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lang w:val="en-US"/>
        </w:rPr>
      </w:pPr>
      <w:r>
        <w:rPr>
          <w:rFonts w:cs="Arial" w:ascii="Arial" w:hAnsi="Arial"/>
          <w:b/>
          <w:color w:val="0000FF"/>
          <w:sz w:val="40"/>
          <w:lang w:val="en-US"/>
        </w:rPr>
        <w:t>Ballot Form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 xml:space="preserve">Commercial &amp; Business Users Constituency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>vote for a new Charter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The revised BC Charter is attached as a PDF document and entitled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en-US"/>
        </w:rPr>
        <w:t>BC charter 2009 final for vote”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we approve of the revised BC Char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we do not approve of the revised BC Char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o verify voting qualification please indicate your name and organisation below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Name: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Organisation: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The voting period is open now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eturn this form by e-mail 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cretariat@bizconst.org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no later than midnight in your local time zone Monday 19 October 2009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bizconst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37:00Z</dcterms:created>
  <dc:creator>Z</dc:creator>
  <dc:description/>
  <cp:keywords/>
  <dc:language>en-US</dc:language>
  <cp:lastModifiedBy>Gaz</cp:lastModifiedBy>
  <dcterms:modified xsi:type="dcterms:W3CDTF">2009-10-13T11:15:00Z</dcterms:modified>
  <cp:revision>6</cp:revision>
  <dc:subject/>
  <dc:title>Ballot Form</dc:title>
</cp:coreProperties>
</file>