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instorming Notes on Open Iss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demark Clearinghou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ional Clearinghouses v. One centralized Clearinghous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uld it be separated by script/languag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paration of Functions  -  database v. verification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Should separation of the verification function be regional to allow for local expertise on the validity of the righ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ing of the database function – should it be a “database” or a “repository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thenticating rights v. validating inform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tabase that is adaptable for the needs of the registries for their future pla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is the Database to be us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tch notice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P Claims notic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nrise proces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ld the database be used for GPML to shift the burden on potential registrants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ry whether this is within scope of the let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atment of Common Law Righ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inghouse should not change any existing righ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uld common law rights be included in the database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ition of match or identical is different between the Staff proposal and the IRT proposal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ill there be semantic or meaning matches or language translations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of the Clearinghouse:   IP Clearinghouse v. Trademark Clearinghou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ther holders would grant license to ICANN and ICANN would sublicense the data to the provid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action between the IP Clearinghouse and the U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lationship between the Clearinghouse and ICAN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creditation v. contrac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cific standards for acceptance into the clearinghouse were not specifi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inghouse will validate any registered mark issuing from a jurisdiction that conducts substantive review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we make this determination--- a subjective decision on a countries process would need to be made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Examination based upon on absolute basis -  looking at the mark and determining if it is a trademark capable of having trademark significanc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ison on relative grounds-  examiner looks at it and looks at the database and looks to see if it is similar to other names in the databas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t all countries follow this two pronged approach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istered rights:   should national, state  and/or provincial rights be include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inimizing Chilling Effects- language for the IP Claim Process and how can it be drafted to minimize chilling effects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ould it provide clear guidance to help protect the registrant both of what rights exist and rights they might hav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ther to clarifying the goods and services in the notic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 the notice be translated into other languages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the IP Clearinghouse will handle multiple languag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Use of the IP Clearinghouse after initial laun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form Rapid Suspension Procedu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sue of whether it is mandatory or best practi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ther there is a review after default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timing of the notice:  Staff proposal: 14 days with a 7 day extension;  IRT proposal 14 days, UDRP 20 day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ans of notice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Fax, email, and postal mai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ure of the Remed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spension v. transfe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spension for a period of time (i.e., 90 days) to account for appeal and then transferred if the trademark owner wants it or flag it if it goes back into pool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ngth of suspension- life of registration or longe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sunderstanding regarding relation of initial freeze (effect only on WHOIS changes or transfers but domain name still resolve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ements for the Claim--  what needs to be stated in the complaint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rden of proof-  Clear and Convinc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cedural Standards of Review of Proof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s of Notice to Registra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sumption of innocence and good fai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bstantive evaluation even in event of defaul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nset of URS to allow for amendments of UDRP la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ndard of Review on Appeal—De Novo Revie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nctions for abusive filing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arify Elements of Answers to protect noncommercial activiti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34:00Z</dcterms:created>
  <dc:creator>IT</dc:creator>
  <dc:description/>
  <cp:keywords/>
  <dc:language>en-US</dc:language>
  <cp:lastModifiedBy>IT</cp:lastModifiedBy>
  <dcterms:modified xsi:type="dcterms:W3CDTF">2009-10-30T00:03:00Z</dcterms:modified>
  <cp:revision>10</cp:revision>
  <dc:subject/>
  <dc:title>Brainstorming Notes on Issues with each of the Proposals</dc:title>
</cp:coreProperties>
</file>