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RAFT V2</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Business &amp; Commercial Users’ Constituency (BC)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osition/Comments on New gTLD Draft Applicant Guidebook, v.4</w:t>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pPr>
      <w:r>
        <w:rPr>
          <w:rFonts w:cs="Times New Roman" w:ascii="Times New Roman" w:hAnsi="Times New Roman"/>
          <w:color w:val="000000"/>
          <w:sz w:val="24"/>
          <w:szCs w:val="24"/>
        </w:rPr>
        <w:t>The Commercial and Business Users Constituency (BC) welcomes the opportunity to comment on version 4 of the Draft Applicant Guidebook, specifically ICANN staff recommendations for Rights Protection Mechanisms (RPMs).</w:t>
      </w:r>
    </w:p>
    <w:p>
      <w:pPr>
        <w:pStyle w:val="Normal"/>
        <w:rPr/>
      </w:pPr>
      <w:r>
        <w:rPr>
          <w:rFonts w:cs="Times New Roman" w:ascii="Times New Roman" w:hAnsi="Times New Roman"/>
          <w:color w:val="000000"/>
          <w:sz w:val="24"/>
          <w:szCs w:val="24"/>
        </w:rPr>
        <w:t xml:space="preserve">The Rights Protection Mechanisms proposed were offered by the Implementation Recommendation Team (IRT) as a package (“tapestry”) for an important reason.   Each remedy solves a different problem at a different part of the process.  By making some RPMs optional, eliminating some and weakening others, that package is diluted from a minimum baseline of necessary solutions to a series of proposals that do not scale nor adequately address the rights to be protected and concerns of BC members. </w:t>
      </w:r>
    </w:p>
    <w:p>
      <w:pPr>
        <w:pStyle w:val="Normal"/>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rmal"/>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t>Uniform Rapid Suspension [of domain names] (URS):</w:t>
      </w:r>
    </w:p>
    <w:p>
      <w:pPr>
        <w:pStyle w:val="ListParagraph"/>
        <w:rPr/>
      </w:pPr>
      <w:r>
        <w:rPr>
          <w:rFonts w:cs="Times New Roman" w:ascii="Times New Roman" w:hAnsi="Times New Roman"/>
          <w:color w:val="000000"/>
          <w:sz w:val="24"/>
          <w:szCs w:val="24"/>
          <w:lang w:val="en-US"/>
        </w:rPr>
        <w:t xml:space="preserve">The BC recommended a long list of changes to make the URS more effective. The URS as currently structured cannot, under any interpretation, be considered an “expedited” process as it was originally intended.  The time line for the URS, after adding in the days and weeks from the date of filing through the notice of appeal, will wind up being equal to or longer than filing a UDRP, and </w:t>
      </w:r>
      <w:r>
        <w:rPr>
          <w:rFonts w:cs="Times New Roman" w:ascii="Times New Roman" w:hAnsi="Times New Roman"/>
          <w:sz w:val="24"/>
          <w:szCs w:val="24"/>
          <w:lang w:val="en-US"/>
        </w:rPr>
        <w:t xml:space="preserve">with </w:t>
      </w:r>
      <w:r>
        <w:rPr>
          <w:rFonts w:cs="Times New Roman" w:ascii="Times New Roman" w:hAnsi="Times New Roman"/>
          <w:sz w:val="24"/>
          <w:szCs w:val="24"/>
        </w:rPr>
        <w:t xml:space="preserve">less certainty for the </w:t>
      </w:r>
      <w:r>
        <w:rPr>
          <w:rStyle w:val="StrongEmphasis"/>
          <w:rFonts w:cs="Times New Roman" w:ascii="Times New Roman" w:hAnsi="Times New Roman"/>
          <w:b w:val="false"/>
          <w:sz w:val="24"/>
          <w:szCs w:val="24"/>
        </w:rPr>
        <w:t>complainant</w:t>
      </w:r>
      <w:r>
        <w:rPr>
          <w:rStyle w:val="StrongEmphasis"/>
          <w:rFonts w:cs="Times New Roman" w:ascii="Times New Roman" w:hAnsi="Times New Roman"/>
          <w:sz w:val="24"/>
          <w:szCs w:val="24"/>
        </w:rPr>
        <w:t xml:space="preserve"> </w:t>
      </w:r>
      <w:r>
        <w:rPr>
          <w:rFonts w:cs="Times New Roman" w:ascii="Times New Roman" w:hAnsi="Times New Roman"/>
          <w:sz w:val="24"/>
          <w:szCs w:val="24"/>
        </w:rPr>
        <w:t>using this process</w:t>
      </w:r>
      <w:r>
        <w:rPr>
          <w:rFonts w:cs="Times New Roman" w:ascii="Times New Roman" w:hAnsi="Times New Roman"/>
          <w:sz w:val="24"/>
          <w:szCs w:val="24"/>
          <w:lang w:val="en-US"/>
        </w:rPr>
        <w:t>using this process.</w:t>
      </w:r>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6"/>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BC had urged that successful complainants must have option to transfer the name or cancel, if no appeal filed within 90 days from date of URS decision.  </w:t>
      </w:r>
    </w:p>
    <w:p>
      <w:pPr>
        <w:pStyle w:val="ListParagraph"/>
        <w:numPr>
          <w:ilvl w:val="1"/>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ccessful complainant must also have option to have domain suspended until end of its current registration term, and then indefinitely flagged</w:t>
      </w:r>
    </w:p>
    <w:p>
      <w:pPr>
        <w:pStyle w:val="ListParagraph"/>
        <w:numPr>
          <w:ilvl w:val="1"/>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lag shall be recorded in clearinghouse so that if anyone seeks to register such name(s) again, they would get a notice.</w:t>
      </w:r>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BC is disappointed to see that no such transfer option was included in the URS.  Instead, the domain name is only frozen for a limited period of time, with the likelihood that the name will be misappropriated again by another cybersquatter.  The brand owner is placed in a perpetual monitoring situation.   </w:t>
      </w:r>
    </w:p>
    <w:p>
      <w:pPr>
        <w:pStyle w:val="ListParagraph"/>
        <w:ind w:left="144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garding the BC’s proposal for a 90 day appeal period, the URS, disturbingly, permits registrants who default up to two full years to appeal following the initial decision.  This timeline alone strips all certainty for businesses who would even consider using the URS process.</w:t>
      </w:r>
    </w:p>
    <w:p>
      <w:pPr>
        <w:pStyle w:val="ListParagraph"/>
        <w:ind w:left="144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BC also urged that complainant abuse shall be defined same as Reverse Domain Name Hijacking under UDRP. Tbe latest URS proposal, however, permits a finding that the complaint contained a deliberate material falsehood if it contained an assertion of fact, which would have “an impact” on the outcome.  The “impact” test is too low.</w:t>
      </w:r>
    </w:p>
    <w:p>
      <w:pPr>
        <w:pStyle w:val="ListParagrap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t>Trade Mark Clearinghouse:</w:t>
      </w:r>
    </w:p>
    <w:p>
      <w:pPr>
        <w:pStyle w:val="Normal"/>
        <w:ind w:left="720" w:hanging="0"/>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t>The BC had made a number of prior recommendations about structuring the Trademark Clearinghouse, including the following:</w:t>
      </w:r>
    </w:p>
    <w:p>
      <w:pPr>
        <w:pStyle w:val="ListParagraph"/>
        <w:numPr>
          <w:ilvl w:val="0"/>
          <w:numId w:val="7"/>
        </w:numPr>
        <w:ind w:left="144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nrise processes must be standardized and mandatory.</w:t>
      </w:r>
    </w:p>
    <w:p>
      <w:pPr>
        <w:pStyle w:val="ListParagraph"/>
        <w:numPr>
          <w:ilvl w:val="0"/>
          <w:numId w:val="2"/>
        </w:numPr>
        <w:ind w:left="144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definition of identical match should:</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t least be the same as IRT;</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hould also take into account singular and plural of the Mark; and</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ake into account typographical variations (for typosquatting)</w:t>
      </w:r>
    </w:p>
    <w:p>
      <w:pPr>
        <w:pStyle w:val="ListParagraph"/>
        <w:ind w:left="216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p>
    <w:p>
      <w:pPr>
        <w:pStyle w:val="ListParagraph"/>
        <w:numPr>
          <w:ilvl w:val="0"/>
          <w:numId w:val="4"/>
        </w:numPr>
        <w:ind w:left="144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M notices (misnamed “IP claims”) must be mandatory:</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applications for newTLD domain registrations will be checked against the TMC, regardless whether application is during sunrise period or thereafter (i.e. IP Claims should be available post launch)</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applied-for domain string anywhere contains text of trademark listed in TMC, then TM notice given to applicant per proposal listed in Staff recommendation, if domain is registered then TM owner is notified</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M owners will have option also to trigger notices in the event that applied-for domain string includes the trademark string altered by typographical errors, as determined by an algorithmic tool.  For example, yaho0.new would trigger a notice if Yahoo! elected to exercise this option.</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main applicant must affirmatively respond to the TM notice, either on screen or email, and registrar must maintain written records of such responses for every domain name.  TM owner must get notice of every registration that occurs.</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TM Notice should allow registrant to have the option of stipulating their intended purpose.</w:t>
      </w:r>
    </w:p>
    <w:p>
      <w:pPr>
        <w:pStyle w:val="ListParagrap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fortunately, the Trademark Clearinghouse as proposed cannot be considered a genuine trademark “remedy” or rights protection measure.  It is a database only and one that shifts costs (there appear to be no caps on pricing) to businesses. The current proposal limits trademarks to “text marks” (undefined) for use by trademark claims services or sunrise services.  Disturbingly, the revised proposal continues to limit the Clearinghouse procedures to identical matches. Because most instances of cybersquatting involve variations and misspellings of marks, the practical use of the Clearinghouse would be diluted.</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st Delegation Dispute Resolution Procedure:</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e BC had raised significant concerns about the  limitations in scope and effectiveness of the last proposed PDDRP as compared to the IRT Report recommendation.     The latest proposals for a “Trademark PDDRP” and a separate “ Registry Restriction RRDRP” are unnecessarily duplicative.</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ot only were the prior substantive concerns of the BC not addressed in the lastest PDDRP, but ICANN now requires an unreasonable “clear and convincing evidence” standard for establishing the burden of proof.  This standard likely could not be met by many complainants in the absence of discovery and full blown litigation. It is equally unclear why the Registry Restrictions PRDRP only requires that the complainant establish its allegations by a “preponderance of the evidence.”  The preponderance standard should apply to both uses of the procedure.  In addition to having to prove a trademark claim by “clear and convincing” evidence, the complainant must also prove not only “bad faith,” but “bad faith intent to profit,” a standard once again higher than that found in the UDRP. </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s the BC submitted earlier, the use of the PDDRPs must allow an effective remedy in cases where the registry has breached its obligations in its gTLD application, its registry agreement or when it engages in wilful action leading to trademark obligations.  As written, the PDDRP processes likely will be used infrequently, if at all, to accomplish these goals.  Finally, ICANN’s ability to view the PDDRP decisions as simply advisory, further undermines the credibility and integrity of the PDDRP process. It fails to provide certainty to businesses, and their users that ICANN will take the necessary steps to prevent abuses across the new gTLD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rPr>
      </w:pPr>
      <w:r>
        <w:rPr>
          <w:rFonts w:cs="Times New Roman" w:ascii="Times New Roman" w:hAnsi="Times New Roman"/>
        </w:rPr>
        <w:t>~ END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ascii="Calibri" w:hAnsi="Calibri" w:cs="Times New Roman"/>
        <w:color w:val="000000"/>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080" w:hanging="360"/>
      </w:pPr>
      <w:rPr>
        <w:rFonts w:ascii="Calibri" w:hAnsi="Calibri" w:cs="Times New Roman"/>
        <w:color w:val="000000"/>
      </w:rPr>
    </w:lvl>
    <w:lvl w:ilvl="1">
      <w:start w:val="1"/>
      <w:numFmt w:val="lowerLetter"/>
      <w:lvlText w:val="%2."/>
      <w:lvlJc w:val="left"/>
      <w:pPr>
        <w:tabs>
          <w:tab w:val="num" w:pos="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spacing w:lineRule="auto" w:line="240" w:before="240" w:after="60"/>
      <w:jc w:val="both"/>
      <w:outlineLvl w:val="1"/>
    </w:pPr>
    <w:rPr>
      <w:rFonts w:ascii="Arial" w:hAnsi="Arial" w:cs="Arial"/>
      <w:b/>
      <w:i/>
      <w:spacing w:val="-3"/>
      <w:szCs w:val="20"/>
    </w:rPr>
  </w:style>
  <w:style w:type="character" w:styleId="WW8Num1z0">
    <w:name w:val="WW8Num1z0"/>
    <w:qFormat/>
    <w:rPr>
      <w:rFonts w:cs="Times New Roman"/>
    </w:rPr>
  </w:style>
  <w:style w:type="character" w:styleId="WW8Num2z0">
    <w:name w:val="WW8Num2z0"/>
    <w:qFormat/>
    <w:rPr>
      <w:rFonts w:ascii="Calibri" w:hAnsi="Calibri" w:cs="Times New Roman"/>
      <w:color w:val="000000"/>
    </w:rPr>
  </w:style>
  <w:style w:type="character" w:styleId="WW8Num2z1">
    <w:name w:val="WW8Num2z1"/>
    <w:qFormat/>
    <w:rPr>
      <w:rFonts w:cs="Times New Roma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3">
    <w:name w:val=" Char Char3"/>
    <w:basedOn w:val="DefaultParagraphFont"/>
    <w:qFormat/>
    <w:rPr>
      <w:rFonts w:ascii="Arial" w:hAnsi="Arial" w:cs="Times New Roman"/>
      <w:b/>
      <w:i/>
      <w:spacing w:val="-3"/>
      <w:sz w:val="22"/>
      <w:lang w:val="en-GB"/>
    </w:rPr>
  </w:style>
  <w:style w:type="character" w:styleId="CharChar4">
    <w:name w:val=" Char Char4"/>
    <w:basedOn w:val="DefaultParagraphFont"/>
    <w:qFormat/>
    <w:rPr>
      <w:rFonts w:ascii="Arial" w:hAnsi="Arial" w:cs="Arial"/>
      <w:b/>
      <w:bCs/>
      <w:kern w:val="2"/>
      <w:sz w:val="32"/>
      <w:szCs w:val="32"/>
    </w:rPr>
  </w:style>
  <w:style w:type="character" w:styleId="CharChar1">
    <w:name w:val=" Char Char1"/>
    <w:basedOn w:val="DefaultParagraphFont"/>
    <w:qFormat/>
    <w:rPr>
      <w:rFonts w:cs="Times New Roman"/>
      <w:sz w:val="22"/>
      <w:szCs w:val="22"/>
      <w:lang w:val="en-GB"/>
    </w:rPr>
  </w:style>
  <w:style w:type="character" w:styleId="CharChar">
    <w:name w:val=" Char Char"/>
    <w:basedOn w:val="DefaultParagraphFont"/>
    <w:qFormat/>
    <w:rPr>
      <w:rFonts w:cs="Times New Roman"/>
      <w:sz w:val="22"/>
      <w:szCs w:val="22"/>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2:43:00Z</dcterms:created>
  <dc:creator>Zahid Jamil</dc:creator>
  <dc:description/>
  <cp:keywords/>
  <dc:language>en-US</dc:language>
  <cp:lastModifiedBy>Owner</cp:lastModifiedBy>
  <dcterms:modified xsi:type="dcterms:W3CDTF">2010-07-19T15:11:00Z</dcterms:modified>
  <cp:revision>5</cp:revision>
  <dc:subject/>
  <dc:title>Business &amp; Commercial Users’ Constituency (BC) </dc:title>
</cp:coreProperties>
</file>