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Optima" w:hAnsi="Optima" w:cs="Optima"/>
          <w:sz w:val="22"/>
        </w:rPr>
      </w:pPr>
      <w:r>
        <w:rPr>
          <w:rFonts w:cs="Optima" w:ascii="Optima" w:hAnsi="Optima"/>
          <w:sz w:val="22"/>
        </w:rPr>
        <w:t>DRAFT BC Comment on proposal to recognize new domain name dispute provider</w:t>
      </w:r>
    </w:p>
    <w:p>
      <w:pPr>
        <w:pStyle w:val="Normal"/>
        <w:rPr/>
      </w:pPr>
      <w:r>
        <w:rPr>
          <w:rFonts w:cs="Optima" w:ascii="Optima" w:hAnsi="Optima"/>
          <w:sz w:val="22"/>
        </w:rPr>
        <w:br/>
        <w:t>There is a pending request for comment regarding the application of the Arab Center for Domain Name Dispute Resolution (ACDR) to become a certified UDRP arbitration provider. ACDR is located in Amman, Jordan; the comment period closes on October 28, 2010.</w:t>
        <w:br/>
        <w:t> </w:t>
        <w:br/>
        <w:t xml:space="preserve">The BC opposes approval of this application </w:t>
      </w:r>
      <w:r>
        <w:rPr>
          <w:rFonts w:cs="Optima" w:ascii="Optima" w:hAnsi="Optima"/>
          <w:sz w:val="22"/>
          <w:u w:val="single"/>
        </w:rPr>
        <w:t xml:space="preserve">at this time </w:t>
      </w:r>
      <w:r>
        <w:rPr>
          <w:rFonts w:cs="Optima" w:ascii="Optima" w:hAnsi="Optima"/>
          <w:sz w:val="22"/>
        </w:rPr>
        <w:t>on the grounds that no new UDRP providers should be accredited until ICANN implements a standard contract with all accredited providers or finds some other mechanism for establishing uniform rules and procedures and flexible means of delineating and enforcing arbitration provider responsibilities.</w:t>
        <w:br/>
        <w:t> </w:t>
        <w:br/>
        <w:t xml:space="preserve">It makes no sense to require that domains be registered or renewed via ICANN-accredited registrars who are under a standard contract (the RAA) but then provide that registrants can have domains transferred away through a process administered by an organization that has been granted this power by ICANN -- yet is under no contract that defines its practices and procedures, is not subject to any regular or standardized review by ICANN, and for which ICANN's only disciplinary tool is accreditation revocation (so extreme a sanction that it is unlikely to ever be used). </w:t>
        <w:br/>
        <w:t> </w:t>
        <w:br/>
        <w:t>The Business Constituency suggests that ICANN implement a contractual relationship that defines and constrains this grant of power, and provides flexible and effective enforcement mechanisms, because that delegated power can extinguish substantial monetary investment and goodwill in a domain.  Granting this kind of power absent any restraints is not an accountable practice.</w:t>
        <w:br/>
        <w:t> </w:t>
        <w:br/>
        <w:t>We appear to be transitioning from a DNS that featured an effective duopoly of UDRP providers (WIPO and NAF) and in which all significant gTLDs were based in the developed world -- to one in which the majority of gTLDs and UDRP providers may well be headquartered in nontraditional jurisdictions.  Business interests may well be investing substantial amounts in these new gTLDs, for both defensive and new branding purposes.  In this type of environment it is even more important that a proliferating cast of UDRP providers be subject to uniform and enforceable responsibilities, as that is the only means of furthering the goal that UDRP decisions are consistent within and among UDRP providers, and that the UDRP remains an expedited and lower cost means of addressing cybersquatting.</w:t>
        <w:br/>
        <w:t> </w:t>
        <w:br/>
      </w:r>
      <w:r>
        <w:rPr>
          <w:rFonts w:cs="Optima" w:ascii="Optima" w:hAnsi="Optima"/>
          <w:sz w:val="22"/>
          <w:szCs w:val="22"/>
        </w:rPr>
        <w:t xml:space="preserve">In closing, we note </w:t>
      </w:r>
      <w:r>
        <w:rPr>
          <w:rFonts w:cs="Optima" w:ascii="Optima" w:hAnsi="Optima"/>
          <w:sz w:val="22"/>
        </w:rPr>
        <w:t>that this issue of whether UDRP providers should be under standard contract with ICANN is almost entirely separable from the question of whether the UDRP evaluation standards for determining the existence of cybersquatting should be reformed.  There is no need to debate the substantive elements of the UDRP in order to address the fundamental issue of whether UDRP providers should be under standardized contract.</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Opti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1:51:00Z</dcterms:created>
  <dc:creator>Steve DelBianco</dc:creator>
  <dc:description/>
  <cp:keywords/>
  <dc:language>en-US</dc:language>
  <cp:lastModifiedBy>Steve DelBianco</cp:lastModifiedBy>
  <dcterms:modified xsi:type="dcterms:W3CDTF">2010-10-15T02:01:00Z</dcterms:modified>
  <cp:revision>1</cp:revision>
  <dc:subject/>
  <dc:title/>
</cp:coreProperties>
</file>