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ind w:left="1800" w:hanging="1800"/>
        <w:jc w:val="center"/>
        <w:rPr>
          <w:rFonts w:ascii="Arial" w:hAnsi="Arial" w:cs="Arial"/>
          <w:b/>
          <w:b/>
        </w:rPr>
      </w:pPr>
      <w:r>
        <w:rPr>
          <w:rFonts w:cs="Arial" w:ascii="Arial" w:hAnsi="Arial"/>
          <w:b/>
        </w:rPr>
        <w:t xml:space="preserve">Transcription </w:t>
      </w:r>
    </w:p>
    <w:p>
      <w:pPr>
        <w:pStyle w:val="Normal"/>
        <w:ind w:left="1800" w:hanging="1800"/>
        <w:jc w:val="center"/>
        <w:rPr>
          <w:rFonts w:ascii="Arial" w:hAnsi="Arial" w:cs="Arial"/>
          <w:b/>
          <w:b/>
        </w:rPr>
      </w:pPr>
      <w:r>
        <w:rPr>
          <w:rFonts w:cs="Arial" w:ascii="Arial" w:hAnsi="Arial"/>
          <w:b/>
        </w:rPr>
        <w:t>BC Call</w:t>
      </w:r>
    </w:p>
    <w:p>
      <w:pPr>
        <w:pStyle w:val="Normal"/>
        <w:ind w:left="1800" w:hanging="1800"/>
        <w:jc w:val="center"/>
        <w:rPr>
          <w:rFonts w:ascii="Arial" w:hAnsi="Arial" w:cs="Arial"/>
          <w:b/>
          <w:b/>
        </w:rPr>
      </w:pPr>
      <w:r>
        <w:rPr>
          <w:rFonts w:cs="Arial" w:ascii="Arial" w:hAnsi="Arial"/>
          <w:b/>
        </w:rPr>
        <w:t>Thursday 11 November 2010 @ 1500 UTC</w:t>
      </w:r>
    </w:p>
    <w:p>
      <w:pPr>
        <w:pStyle w:val="Normal"/>
        <w:spacing w:lineRule="auto" w:line="360"/>
        <w:ind w:left="1800" w:hanging="1800"/>
        <w:rPr>
          <w:rFonts w:ascii="Arial" w:hAnsi="Arial" w:cs="Arial"/>
          <w:b/>
          <w:b/>
        </w:rPr>
      </w:pPr>
      <w:r>
        <w:rPr>
          <w:rFonts w:cs="Arial" w:ascii="Arial" w:hAnsi="Arial"/>
          <w:b/>
        </w:rPr>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Thank you. I think we should very, very quickly have a roll call for the record. This is Marilyn Cade as the Chair speaking. The BC just concluded an executive session regarding BC strategy. We will now be starting the transcript for the call. And if I can Chris, I'd like for you to just read a roll call.</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hris Chaplow:</w:t>
        <w:tab/>
        <w:t>Yes. So Chris Chaplow speaking. We've got 17 members on the call. Zahid Jamil, Marilyn Cade, Chris Chaplow, Mike O'Connor, (Janet O'Callahan), Jim Baskin, (Mark Sloan), Fred Feldman, (Constantine Klanderus), Adam Palmer, Berry Cobb, Steve Delbianco, (Suzanne Cowagucci), John Nevitt, Ron Andruff, Neal Blair and Philip Sheppard. Thank you.</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Thank you. An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John Berard:</w:t>
        <w:tab/>
        <w:t>Chris, this is - Chris, John Berard's here as well.</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Philip Corwin:</w:t>
        <w:tab/>
        <w:t>And Philip Corwin as well.</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hris Chaplow:</w:t>
        <w:tab/>
        <w:t>Oh, thank you.</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Ah. Fantastic. I don't see you on the meeting. So Phil Corwin, wonderful and John Berar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hris Martin:</w:t>
        <w:tab/>
        <w:t>And Chris Martin as well. Thank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And I don't see you on the - okay. So w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Philip Corwin:</w:t>
        <w:tab/>
        <w:t>I don't know that I have to Adobe Connect for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You don't. Okay. Let me just add you to the transcript Phil Corwin, John Berard and Chris Martin. Is there anyone else who is on the call who it has not been announced? Oka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What I'm going to do is move all of the other (unintelligible) topics aside and turn the call over to Steve to focus on policy issues. If we have any remaining time, we'll come administrative issues. If not, we'll do those by email. If I might, please Stev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Thanks Marilyn. In response to what members said at the meeting we had in Washington, we're not going to use this call to talk about the policy calendar but instead deep dive into a couple of policy topics. The first one we'll cover quickly is the Accountability and Transparency Review Team. We'll then talk about the Applicant Guidebook, the much awaited guidebook particularly what the board did on vertical integration across ownership.</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Then talk about security, stability and resiliency for we have an internal team. And then Adam Palmer can bid you review its initial draft that we're putting together for the ICANN SSR budget. And then other topics like the IDN fast track comment that ICANN has solicited, Who is and the team that's come together for that and maybe high security TLD nod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ll right folks. The notion as Chair here is I want to tee up the issue and then try to ignite (unintelligible) of folks that want to comment. Our first topic is the Accountability and Transparency Review Team recommendations. They came out last week for public comment that would be closed by December 3 and it'll be discussed extensively in Cartagena.</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I don't find any formal positions or statements on the VT Web site with respect to this Accountability and Transparency Review Team. So we'll be coming at this fresh. And as Vice Chair for policy I certainly believe the VT should comment on this both, you know, in terms of the deadline of December 3 and in Cartagena.</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I can summarize what the ATRT recommendations are by saying they're - well, they're pretty reasonable. They're so reasonable that I don't think that ICANN Board Chair will object even though they had been objecting to many of the things that the ATRT Team was doing.</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In fact I think they may be a little too reasonable and that the BC could well press harder on the Board to implement some of these recommendations quickly and not drag their feet to the next three years until the next accountability and transparency review.</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The BC also was acting on the Improving Institutional Confidence Team I know Marilyn on there as well. And all of their recommendations sort of addressed in this ATRT recommendations to say that they ought to follow through with what the IC di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There's nothing in their recommendations about metrics to hold the board more accountable and transparent. And there's no definition for what is the public interest despite the fact that their recommendations use that term on 11 different pag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I would summarize it by saying that they're big on wanting ICANN's Board to have a fair skill set and they come up with a handful of very small technical recommendations. So at this point I would take questions about their recommendations but also volunteers who would like to work with the - work with us to come up with the BC's (unintelligible) to the ATRT recommendation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Steve, it's Marilyn. Yeah. I'm going to ask you if you would to take a note maybe when you send out - you send out an email follow up. Would you ask the members who posted comments under their own names both on Improving Institutional Confidence and if they've posted comments already, would you ask them in particular to join any drafting that might give you a core of peopl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That's great. And those of the individual comments on the team's work because they solicited comments starting in Brussels on a...</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Righ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unintelligible) issues; but also IIC, which has gone on for the better part of two and a half year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Righ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I will add (unintelligibl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Okay. Okay. I just want to - I just want to offer two additional comments. The President's Strategy Committee Improving Institutional Confidence proposed that ICANN must have an independent review mechanism over the Board. That it is not good enough to just have the Board reviewing itself. And there was a lot of discussion about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I would volunteer to work further on that particular section because the legal counsel and the outside counsel are urging the Board to avoid having this outside independent, you know, sort of accountability proces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The second point that is good I think in this document that I think we would want to support is that I mentioned this for members, there's a call that the GAC get it together and decide what consensus is because right now what the GAC wants to do is when they have divergent views, they want to include all the - here's what we believe is consistent and then here's all this other points of view which might be from one GAC member or two GAC members and you should treat all of these equally. And it's very challenging for the Boar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There's another point about timeliness but I think the recommendation that the GAC needs to work with themselves and with the Board to establish an agreement on what consensus is for GAC advice going forward. My suggestion would be that we would to support the call for that but would note that it has to be going forward and not retroactive. But I'll volunteer to work just on that one as well. But let me turn this back to you.</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onstantine Klanderus):</w:t>
        <w:tab/>
        <w:t>Marilyn, this is (Constantin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Yes. Steve will take - will continue this from here. Thanks (Constantin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Constantine), this is Steve. One follow up on Marilyn then I'll turn it over to you. If...</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onstantine Klanderus):</w:t>
        <w:tab/>
        <w:t>I'm sorry. I cannot hear you. Steve, I'm sorry, I cannot hear you very well. I hope that you can hear me well. I just wanted to say that (unintelligible) has provided comments in all the phases of all the relevant consultations, in the Improving Institutional Confidence and also the Accountability and Transparency Review Team.</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mostly like we'll also provide comments as (at now) this time. But you can put me in that group but not as a primary drafter. I can put some ideas but not as a primary member. Thank you.</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Thanks (Constantine). With respect to Marilyn's comment on the view mechanisms, the (unintelligible) question is whether the review mechanism would be binding on ICANN. That ended up being the big controversy. ICANN pushed back very hard on that. So did some members of the review team that are outside of ICAN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consequently it is not in their recommendation. So whether their recommendations speak to review mechanisms, they left out the very hard questions on whether the review would be binding. Be interesting to see where the BC comes out on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Is there anyone else who wants to get in the queue, take note of a comment they filed before or volunteer to be on the drafting team for our comments? Okay. We're going to move on to the next topic, which is the guideboo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We were assured by staff that the guidebook was going to be released on the evening November the 9th. It was not. It did not come out and I think I - I think I know why. It's because staff is probably crashing right now on redrafting most of Module 5 where the registry agreement liv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ection 2.9 of Module 5 is where the registry agreement speaks of things like vertical integration across ownership. And many of you saw that just two days ago the ICANN Board released the results of their vote on VI and so we'll come to that in Module 5.</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I'll say that in our October meeting in Washington on the 12th of October, we solicited volunteers from D.C. who could divide and conquer when this guidebook came out so that several people could attack different modules of the guidebook and then be prepared to discuss with the broader membership where the guidebook changed and how that new guidebooks compares to the business constituency's established positions and preferences on the guideboo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We had hoped to do that starting on today's call and then schedule another call for next week to do a deep dive on the guidebook. As all of you know, they missed their deadline. We don't have much to say about it. But I thought I would quickly review who's on the five modules and then we could go into a little more detailed discussion on the vertical integration aspec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On Module 1, (Mary Cogger), Ron Andruff will do the initial analysis. On Module 2 for evaluation of applicants it's John Nevitt, Adam Palmer and Zahid Jamil. On Module 3 for dispute resolution we have John Berard; Module 4, which is string contention, Ron Andruff; and Module 5, the delegation of the new TLDs including vertical integration and rights protections and mechanisms, Fred Feldman, Berry Cobb and John Nevit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This might be a good time for me to ask for volunteers who want to assist these five teams to dive into the guidebook. I'll take a queue. Any other volunteer for...</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Could I ask a question? One the VI issue I know there's been a bit of an exchange that I was just going to post myself between Ron and Philip about, you know, having lost, blah, blah, blah. I have some thoughts bout the rigor of the code of conduct that I think woul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Let's wait on that. Let's wait on that. We'll do a discussion of VI next. But first administrative matter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Okay. Okay. I'm sorry. Sorry. I didn't know if you included VI. Sorr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Yes. VI will be part of Module 5. Bu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Oka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I take that Marilyn that maybe you want to volunteer - do you want to volunteer to be on the Module 5 deep dive team?</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I needed to ask a question about it. I'll reserve my question until then and get out of your wa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Okay. Anyone else want to assist here. We're a little thin on Module 3, which is dispute resolution amongst applicants. It's not dispute resolution about second level domains but about applicant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rosstal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could use some help on Module 4, which is where we come up with string contention issu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hris Chaplow:</w:t>
        <w:tab/>
        <w:t>Steve, Chris here. I was going to offer to help on the one where Ron's on his own. Is that four?</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Yes. (Unintelligible) Chris. That's string contention, Module 4. Thank you Chris. Anyone else help John Berard on dispute resolution, which is Module 3 of the guideboo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ikey O'Connor:</w:t>
        <w:tab/>
        <w:t>This is Mikey. I'll join that on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Fabulous. Thank you Mikey. So now we have at least two people on every section. And if there's no other questions on the five teams, I'll thank everybody who's volunteered to help with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s soon as the guidebook comes out, our plan was within five days of the release of the guidebook we could organize a call for the entire BC membership where you volunteers would walk through you first look at the guidebook and start to form the basis for BC comment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We'll stick to that but at this point we don't have any idea when that guidebook's going to come out. Any other comment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So can I...</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rosstal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Can I just verify - sorry I'm just going to verify then that for administrative purposes we're sticking with the 18th, 10:00 am Eastern Standard Time for a call at this point. Chris should go ahead and get you a bridge, et cetera, and then assuming the guidebook comes out, you'll keep the call unless it comes out the night before. Righ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Well let me ask that quick question (unintelligible). Let me ask the members of the team is it worth having that call if you've got less than five days to review? What would be a reasonable period of time to do your review for a call?</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Before you...</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on Andruff:</w:t>
        <w:tab/>
        <w:t>Steve, this is R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Yeah Ron. Go ahea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on Andruff:</w:t>
        <w:tab/>
        <w:t>I would say that yeah, I mean let's be realistic. This is not a brand new book. It's just that there should be the modifications except for that which are your - I tend to agree with you that Section 5 is probably going through a full rework but all the rest of it is probably just a slight modification. So I would - from my part, I believe that five days is enough time to get the constituency - good feedbac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John Nevitt:</w:t>
        <w:tab/>
        <w:t>Steve, this is John Nevitt. Could I get in the queu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Go ahead Joh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John Nevitt:</w:t>
        <w:tab/>
        <w:t>Thanks. Yeah. I think five days would probably be enough especially if you just focused on the changes between the last round of the Applicant Guidebook draft and this round. I don't think Section 5 is going to be a total rewrite. Just the VI sections which aren't that extensive. And my only personal problem is that I have conflict on the 18th at that time. So, you know, I could send some - a note for you or any way I can help, just let me know.</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John, this is Steve. I'll respond to that by saying that the first look at the changes but suddenly - we had hoped to accomplish on today's call even with two days notice. I believe we should schedule our next call to do more than just a first look at the changes but to talk about what the BC position ought to be on the new guideboo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that's why the five-day review period might be necessary. If we think five days is sufficient, that means we'd need to see the guidebook over the weekend in order for you guys to have five days to prepare for the November 18 call. So if it doesn't come out by the close of business Monday, we will probably need to push that 18th call a few days out. But as Marilyn said, let's stick with...</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John Nevitt:</w:t>
        <w:tab/>
        <w:t>Let me push back on that little Steve because I guess I'm - what's the point of going through things that have been in there for four or five rounds already? And is ther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There's not. There is not. When you review the changes John, after you - say you've gone through ten minutes reviewing the changes in Module 2, the next step is the BC has to start to draft its position on what that changed module looks like if the BC is going to take a position on the guidebook. We want it to be substantiv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rosstal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John Nevitt:</w:t>
        <w:tab/>
        <w:t>So, you know, if we're going to go over old territory already, I, you know, that's something that we should discuss whether that's worthwhile use of resources or no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Hold on. I have a question. I have a question. Steve, it's Marilyn. Wouldn't you only review old territory if the team reviewing it is proposing a change that would strike and existing posi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I think that's righ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rosstal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to go back over the grounds that have already been covered. S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John Nevitt:</w:t>
        <w:tab/>
        <w:t>Yeah. That's oka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Just - yeah, I have a feeling we'd be very specific. And most of you know that Module 5 will get most of the attention since that's where the rights protection mechanism obligation will liv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Steve, I have a question. Device protection yes, but which of those modules is going to cover the compliance enforcement because I think we're going to have to also put some attention - if the module doesn't give us the opportunity to do that, we're going to have to put some attention to this issue of adequate funding and support and attention to the enforcement and compliance issu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Yeah. That's a great overall comment that we'll have to make even though it's not something that would show up in a guidebook. It's a comment to ICANN about enforcing what's in the guidebook. And that's probably a good segue to this vertical integration across ownership resolution that the board has opted on the 5th of November.</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s most of you probably already know, the registry agreements, the Board voted not to do any restrictions at all across ownership in either direction or vertical integration. They laid out in their resolution their rational for doing so and then cited the lack of consensus coming out of the working group as sort of opening the door for the Board to do what they felt they wanted to d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Most of you know that they've included in there that the registry agreement which is in Module 5 of the guidebook - the registry agreement will have to include restrictions on quote inappropriate or abuse of conduct unquote and with specific restrictions on misuse of data, violations of what is called a registry code of conduc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the misuse of the data it's going to be essential for us to not only talk about enforcement of that but to articulate the kinds of misuse that business constituency members are concerned about. I gave an example in a conversation with (Philips) the other day and it - if a registry sees all of the strings that people are asking for in type in traffic that don't exist, that registry has the best domain tasting data that anybody could ever wan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without any restrictions across ownership or vertical integration, a new TLD operator, a new registry would know exactly what strings are getting type in traffic and they would therefore find a way to monetize those strings. That seems to me to be one of the things we were pretty concerned about when we opposed the five-day grace period being abused for domain tasting. So I can bet the BC will probably have something to say about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I only give that as an example of something we may need to articulate when we say these are the kinds of misuse of data or violations of code of conduct that ought to be addressed. ICANN does not - they would do auditing about thes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rosstal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and that they would impose sanctions. And this gets to Marilyn's question of where will the resources (unintelligible) leadership and commitment come from to do the compliance to do auditing and impose sanctions on these restrictions. S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rosstal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on thi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Yeah. Can I get in the queue but take a queue from (unintelligible) as well.</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Yeah. Anyone want to get in the queue on the VI discussion? All right Marilyn. Go ahea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I have extensive experience in the industry of working with industry on developed codes of conduct. And I have two comments. And I don't think Sarah)'s on the call but I know John i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everal years ago John and (Sarah) and a few other people from industry worked in a coalition to deal with the anti-competition, the anti-competitive issues related to the (dot not bed) and the not - dot (deck) too - .net and .com decisions that ICANN had made to give them unlimited approval to retain those - the license to operate those registri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We met with DOJ. We met with FTC. Talked to - I talked to Anti-Trust Council. The idea that ICANN is proposing that they retain the right to refer complaints to anti-competition authorities is toothless. There is the anti-competition authorities have no resources to deal with complaints at this level. And they basically won't take them.</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we have to assume that that has no teeth at all. It is absolutely worthless. And I can note that there was a meeting between Joe Simms and Anti-Trust Council that I had been working with and Judge (Jeffrey) at the time and they acknowledged they knew that had no implications. But this suggests to us the European anti-trust authorities might feel differentl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Go back to codes of conduct. I think - and I think Philip and Ron commented on this as well. I think we are going to have to pay attention to what the code of conduct is and it has to be enforceable. It has to be resourced. And we have to see it, not just have a promise. And we have to know that there are compliance and enforcement that are hired and trained before ICANN goes forwar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They're not delivering on enforcement and compliance now. They're going to be overwhelmed if they don't start now to build a good enforcement and compliance team and hire them and get them prepared well in time before they launch.</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I have a question for anyone on the call. So the code of conduct, is that a new concept or is there a current one that governs registries that operate today? Joh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John Nevitt:</w:t>
        <w:tab/>
        <w:t>Yeah. It's not a new concept. There's a registry code of conduct .biz that was in that first contract. There's - so there had been one but there's no uniform one. There's just some historical references to codes of conduct for registri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rosstal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circulate that to the BC list. Circulate the code of conduct such as you can find even if it's just from .biz.</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John Nevitt:</w:t>
        <w:tab/>
        <w:t>I'll send it to you and you can circulate it and I'll look for some other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Joh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Appreciate i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Philip Corwin:</w:t>
        <w:tab/>
        <w:t>Philip with a commen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Joh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rosstal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And I want to ask a question after Philip.</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Philip Corwin:</w:t>
        <w:tab/>
        <w:t>Thanks Marilyn. It was just - (hate) to say of course happy to continue working on this on the BC group of it. Also for me actually one of the interesting things, which I think was a BC suggestion we saw taken up at least in the Board resolution was the concept of graded sanction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I think that's something that we also need to pay attention to in terms of making sure that they are something that can indeed be implemented and we will see implemented in a sensible wa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Good idea Philip. Marily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John, is that code of conduct enforceable? And who enforces i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John Nevitt:</w:t>
        <w:tab/>
        <w:t>Yeah, it's part of the contract. So it's enforceable as a contractual requirement and it would be under - it would be an ICANN requirement to enforce i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S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rosstal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n:</w:t>
        <w:tab/>
        <w:t>Would that thing still exist though now that they've moved over to the new contracts as create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John Nevitt:</w:t>
        <w:tab/>
        <w:t>No. No. It was just an example of one in the past. My point is that there is some historical reference to a code of conduct. So we'll wait to see what's in the new Applicant Guidebook and new modified and see what code they're looking at. But it would be part of the contract is the point. It was in the past and it would be in the futur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Any other comment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dam Palmer:</w:t>
        <w:tab/>
        <w:t>Steve, this is Adam. I was just going to comment that I will help you out when we talk about what the potential abuses are. I think we need to (unintelligible) the registries might be able to - or other not well-attended registries might be able to gain some of that information. So I'll be happy to join the team to think through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rosstal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Thank you Adam. And please begin now at drafting the most specific language you can come up with for how someone in the position as a registry could in fact use that to do misuse of data or abuse of conduct or appropriate/inappropriate conduct. We're going to need to be specific to have any hope of making a differenc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rosstal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dam Palmer:</w:t>
        <w:tab/>
        <w:t>I'll send you over some bullet points the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Anyone els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Berry Cobb:</w:t>
        <w:tab/>
        <w:t>Steve, this is Berry. Yes. Thank you Adam. That would be great. I think one of the things that we missed in the VI Working Group is the ability to - or the visibility into understanding what would really go on with some of these abuses that have been brought up. Within the working group we only got as far as identifying some of the abuses. We didn't go through the task of actually analyzing.</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one of the gaps that I see is really understanding I guess to a degree the technical nature of what really goes on back behind the scenes and then understanding that would help put some of these abuses in context for what could happen versus what may or, you know, may not happen. So I definitely welcome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then Steve just one other point. At the beginning of the VI discussion, you had mentioned the thing about competition authorities and those kinds of things. I kind of draw back or recall back on what Mike Palage had brought up in the VI Working Group.</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within their proposal they were very adamant about referring to competition authorities but within the overall working group there was concerns to Marilyn's point that yes, they wouldn't - competition authorities wouldn't have the resources or bandwidth to handle these types of cases. I think this really does draw attention to a larger concern, as I understand it and I would refer it back to Mike Palage for the detail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But he had pulled out of other existing registry agreements that refer issues to a competition authority for a different type of matter. And I don't remember specifically what it is but if we certainly feel that that is a - that that's just not going to happen, then it's would we - why should it even be within the rules to seek out competition authorities if we think it's dead on arrival? Thank you.</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Berry. This is Steve. I think that is an opportunity to point out that the Governmental Advisory Committee or GAC submitted a letter in late September to the ICANN Board indicating their position on new gTLDs. And it includes on Page 3 several paragraphs on what the GAC thinks about (GAC) VI.</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they do suggest that they are open as a competition authority to do reviews because they are regulators around the world. So they don't actually commit to being scaled up and take the problems but of course they welcome the idea that things would be referred to them in terms of competition authoriti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The GAC is ambiguous though on the general question of whether to permit VI across ownership. On the one hand, the GAC said that we look forward to discussion. They noted that there's strict rules of the guidebook. Government generally supports restrictions on vertical integration as an important device for promoting competi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The GAC notes the (Sullivan) Rights Study but then the GAC goes on to say however, we recognize that if market power is not an issue, then the ability of a registrar with technical, commercial and local expertise could benefit competition and innova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They go on to say that an exemption might be available for community based TLD applicants to be able to cast their net more widely and secure a registrar partner with the necessary expertise to help them out. So the GAC was somewhat ambiguous, liked the idea of exemptions. So it's not exactly clear how that compares with the Board's position of saying there are no restrictions at all.</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I talk a...</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rosstal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comment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Steve, could I get in the queue to comment first of all about the authority of the anti-trust, anti-competition organizations befor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rosstal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I'm sorry. Say that name agai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Fred Feldman:</w:t>
        <w:tab/>
        <w:t>This is Fre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Fred. Anyone else? Marilyn, go ahea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Look, I am happy to have a private conversation with the relevant Deputy DOJ who had the - that is Christine Varney who was previously at the FTC. I'm happy to have a conversation with her. My last conversation with her is no way will DOJ be able to accept this kind of referral from ICANN. Now that's, you know, that's a while back and before she was in this position. But I'm happy to have a conversation with her.</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My conversations with the FTC goes following. There is one relatively non-senior person who from the FTC who attends the ICANN meetings, not considered senior enough to be appointed to the Whois Review Team. And the FTC is excessively stretched on dealing with complaints of this nature. They will entertain compliance but they don't commit to have resources to deal with it and their budgets are being cut significantl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The idea that they're going to be a resource low. I'm not going to comment on anti-trust authorities and other anti-competition authorities in other countries except to tell you that of the 15 African countries I asked, none of them said that their authorities could receive complaints on thi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Thank you. I will just note that we are much better off articulating the kinds of abuses and the kind of conduct that needs to be in the code of conduct so we can solve this as a contractual matter. I don't believe we want to count on anti-trust authorities as a way to really policy registry abus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Got i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You know what I mean? And then Fred, you're nex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Fred Feldman:</w:t>
        <w:tab/>
        <w:t>And I think that really exploring abuse is important and one of the things you might consider as we (explore this) is what type of information (unintelligible) sort of key to actuall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I'm sorry Fred. I'm not hearing you at all. You're breaking up. Could you please repeat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Fred Feldman:</w:t>
        <w:tab/>
        <w:t>Can you hear me now?</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Unintelligibl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Fred Feldman:</w:t>
        <w:tab/>
        <w:t>Okay. I'm sorry. I'm on a poor line. But my thoughts were with respect to the abuse. It's probably important to understand what the implications are with respect to the abuse and the information that must be available to police it. And we should consider what information should be transparent and available to the public at large so that everyone is able to police the (domain name) space and identify abus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Fred, that's a great point because it would be a crime if a lot of that information was only available as a additional registry service for which everyone had to pay. So a lot of information needs to be turned over to the community in order to really understand whether there are abus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teve Delbianco:</w:t>
        <w:tab/>
        <w:t>Anyone else in the queue on Module 5 and CI? Are there any other general comments with respect to preparing to review the next guideboo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Good. We’ll move on to what I hope to be the second to last policy topic today. And this is the security stability and resilienc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gain to ask for comments on items that have been to SSR. And all you know that the information of commitments established a Review Team on SSR. In fact Jeff Brueggeman is on that Review Team.</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we decided on October 12 at the DC meeting in Washington to create an Internal working group opened to any member that wanted to join which would focus on SSR issu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dam Palmer, Bill Smith, Scott McCormick, Jeff Brueggeman, (Leah) and (Greg) from the Financial Services Roundtable, (Lee) and (Greg), (Mark Sloan), Martin Sutton and Jim Baskin had all volunteered and joined us on a first phone call.</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then Adam Palmer drafted a four-page position on what the BC could consider to say about SSR plans that ICANN is making for fiscal year 2011.</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He circulated that to our internal working group on Tuesday, 9 November. And Adam’s on the call, had them walk through the key concepts there. But just let me put this in contex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The DC would (unintelligible) to have our internal group over the next several days come to a consensus about the DC's position on fiscal year 2011 SSR plan. And then we put it to the full membership so we'd have our 14 day review period before we go into Cartagena.</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We had - we are not trying to shoot for some particular deadline or a public comment submission on this but rather to be able to comment on it in Cartagena. And once we have a position whether it's late or not we’re going to send it into staff.</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dam, do you want to talk a little bit about your draft on the fiscal year 2011 SSR plan? After that we’ll go to Jeff Brueggeman to talk about any activities on the review team for SSR. And then we’ll turn to the high-security TLD zones. Adam</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dam Palmer:</w:t>
        <w:tab/>
        <w:t>Yes thank you Steve. And I first also wanted to comment that on November 3 the comment period for SSR comments actually did close and ICANN posted yesterday a summary of those comment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There were business - some business, individual business operator comments submitted. The ones that are especially I think thoughtful would be to read Microsoft had some interesting comment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ICANN posted a summary of all of those comments yesterday. I will circulate a link to that. I'll send it over to Steve. So that's worth taking a quick look. You can get a summary of what the costs wer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Adam?</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dam Palmer:</w:t>
        <w:tab/>
        <w:t>Y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Adam, just post it directly to the list because we’re running out of tim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dam Palmer:</w:t>
        <w:tab/>
        <w:t>Okay. All right, very quickly please take a look at the comments that I drafted with the idea that this is to get us started. I basically broke it into three core areas of concer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I would say in length and scope the comments that I drafted, the positions I think are similar to the major concerns that others have expressed alread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But I tried to emphasize the lack of input that ICANN has solicited from the enterprise business community, the lack of compliance oversight and the lack of adequate securit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those are the three core areas that you'll see. I introduced it basically by trying to emphasize that the BC doesn't want to encourage mission creed by ICANN but that we have to encourage ICANN to recognize that this mission of public trust that it keeps talking about has to require enforcement of compliance obligations by the contracted parties and has to include greater collaboration with enterpris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there's an introduction basically summarizing that. I also put in some information. The first section talks about adequacy of the measures to prevent abus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You'll see in there I included some information from Symantec's Internet security threat report that talks about the growing threats, the increases we see, persistent DNS-based threats, 100% increase in malicious code signatures from last year to the current year, so some of days things that I hope get ICANN's attention and to make clear that the BC represents high value targets which are being hammered by abuse which is created in many cases I think by an environment that ICANN fosters through it's a lack of complianc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I tried to basically raise those comments. Please I make a note in the draft that was posted we could really use some assistance from Jeff or others who may have had experience talking about ICANN’s scope of its role within its - the policy mission parameter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I think we need to make a slightly stronger argument that I have already on to - on why it's appropriate for ICANN to address some of these issu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again I made the argument that it creates the environment that it has a duty based on that and it's not a outside of its scope to have a greater enforcement of complianc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The collaboration section I think kind of speaks for itself, talk about the urgency and need for them to include business to a greater degree because we're the ones getting hit by all the security threats and that a lot of ICANN's efforts so far seem to be focused on its core stakeholders which are registries and registrars but exclude the people who are actually the victims of these crimes which are the enterprise and compani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Lastly the last section which I'll talk about very quickly was just again emphasizing that ICANN basically has this plan but they don't have any real significant effort towards filling the vacant compliance slots or that have, I think some of which have been vacant for several months now.</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with the launch of all the new GTLD in the near future it seems that they're trying to maybe perhaps pass off some of the enforcement of compliance obligation to other - to the contracted parties themselv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It's not clear how they're going to enforce this, who's going to have oversight for that. So this was the area that I tried to highlight lastly was that they have to get this in order. They have to emphasize enforcements of compliance duti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The best plan in the world I basically said isn't going to be effective if they can't enforce it. So I also left blank our conclusion right now. I hope others will have input into how you'd like to summarize thi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My goal here again was just to get this organized, get us a good start, try to highlight the core areas and leave it now for the wider group to have input. Thank you.</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You circulated on Tuesday to the eight folks that are on this internal working group team as a first draft. So it had not gone to the entire BC lis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I just forwarded it to the whole list since you were walking through the draft on the call.</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But what we'd like to do is have the drafting team at least start with the eight of us that joined you on the call and hopefully we can come to consensus on the draft circulated to the broader membership early next week so the 14 day review period gets us done plenty of time for Cartagena.</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I say that to suggest that Adam I would hope that the eight folks that are on the team can reply to you with specific edit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I might invite you to hold a call for this early next week. And then if we make a change to those edits we’ll dump them into the 14 day full member review.</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gain this eight person internal team is open to anyone who wishes to join. And if any of you want to comment on the draft number one that (Adam) circulated I've just sent it around to the whole BC list. I'll take a queu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rosstal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I'm sorr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Go ahea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I want to be in the queue but I heard somebody else firs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Jim Baskin:</w:t>
        <w:tab/>
        <w:t>No that was Jim Baskin trying to get into the queue. I'll go after you.</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All I was going to say Adam is I will get you some comment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I wrote much of the early rationale for why business users matter. And so I'll get you something on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I also probably know more about ICANN’s scope of authority than ICANN itself knows since I actually help set it up. And I am happy to debate what their scope of authority is. I'll give you some language on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Go ahead Jim.</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Jim Baskin:</w:t>
        <w:tab/>
        <w:t>Okay thanks. I’m in Geneva for this week and next week in a Study Group II meeting. But I will be trying to get you some answers bac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I like the beginning where you did get into some of the issues that I think I had brought up about making sure that we really cover the true issues of security and not just the ones that have to do with the registries and registrars themselv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All right if there's no further comments on the SSR our plan let's move to the second element. Jeff Brueggeman, are you still with us on the call to talk about the SSR review team under the affirmation of commitmen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I don't - Chris I don't have Jeff on the call. Do you see him on the call?</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Okay I thought I heard Jeff's name. So we’ll skip over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the only other topic I had on SSR was ICANN's proposal to do a voluntary certification program for high-security TLD zon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Now Mike Palage is the chair of an internal advisory group that ICANN has formed. Mikey O'Connor’s on it, (Greg Ratray) I believe and also Mike Rodenbaugh.</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Would any of you like to summarize the HS TLD debate at this poin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ikey O’Connor:</w:t>
        <w:tab/>
        <w:t>Mikey, I may be the only person on the call be the only person that's 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Go ahead Mike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ikey O’Connor:</w:t>
        <w:tab/>
        <w:t>The status right now is a little bit cloudy because the board passed a resolution at the retreat that said that ICANN -- doing this from memory so I may get it wrong -- but ICANN basically will not directly issue or support a certificate or a seal of this typ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Right, makes it voluntary. But your advisory group is working on what a voluntary certification and verification program might look lik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ikey O’Connor:</w:t>
        <w:tab/>
        <w:t>Righ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rosstal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ikey O’Connor:</w:t>
        <w:tab/>
        <w:t>What the board said Steve is that basically the board cut the legs out from underneath the advisory group. And so Mike Palage is working pretty hard right now to find out really what the status of the advisory group's recommendations would be. And until that gets cleared up I think it's safe to say that the HS TLD advisory group is kind of on hol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Okay, I appreciate that. I submitted an individual comment on it. I know that Financial Services Roundtable did as well. And we've circulated those to the membership.</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I hope that if we have any updates on that and staff told me that they would not have their responses ready until middle of December at this point. So they're not even going to reply on this prior to Cartagena.</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re there any other comments at HS TLD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I have a question for Mikey and you and other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You know, ICANN seems to be totally adverse to its responsibility and wants to outsource all responsibilit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If - do we as a business community have a concern that, you know, we’re going to hand this off to competition authorities, we’re going - we have no resources. We’re not going to intervene but it's lost in limbo. We have ICANN saying we’re not going to provide any kind of accreditation on criteria.</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I'm really wondering where we are with trying to just say to the organization you are accountable, you have to do this. You can't keep skipping it down the roa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And Marilyn this is Steve. I mean I can certainly say that and my concern I don't think I want them to certify HS TLD because I think they're trying to commoditize something that is not a commodity quality her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we may not want them to take advantage of that. So I mean that's the date we’re going to probably going to have if the BC is going to come up with a formal position on the HS TLD pla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I'll defer further discussion so we can get Mikey and Mike Palage and others on a call on thi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ikey O’Connor:</w:t>
        <w:tab/>
        <w:t>Well this is Mikey. Let me just also point out that within the advisory group there's a fair amount of work yet to be done on some of the basic positions. I would not characterize the advisory group as complete yet and so that there's a long way to go on this one I thin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Thank you. And it's not part of the guidebook and it's not something for which we have a deadline to submit comments. So this would be an ongoing discussion isn't it Mike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ikey O’Connor:</w:t>
        <w:tab/>
        <w:t>Yes, absolutel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Okay, great. Now is there any more time for policy to cover the other topic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You - I think if the members are able to - we have 15 minutes before the bridge goes away. If the members are able to say I think you should keep going and it'll be transcribe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Right, thank you. We're in the other section. And I will bring up at least three other topics and take a list. Others topics for policy include ICANN is asking for comments on the IDN fast track for country code top level domains. I find no existing position or statement from the BC on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I do know that there’ve been discussions about that the fast track for country codes put generic IDNs at at least a one year disadvantage in the sense that country codes in Arabic will be out at least a year now before we’ll have a GTLD in Arabic with attendance or a disadvantage of first mover in marketshar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We have a very short window on which to comment on IDN Fast Track. Is there anyone on the call that feels that the BC should have a statement or position to submit on IDN Fast Track? It's due December the 17th.</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What do you mean by a position? Could you clarify? We like it, we applaud the fact that there's a recognition of the importance of IDNs to the 67% of Internet user today who do not speak, write or recognize English?</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Marilyn I would just add to that that by applauding the idea of focusing on IDNs was great but we continue to be disappointed that country code operators were the only ones who've given a fast track to service IDNS -- something like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Well okay. We could have a conversation. I'm not going to support saying we oppose country codes since those are national level.</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If the point would be that the BC believes that generic top level domains in IDN characters must be a priority because 67% of the world users blah, blah, blah, blah and that we think that ICANN most adequately address the Whois issues and other kinds of issues and as well as determining when a ASCII operator can apply for IDN equivalenc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If we wanted to say something like that I think you’d have a working group.</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And I think that would make sens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I...</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rosstal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Is there any other - anybody else on the call interested in discussing this? We are - we have a short window if we’re going to try to get in by the December 17th. Go ahea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Phillip Sheppard:</w:t>
        <w:tab/>
        <w:t>Steve, just Phillip here. I mean just as a reminder I mean you're right there was no specific (path) or position paper on this. There were comments made on some of our other papers in general terms on new TLD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Our position as you know has been yes in favor of IDNs and secondly in favor of simultaneously moving towards IDNs. You then end up with two sets of rules whatever they ar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rosstal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Phillip Sheppard:</w:t>
        <w:tab/>
        <w:t>We’re also in a position today where we are precisely in that bad situation where we have two sets of rul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That's righ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Phillip Sheppard:</w:t>
        <w:tab/>
        <w:t>So I think, you know, to some extent our comments need to be now focused in mitigating any harm that may resul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Great, I appreciate that. Let me move on to the second one which is Whois. And I know Susan's on the call and I think that Bill might be. But we have another internal working group in the BC on matters surrounding Whoi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Now the affirmation of commitments calls for a review team on Whois. And Susan Kawaguchi of Facebook has been appointed to that team. And Bill Smith of PayPal is the independent expert to the Whois Review Team.</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usan and Bill do you have anything to report to the general group on activities planned between now and at Cartagena on the Whois Review Team?</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usan Kawaguchi:</w:t>
        <w:tab/>
        <w:t>This is Susan. One phone call and that's it. And we’re not meeting in Cartagena except for a two hour with - two hour meeting with remote participa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Bill and I both pushed hard to get the whole team together in Cartagena because we didn't want to leave - move the times and the momentum but didn't work that wa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And Susan can you keep the whole BC informed as soon as you have visibility under the activities of your team and when they might be calling for input from the community so that we can be prepare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usan Kawaguchi:</w:t>
        <w:tab/>
        <w:t>Steve they're definitely thinking of the San Francisco meeting of having time with the whole communities at the ICANN meeting. And at that point we probably will be calling for inpu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It took us a little while just to get a chair so but we've got one now.</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Okay. Keep us informed of let us know how we can support you in that role as well. As you know the BC's been so active on Whoi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usan Kawaguchi:</w:t>
        <w:tab/>
        <w:t>Righ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over the years and also particularly active on getting counsel to fund studies of who Whois, fact-based studies that will inform policy going forward. I hope those fact-based studies will provide some help for you on the review team as well.</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I did look at the agenda for - the agenda for Cartagena includes quite of bit of discussion on those Whois studies. Go ahea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usan Kawaguchi:</w:t>
        <w:tab/>
        <w:t>Steve, Susan, I think I have two points. So your chair as I understand it is Emily Taylor and your vice chair is Kathy Kleinma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It is. And up until really Monday night it looked like it was going to be the revers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usan Kawaguchi:</w:t>
        <w:tab/>
        <w:t>Y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And then Kathy decided that she did not want to be - she withdrew her nomina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usan Kawaguchi:</w:t>
        <w:tab/>
        <w:t>That's probably actually for those of us who have a long history of working with her over the years on this topic that probably gives us a sigh of relief.</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I think I would just suggest you need to carefully read Emily Taylor’s statement of interest and make sure she is fully (disclosed) to her funders and (unintelligibl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We - I have reviewed them all but I'll go back and look at Emily’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usan Kawaguchi:</w:t>
        <w:tab/>
        <w:t>Yes. My second point, she has at least one client who is a ccTL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Right. She's pretty upfron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usan Kawaguchi:</w:t>
        <w:tab/>
        <w:t>She i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in th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usan Kawaguchi:</w:t>
        <w:tab/>
        <w:t>She is but I just note that my second question to you would be I'm very disappointed to hear that the group is not meeting. And I'm also very disappointed to hear that there will be a full community debate in San Francisco. The only thing probably worse for our interest would be to hold the first one in Europ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Well I don't think we can delay it to Asia.</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usan Kawaguchi:</w:t>
        <w:tab/>
        <w:t>Nor do I think you shoul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Y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usan Kawaguchi:</w:t>
        <w:tab/>
        <w:t>But I think the message is more to the rest of the member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Are there any other questions for Susan on the Whois Review Team?</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I have one other topic which is the joint working group established by the board in Nairobi to explore ways of supporting applicants for new GTLDs, applicants that couldn't afford an applica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That working group has prepared a report and they will be discussing it on council next week. It's booked for the council meeting in Cartagena as well. And that plan has something that does touch a position the BC has taken befor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s Phillip indicated back in January of ‘09 we submitted a position on the guidebook where the BC said that applicants for certain strings ought to probably have discounted fees if they apply for multiple translations or transliterations of that TLD string particularly in IDN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we’re on record with that position. I think that's the one Phillip was alluding to on the IDN Fast Track discussion earlier.</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that may be something we want to explore so that we can speak to that when the supporting of applicants comes ou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re there any other topics in general, policy topics that BC members want to surface right now on this call?</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on):</w:t>
        <w:tab/>
        <w:t>Steve it's (Ron) if I can get in the queu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Go (R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ikey O’Connor:</w:t>
        <w:tab/>
        <w:t>This is Mikey. I’d like to get in the queue to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Okay. So (Ron) and (Mikey). (Ron) you’re firs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on):</w:t>
        <w:tab/>
        <w:t>Thank you. Just want to make a point of clarification with regards to the last topic you were discussing, the issue of whether there should be support for applicants for TLDs because they may be in small markets or maybe third world countries versus whether or not a - one organization, one body should be able to have its IDN names in multiple languag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it's a global body so they’d like to have it in Arabic and in Russian Cyrillic as well as ASCII character set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The first element I think is really important. And it's important we create the distinction between the tw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s many people on the call know we ran a top level domain and so we understand what it takes and the elements out there that are not necessarily all written into the business plan but in fact are huge cost item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the question really is if an entity cannot afford to pay the $185,000 and all the other costs that go with it you - we have to wonder or not whether or not that entity can actually operate its registry in a way that will serve its communit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I really want to make sure that the distinction that we’re drawing as the BC is that if someone's going to apply to manage a top level domain out there they have to have the financial resources to make sure that domain stays up and running and serves the communit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when it comes to the second element that you refer to that (Stewart) - that Phillip was mentioning, the idea of one community having the ability to have a lower price point to pick up those other names and serve the community that's the - that's absolutely critical.</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there's a real distinction between those two and I want to make sure that we all understand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Ron) you're absolutely right there's a distinction. And the report that that working group put together treated it as their main goal to provide, you know, charitable supports to applicants who couldn't support i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But there was a minority report in there that the prior subgroup that had a meeting in Brussels. And that subgroup did look at what we’ll call bundling particularly to serve communities that wouldn’t otherwise get TLDs. And in particular those are IDN communiti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ll linguistic communities wouldn’t a TLD at all, particularly a GTLD are the ones that would be supported by bundling or discounted fe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I think that you're right, those are distinct topics but they are both under the purview of this joint working group.</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Mike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ikey O’Connor:</w:t>
        <w:tab/>
        <w:t>Thanks Steve. This is Mikey. I have two. Neither of them are terribly momentous but I thought I'd - I published them both to the general lis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The first one is that there's a council vote coming up or at least a council discussion coming up...</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The council, y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ikey O’Connor:</w:t>
        <w:tab/>
        <w:t>...on sort of the cross SO collaboration type working groups that - and the context that those might be formed i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Tim Ruiz's published on the GNSO council list comments sort of posing those. And my reaction to that was that I think that we really do need to see avenues for cross SO collaboration being provide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I understand Tim's concern about processes falling outside of sort of the known parameters of things. But I would hope that he - that you and Mike could support the idea that we really need mechanisms for cross silo collaboration and figure out ways to put appropriate safeguards in so that we don't get runaway groups. So that was one for considera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then the other one that I threw out there was one that (Dan) (unintelligible) proposed. And that was this notion that sometimes when registrars are shut down the domains are moved from one country to another in the process of reassigning the names to a new registrar.</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I wasn't terribly keen on that idea. It's not something that impinges a lot on me personally because I'm with a couple of the big registrars in the US and it's unlikely that they'll shut dow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But I thought it was an interesting issue to raise that we as a business constituency might not want to have the domains that we are using in our businesses suddenly shifted from one country to another without our ability to influence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those are just a couple that I threw out there for people to think abou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Good point Mikey. Are there any reactions to what Mikey was talking about or action items or is there anyone else that wants to get in the queue on policy matter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hris Chaplow:</w:t>
        <w:tab/>
        <w:t>Chris her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John Nevitt:</w:t>
        <w:tab/>
        <w:t>Aren’t the domains that we own totally portabl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n:</w:t>
        <w:tab/>
        <w:t>What do you mean totally portabl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John Nevitt:</w:t>
        <w:tab/>
        <w:t>I mean we can move them to any registrar we choose righ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n:</w:t>
        <w:tab/>
        <w:t>Oh sorr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ikey O’Connor:</w:t>
        <w:tab/>
        <w:t>I assume that's John. John the trick i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John Nevitt:</w:t>
        <w:tab/>
        <w:t>Y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ikey O’Connor:</w:t>
        <w:tab/>
        <w:t>...that sometimes registrars fail. And when they fail the names are moved to a different registrar.</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There are processes that give registrants a chance to intervene at that point but they’r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John Nevitt:</w:t>
        <w:tab/>
        <w:t>Righ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ikey O’Connor:</w:t>
        <w:tab/>
        <w:t>...but they're pretty complicated and pretty hazy. And so I think a lot of registrants would wind up missing out on that and thus might have their domains shifted to a different legal venue and then find themselves in an awkward position trying to get them move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John Nevitt:</w:t>
        <w:tab/>
        <w:t>But the same RAA would still apply though y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ikey O’Connor:</w:t>
        <w:tab/>
        <w:t>No because it's a new registrar.</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hris Chaplow:</w:t>
        <w:tab/>
        <w:t>Mikey could I just - Chris her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ikey O’Connor:</w:t>
        <w:tab/>
        <w:t>Yes go ahead Chri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hris Chaplow:</w:t>
        <w:tab/>
        <w:t>Yes I think it's very interesting that I hadn't thought of it but I've got domains deliberately in UK jurisdiction and source is a possibility of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But you would be aware and then subject to a small time window, have the opportunity to transfer back to another registrar over.</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ikey O’Connor:</w:t>
        <w:tab/>
        <w:t>Righ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I’d like to be sensitive to time on this though. If we deep dive on this it might be something better to do either on the board or another call. Marilyn how much time do we have lef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Well you can take one more minute but I have to go. The transcript - the call actually has to end Steve. We’re are actually out of time. We need to wrap up. We've got one minut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Marilyn I'll turn it over to you. Back to you.</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The bridge is going to be used for the purpose. You'll see the transcrip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teve I think you ought to keep the call time on the 18th in any case. And if there are other policy issues you need to discuss add 30 minutes to the call time on the 18th for the full membership.</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you could deal with policy issues first and then deal with, you know, members could drop off and you could go with your working session on the guideboo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Agree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Does that - and that way people will have the transcript by then and you can decide if there are other urgent policy issues you need to add. Is that all righ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Y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I want to thank all of you for joining I - and I know you may have questions. And, you know, use BC-GNSO, the public list for your questions unless they have to do with the election strateg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lso I have just seen an announcement from I need to mention that you really folks, need to vote on the charter. That election closes Friday night at midnight in your time zone. And right now we have 14 vot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We need more votes. We don't have a quorum but we need more votes. There are 46 members. If you haven't voted on the charter you need to vot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Please give that consideration. The election has concluded for the counselor elections. And the results of that will be announced tomorrow morning. And we are going now. Thank you.</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n:</w:t>
        <w:tab/>
        <w:t>Thanks Marilyn. Bye-by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Thank you all for joining.</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n:</w:t>
        <w:tab/>
        <w:t>Thank you.</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n:</w:t>
        <w:tab/>
        <w:t>By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ikey O’Connor:</w:t>
        <w:tab/>
        <w:t>Thanks (all) Bye-by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Thanks Stev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ikey O’Connor:</w:t>
        <w:tab/>
        <w:t>Bye-by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n:</w:t>
        <w:tab/>
        <w:t>Thank you Marilyn and thank you everybod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Thank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jc w:val="center"/>
        <w:rPr>
          <w:rFonts w:ascii="Arial" w:hAnsi="Arial" w:cs="Arial"/>
          <w:sz w:val="22"/>
          <w:szCs w:val="22"/>
        </w:rPr>
      </w:pPr>
      <w:r>
        <w:rPr>
          <w:rFonts w:cs="Arial" w:ascii="Arial" w:hAnsi="Arial"/>
          <w:sz w:val="22"/>
          <w:szCs w:val="22"/>
        </w:rPr>
        <w:t>END</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t>ICANN</w:t>
    </w:r>
  </w:p>
  <w:p>
    <w:pPr>
      <w:pStyle w:val="Normal"/>
      <w:jc w:val="right"/>
      <w:rPr>
        <w:sz w:val="18"/>
      </w:rPr>
    </w:pPr>
    <w:r>
      <w:rPr>
        <w:sz w:val="18"/>
      </w:rPr>
      <w:t>Moderator:  Gisella Gruber-White</w:t>
    </w:r>
  </w:p>
  <w:p>
    <w:pPr>
      <w:pStyle w:val="Normal"/>
      <w:jc w:val="right"/>
      <w:rPr>
        <w:sz w:val="18"/>
      </w:rPr>
    </w:pPr>
    <w:r>
      <w:rPr>
        <w:sz w:val="18"/>
      </w:rPr>
      <w:t>11-11-10/9:00 am CT</w:t>
    </w:r>
  </w:p>
  <w:p>
    <w:pPr>
      <w:pStyle w:val="Normal"/>
      <w:jc w:val="right"/>
      <w:rPr>
        <w:sz w:val="18"/>
      </w:rPr>
    </w:pPr>
    <w:r>
      <w:rPr>
        <w:sz w:val="18"/>
      </w:rPr>
      <w:t>Confirmation #9016159</w:t>
    </w:r>
  </w:p>
  <w:p>
    <w:pPr>
      <w:pStyle w:val="Normal"/>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40</w:t>
    </w:r>
    <w:r>
      <w:rPr>
        <w:sz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qFormat/>
    <w:rPr>
      <w:rFonts w:ascii="Tahoma" w:hAnsi="Tahoma" w:eastAsia="Calibri"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eastAsia="Calibri"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Owner\AppData\Roaming\Microsoft\Templates\Transcription Style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0:06:00Z</dcterms:created>
  <dc:creator>Owner</dc:creator>
  <dc:description/>
  <cp:keywords/>
  <dc:language>en-US</dc:language>
  <cp:lastModifiedBy>Microsoft Office User</cp:lastModifiedBy>
  <dcterms:modified xsi:type="dcterms:W3CDTF">2010-11-12T00:06:00Z</dcterms:modified>
  <cp:revision>2</cp:revision>
  <dc:subject/>
  <dc:title>ABC COMPANY (ALL CAPS &amp; BOLD)</dc:title>
</cp:coreProperties>
</file>