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sz w:val="24"/>
          <w:szCs w:val="24"/>
        </w:rPr>
        <w:t>Re: Comments of the Business Constituency on Plan for Enhancing Internet</w:t>
      </w:r>
    </w:p>
    <w:p>
      <w:pPr>
        <w:pStyle w:val="Normal"/>
        <w:autoSpaceDE w:val="false"/>
        <w:spacing w:lineRule="auto" w:line="240" w:before="0" w:after="0"/>
        <w:rPr>
          <w:rFonts w:ascii="Arial" w:hAnsi="Arial" w:cs="Arial"/>
          <w:b/>
          <w:b/>
          <w:sz w:val="24"/>
          <w:szCs w:val="24"/>
        </w:rPr>
      </w:pPr>
      <w:r>
        <w:rPr>
          <w:rFonts w:cs="Arial" w:ascii="Arial" w:hAnsi="Arial"/>
          <w:b/>
          <w:sz w:val="24"/>
          <w:szCs w:val="24"/>
        </w:rPr>
        <w:t>Security, Stability, and Resiliency (SSR FY 11)</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Dear Messrs. Dengate Thrush and Beckstrom:</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he Business Constituency (“BC”) welcomes this opportunity to provide its</w:t>
      </w:r>
    </w:p>
    <w:p>
      <w:pPr>
        <w:pStyle w:val="Normal"/>
        <w:autoSpaceDE w:val="false"/>
        <w:spacing w:lineRule="auto" w:line="240" w:before="0" w:after="0"/>
        <w:rPr/>
      </w:pPr>
      <w:r>
        <w:rPr>
          <w:rFonts w:cs="Arial" w:ascii="Arial" w:hAnsi="Arial"/>
          <w:sz w:val="24"/>
          <w:szCs w:val="24"/>
        </w:rPr>
        <w:t>comments to ICANN on the Plan for Enhancing Security. Stability, and Resiliency ( SSR FY 11) (hereinafter the SSR Plan”).</w:t>
      </w:r>
    </w:p>
    <w:p>
      <w:pPr>
        <w:pStyle w:val="NormalWeb"/>
        <w:rPr>
          <w:rFonts w:ascii="Arial" w:hAnsi="Arial" w:cs="Arial"/>
        </w:rPr>
      </w:pPr>
      <w:r>
        <w:rPr>
          <w:rFonts w:cs="Arial" w:ascii="Arial" w:hAnsi="Arial"/>
        </w:rPr>
        <w:t xml:space="preserve">The Business Constituency (BC) is the voice of commercial Internet users within ICANN.  Business users rely on a stable and secure Internet and ecommerce experience, one that serves their users and customers on a global basis.  The BC represents business of all types - multi-nationals, medium-size companies and small enterprises. </w:t>
      </w:r>
    </w:p>
    <w:p>
      <w:pPr>
        <w:pStyle w:val="NormalWeb"/>
        <w:rPr>
          <w:rFonts w:ascii="Arial" w:hAnsi="Arial" w:cs="Arial"/>
        </w:rPr>
      </w:pPr>
      <w:r>
        <w:rPr>
          <w:rFonts w:cs="Arial" w:ascii="Arial" w:hAnsi="Arial"/>
        </w:rPr>
      </w:r>
    </w:p>
    <w:p>
      <w:pPr>
        <w:pStyle w:val="Normal"/>
        <w:spacing w:lineRule="auto" w:line="240"/>
        <w:rPr/>
      </w:pPr>
      <w:r>
        <w:rPr>
          <w:rFonts w:cs="Arial" w:ascii="Arial" w:hAnsi="Arial"/>
          <w:b/>
          <w:sz w:val="24"/>
          <w:szCs w:val="24"/>
          <w:u w:val="single"/>
        </w:rPr>
        <w:t>Executive Summary:</w:t>
      </w:r>
    </w:p>
    <w:p>
      <w:pPr>
        <w:pStyle w:val="Normal"/>
        <w:spacing w:lineRule="auto" w:line="240"/>
        <w:rPr/>
      </w:pPr>
      <w:r>
        <w:rPr>
          <w:rFonts w:cs="Arial" w:ascii="Arial" w:hAnsi="Arial"/>
          <w:sz w:val="24"/>
          <w:szCs w:val="24"/>
        </w:rPr>
        <w:t>The BC supports ICANN’s efforts towards developing a robust security and stability program, however, the BC has serious concerns with the proposed SSR plan in the areas of:</w:t>
      </w:r>
    </w:p>
    <w:p>
      <w:pPr>
        <w:pStyle w:val="Normal"/>
        <w:numPr>
          <w:ilvl w:val="0"/>
          <w:numId w:val="1"/>
        </w:numPr>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dequacy of measures to prevent DNS Abuse</w:t>
      </w:r>
    </w:p>
    <w:p>
      <w:pPr>
        <w:pStyle w:val="Normal"/>
        <w:numPr>
          <w:ilvl w:val="0"/>
          <w:numId w:val="1"/>
        </w:numPr>
        <w:spacing w:lineRule="auto" w:line="240"/>
        <w:rPr>
          <w:rFonts w:ascii="Arial" w:hAnsi="Arial" w:cs="Arial"/>
          <w:b/>
          <w:b/>
          <w:sz w:val="24"/>
          <w:szCs w:val="24"/>
        </w:rPr>
      </w:pPr>
      <w:r>
        <w:rPr>
          <w:rFonts w:cs="Arial" w:ascii="Arial" w:hAnsi="Arial"/>
          <w:b/>
          <w:sz w:val="24"/>
          <w:szCs w:val="24"/>
        </w:rPr>
        <w:t>Lack of Collaboration with Enterprise Community</w:t>
      </w:r>
    </w:p>
    <w:p>
      <w:pPr>
        <w:pStyle w:val="Normal"/>
        <w:numPr>
          <w:ilvl w:val="0"/>
          <w:numId w:val="1"/>
        </w:numPr>
        <w:spacing w:lineRule="auto" w:line="240"/>
        <w:rPr>
          <w:rFonts w:ascii="Arial" w:hAnsi="Arial" w:cs="Arial"/>
          <w:b/>
          <w:b/>
          <w:sz w:val="24"/>
          <w:szCs w:val="24"/>
        </w:rPr>
      </w:pPr>
      <w:r>
        <w:rPr>
          <w:rFonts w:cs="Arial" w:ascii="Arial" w:hAnsi="Arial"/>
          <w:b/>
          <w:sz w:val="24"/>
          <w:szCs w:val="24"/>
        </w:rPr>
        <w:t>Oversight that will ensure compliance obligations are enforced</w:t>
      </w:r>
    </w:p>
    <w:p>
      <w:pPr>
        <w:pStyle w:val="Normal"/>
        <w:spacing w:lineRule="auto" w:line="240"/>
        <w:rPr>
          <w:rFonts w:ascii="Arial" w:hAnsi="Arial" w:cs="Arial"/>
          <w:sz w:val="24"/>
          <w:szCs w:val="24"/>
        </w:rPr>
      </w:pPr>
      <w:r>
        <w:rPr>
          <w:rFonts w:cs="Arial" w:ascii="Arial" w:hAnsi="Arial"/>
          <w:sz w:val="24"/>
          <w:szCs w:val="24"/>
        </w:rPr>
        <w:t>The BC recognizes the narrow scope of ICANN’s technical coordination role, however, this should not be relied upon to entirely reject meaningful participation in coordinated efforts to successfully combat malicious DNS activity.  Fraudulent WHOIS, manipulation of DNS records, and ICANN’s failure to adequately enforce obligations of contracted parties continues to provide fertile ground for abuses that erode trust in e-commerce.   It is not appropriate for ICANN to create an environment that fosters abuse and then deny responsibility for assistance in stopping such abuse on the basis that to do so is beyond the scope of its mission.  The BC is not encouraging “mission creep” by ICANN but rather encouraging ICANN to recognize that its “mission of public trust” requires timely enforcement of contracted party compliance obligations and collaborative support for enterprise efforts to combat persistent attacks that utilize DNS abuse methodologies.</w:t>
      </w:r>
    </w:p>
    <w:p>
      <w:pPr>
        <w:pStyle w:val="Normal"/>
        <w:spacing w:lineRule="auto" w:line="240"/>
        <w:rPr>
          <w:rFonts w:ascii="Arial" w:hAnsi="Arial" w:cs="Arial"/>
          <w:sz w:val="24"/>
          <w:szCs w:val="24"/>
        </w:rPr>
      </w:pPr>
      <w:r>
        <w:rPr>
          <w:rFonts w:cs="Arial" w:ascii="Arial" w:hAnsi="Arial"/>
          <w:sz w:val="24"/>
          <w:szCs w:val="24"/>
        </w:rPr>
        <w:t>Because collaboration and oversight are critically important to the success of the SSR Plan, the BC has strong concerns that the current plan fails to include an emphasis on cooperation with the business community to protect e-commerce.  The SSR plan also lacks a detailed description as to how ICANN will focus on creating an effective management structure for its compliance program.  The omission of these critical areas creates a serious doubt as to whether the proposed SSR plan will adequately address BC concerns for protection of the e-commerce industry.  Even if an adequate plan is introduced, the lack of a management staff to provide oversight, with an emphasis on improving compliance, creates concerns that any plan will be effective.  A plan is only as good as its implementation and enforcement.  The current SSR proposal appears heavy with good intentions, but provides few substantive details to assure the BC that it will be effective.</w:t>
      </w:r>
    </w:p>
    <w:p>
      <w:pPr>
        <w:pStyle w:val="Normal"/>
        <w:spacing w:lineRule="auto" w:line="240"/>
        <w:rPr>
          <w:rFonts w:ascii="Arial" w:hAnsi="Arial" w:cs="Arial"/>
          <w:sz w:val="24"/>
          <w:szCs w:val="24"/>
        </w:rPr>
      </w:pPr>
      <w:r>
        <w:rPr>
          <w:rFonts w:cs="Arial" w:ascii="Arial" w:hAnsi="Arial"/>
          <w:sz w:val="24"/>
          <w:szCs w:val="24"/>
        </w:rPr>
        <w:t xml:space="preserve">This is a time of great development in the DNS.  The introduction of new gTLD makes this a critically important moment for ICANN to develop a robust SSR plan that will protect e-commerce and promote security.  Unfortunately, the proposed plan’s limited scope, ambiguous intentions, lack of compliance oversight, and failure to emphasize collaboration with enterprise users is more concerning than reassuring to the business community.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Business Constituency SSR Concern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t>Adequacy of measures to prevent abuse</w:t>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rPr/>
      </w:pPr>
      <w:r>
        <w:rPr>
          <w:rFonts w:cs="Arial" w:ascii="Arial" w:hAnsi="Arial"/>
          <w:sz w:val="24"/>
          <w:szCs w:val="24"/>
        </w:rPr>
        <w:t>DNS abuse is pervasive, costly to mitigate, and becoming increasingly complex.   It is not “going away” and cannot be ignore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Business Constituency member, Symantec, tracks Internet security threats globally.</w:t>
      </w:r>
      <w:r>
        <w:rPr>
          <w:rStyle w:val="FootnoteCharacters"/>
          <w:rStyle w:val="FootnoteAnchor"/>
          <w:rFonts w:cs="Arial" w:ascii="Arial" w:hAnsi="Arial"/>
          <w:sz w:val="24"/>
          <w:szCs w:val="24"/>
        </w:rPr>
        <w:footnoteReference w:id="2"/>
      </w:r>
      <w:r>
        <w:rPr>
          <w:rFonts w:cs="Arial" w:ascii="Arial" w:hAnsi="Arial"/>
          <w:sz w:val="24"/>
          <w:szCs w:val="24"/>
        </w:rPr>
        <w:t xml:space="preserve">  In the past year, Symantec identified over 17,400 new malicious “botnet” command and control servers which represents an increase of nearly 2000 from the prior year.    Symantec also identified 240 million malicious code signatures.   This is a 100% increase over the number of malicious code signatures identified in 2008.  Symantec has also identified a trend that cyber attacks against enterprises (members of the BC) that utilize the DNS are persistent and increasing.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Cyber criminals target BC members because they are seeking “high value” targets where there are significant users and financial resources.  The BC members represent companies that are among the most popular by Internet users, the very public with whom ICANN has stated it shares a “mission of public trust”.   While the BC members applaud the start of a dialogue on SSR, the scope of attacks  against BC members creates an urgency for specific and tangible assistance rather than the ambiguous “good intentions” found in the SSR plan.  This is a security crisis for which ICANN can and should perform a significant role.  The current SSR Plan fails to provide definitive and actionable steps which will allow ICANN to eliminate the DNS abuse environment that allows for these cyber threats to become pervasiv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ICANN’s ambiguous security plan is of even greater concern considering the critical period of expansion and change in the DNS.   The introduction of new gTLD will expand the environment and opportunities for online fraud beyond the current critical levels that have already been noted.   While the BC supports a free market open to new gTLD and does not advocate further unnecessary delay, it is critical that these additional security concerns be considered in any SSR plan.  To fail to do so is recklessly ignoring a critical security threat that will likely exacerbate the existing harm to BC members.  The SSR Plan states that ICANN “will continue to pursue implementation of measures to combat the potential for malicious conduct arising from the establishment of new gTLDs” yet the ICANN Board has stated that “the implementation work completed to date by the</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community and staff to address the mitigation of malicious conduct issue is sufficient to proceed to launch the first new gTLD application round.”  The proposed SSR Plan understates the SSR implications of the introduction of new gTLD while simultaneously overstating the scope and anticipated efficacy of ICANN’s efforts to mitigate these implication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he SSR plan acknowledges that “ICANN’s role includes participating in activities with the broader Internet community to combat abuse of the unique identifier systems. These activities will involve collaboration with governments combating malicious activity enabled by abuse of the systems to assist in protection of these systems.  The BC requires a greater assurance from ICANN that  the SSR plan will include a focus on mitigating the threats against the e-commerce community that are based on DNS abuse, eliminating a compliance environment that fosters abuse, and clarifying that the scope of assistance will be adequate to include meaningful assistance to enterprise users being targeted by DNS based threat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0"/>
        <w:rPr>
          <w:rFonts w:ascii="Arial" w:hAnsi="Arial" w:cs="Arial"/>
          <w:b/>
          <w:b/>
          <w:sz w:val="24"/>
          <w:szCs w:val="24"/>
        </w:rPr>
      </w:pPr>
      <w:r>
        <w:rPr>
          <w:rFonts w:cs="Arial" w:ascii="Arial" w:hAnsi="Arial"/>
          <w:b/>
          <w:sz w:val="24"/>
          <w:szCs w:val="24"/>
        </w:rPr>
        <w:t>Need assistance on this section.  Need more on role of ICANN and scope of assistance as within policy mission parameters.</w:t>
      </w:r>
    </w:p>
    <w:p>
      <w:pPr>
        <w:pStyle w:val="Normal"/>
        <w:autoSpaceDE w:val="false"/>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u w:val="single"/>
        </w:rPr>
        <w:t>Lack of Collaboration with Enterprise Community</w:t>
      </w:r>
    </w:p>
    <w:p>
      <w:pPr>
        <w:pStyle w:val="Normal"/>
        <w:autoSpaceDE w:val="false"/>
        <w:spacing w:lineRule="auto" w:line="240" w:before="0" w:after="0"/>
        <w:rPr/>
      </w:pPr>
      <w:r>
        <w:rPr>
          <w:rFonts w:cs="Arial" w:ascii="Arial" w:hAnsi="Arial"/>
          <w:sz w:val="24"/>
          <w:szCs w:val="24"/>
        </w:rPr>
        <w:t>ICANN has not sufficiently included key stakeholders such as enterprises and users in</w:t>
      </w:r>
    </w:p>
    <w:p>
      <w:pPr>
        <w:pStyle w:val="Normal"/>
        <w:autoSpaceDE w:val="false"/>
        <w:spacing w:lineRule="auto" w:line="240" w:before="0" w:after="0"/>
        <w:rPr/>
      </w:pPr>
      <w:r>
        <w:rPr>
          <w:rFonts w:cs="Arial" w:ascii="Arial" w:hAnsi="Arial"/>
          <w:sz w:val="24"/>
          <w:szCs w:val="24"/>
        </w:rPr>
        <w:t xml:space="preserve">its security, stability, and resiliency initiatives, and the SSR Plan indicates that ICANN will continue to focus on the contracted parties in such initiatives.  Although the SSR Plan contains numerous references to ‘core stakeholders,” it is clear that ICANN considers gTLD registries and registrars, not users and enterprises, to be these core stakeholders. The key partners” identified as the subjects of ICANN’s global security outreach do not represent users and enterprises.  ICANN must further engage users and enterprises in collaborative efforts to enhance security, stability and resiliency.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The sense of urgency to move forward with new gTLD expansion seems to have hampered ICANN’s ability and/or desire to understand the stakeholder concerns around the security, stability, and resilience of the internet. Commercial enterprises, government agencies, nonprofits, internet startups, and consumers all depend upon the security of the internet.  ICANN has failed to provide specific examples of how security assistance will be implemented in its SSR proposal.  This is especially concerning given that there has been so little collaboration with enterprises to design these mitigation programs.  Any such programs, it is assumed, should be primarily designed to assist enterprises who are suffering the most targeted abuses, yet enterprises appear to be a secondary afterthought in the SSR proposal.</w:t>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2"/>
        </w:numPr>
        <w:spacing w:lineRule="auto" w:line="240"/>
        <w:rPr>
          <w:rFonts w:ascii="Arial" w:hAnsi="Arial" w:cs="Arial"/>
          <w:b/>
          <w:b/>
          <w:sz w:val="24"/>
          <w:szCs w:val="24"/>
        </w:rPr>
      </w:pPr>
      <w:r>
        <w:rPr>
          <w:rFonts w:cs="Arial" w:ascii="Arial" w:hAnsi="Arial"/>
          <w:b/>
          <w:sz w:val="24"/>
          <w:szCs w:val="24"/>
        </w:rPr>
        <w:t>Need more on e-commerce section collaboration proposal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Oversight that will ensure compliance obligations are enforced</w:t>
      </w:r>
    </w:p>
    <w:p>
      <w:pPr>
        <w:pStyle w:val="Normal"/>
        <w:spacing w:lineRule="auto" w:line="240"/>
        <w:rPr>
          <w:rFonts w:ascii="Arial" w:hAnsi="Arial" w:cs="Arial"/>
          <w:sz w:val="24"/>
          <w:szCs w:val="24"/>
        </w:rPr>
      </w:pPr>
      <w:r>
        <w:rPr>
          <w:rFonts w:cs="Arial" w:ascii="Arial" w:hAnsi="Arial"/>
          <w:sz w:val="24"/>
          <w:szCs w:val="24"/>
        </w:rPr>
        <w:t>The BC membership is concerned that very little effort has been devoted to addressing concerns with contractual compliance, despite repeated concerns being raised during public comment.   Vacant positions in critical ICANN security and compliance positions raise serious concerns about the oversight that any security plan will receive.  The governance oversight needed for a strong security program does not exist and without such, even the best SRR plan will fail.</w:t>
      </w:r>
    </w:p>
    <w:p>
      <w:pPr>
        <w:pStyle w:val="Normal"/>
        <w:spacing w:lineRule="auto" w:line="240"/>
        <w:rPr>
          <w:rFonts w:ascii="Arial" w:hAnsi="Arial" w:cs="Arial"/>
          <w:sz w:val="24"/>
          <w:szCs w:val="24"/>
        </w:rPr>
      </w:pPr>
      <w:r>
        <w:rPr>
          <w:rFonts w:cs="Arial" w:ascii="Arial" w:hAnsi="Arial"/>
          <w:sz w:val="24"/>
          <w:szCs w:val="24"/>
        </w:rPr>
        <w:t>To work effectively with stakeholders in addressing security and stability issues, ICANN needs to acknowledge the role that their policies play in the process, and they must be accountable for these policies. Too often, ICANN relies upon the enterprise community to solve issues that are caused by compliance enforcement gaps.  This places the burden on the enterprise community to address security concerns caused by ICANN’s oversight failures.   ICANN needs to establish a more rigorous compliance mandate for all contracted parties (i.e. Registries, Registrars) and enforce accountability.</w:t>
      </w:r>
    </w:p>
    <w:p>
      <w:pPr>
        <w:pStyle w:val="Normal"/>
        <w:spacing w:lineRule="auto" w:line="240"/>
        <w:rPr>
          <w:rFonts w:ascii="Arial" w:hAnsi="Arial" w:cs="Arial"/>
          <w:sz w:val="24"/>
          <w:szCs w:val="24"/>
        </w:rPr>
      </w:pPr>
      <w:r>
        <w:rPr>
          <w:rFonts w:cs="Arial" w:ascii="Arial" w:hAnsi="Arial"/>
          <w:sz w:val="24"/>
          <w:szCs w:val="24"/>
        </w:rPr>
        <w:t>A tremendous amount of effort has been devoted into recommendations to address security and stability issues related to the new gTLD proposal.  Unfortunately, ICANN displays a lack of commitment to this effort by only addressing these efforts as “optional” and dismissing the need to endorse these efforts.    The introduction of new gTLDs and -- more specifically, the predicted increase in contracts and contracted parties -- magnifies existing concerns about ICANN’s ability to ensure contractual compliance.  ICANN has not had since early July a Senior Director of Contractual Compliance and both the existing and new auditor positions remain unfilled.  This does not bode well for ICANN’s ability to conduct compliance enforcement  activities effectively.</w:t>
      </w:r>
    </w:p>
    <w:p>
      <w:pPr>
        <w:pStyle w:val="Normal"/>
        <w:spacing w:lineRule="auto" w:line="240"/>
        <w:rPr>
          <w:rFonts w:ascii="Arial" w:hAnsi="Arial" w:cs="Arial"/>
          <w:sz w:val="24"/>
          <w:szCs w:val="24"/>
        </w:rPr>
      </w:pPr>
      <w:r>
        <w:rPr>
          <w:rFonts w:cs="Arial" w:ascii="Arial" w:hAnsi="Arial"/>
          <w:sz w:val="24"/>
          <w:szCs w:val="24"/>
        </w:rPr>
        <w:t>ICANN’s mission of public trust is extraordinarily important. It is disappointing, however, that the SSR Plan does not more clearly reflect this public trust responsibility in the area of Contractual Compliance. The ongoing vacancy of the Senior Director of Contractual Compliance position, along with the vacancy of existing and new auditor positions, calls into question ICANN’s ability to effectively enforce its current contracts. To the extent that the SSR Plan’s use of words such as “collaborate”, “enable,” and “facilitate” suggest ICANN’s intention to distance itself from its contractual compliance obligations, such an intention is also troubling.</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u w:val="single"/>
        </w:rPr>
      </w:pPr>
      <w:r>
        <w:rPr>
          <w:rFonts w:cs="Arial" w:ascii="Arial" w:hAnsi="Arial"/>
          <w:b/>
          <w:sz w:val="24"/>
          <w:szCs w:val="24"/>
          <w:u w:val="single"/>
        </w:rPr>
        <w:t>CONCLUSION</w:t>
      </w:r>
    </w:p>
    <w:p>
      <w:pPr>
        <w:pStyle w:val="Normal"/>
        <w:spacing w:lineRule="auto" w:line="240"/>
        <w:rPr>
          <w:rFonts w:ascii="Arial" w:hAnsi="Arial" w:cs="Arial"/>
          <w:sz w:val="24"/>
          <w:szCs w:val="24"/>
        </w:rPr>
      </w:pPr>
      <w:r>
        <w:rPr>
          <w:rFonts w:cs="Arial" w:ascii="Arial" w:hAnsi="Arial"/>
          <w:sz w:val="24"/>
          <w:szCs w:val="24"/>
        </w:rPr>
        <w:t>TBD</w:t>
      </w:r>
    </w:p>
    <w:p>
      <w:pPr>
        <w:pStyle w:val="Normal"/>
        <w:spacing w:lineRule="auto" w:line="240" w:before="0" w:after="200"/>
        <w:rPr>
          <w:rFonts w:ascii="Arial" w:hAnsi="Arial" w:cs="Arial"/>
          <w:sz w:val="24"/>
          <w:szCs w:val="24"/>
        </w:rPr>
      </w:pPr>
      <w:r>
        <w:rPr>
          <w:rFonts w:cs="Arial" w:ascii="Arial" w:hAnsi="Arial"/>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ymantec is the global market leading Internet security software company and largest global online storage provi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54A5"/>
      <w:u w:val="single"/>
    </w:rPr>
  </w:style>
  <w:style w:type="character" w:styleId="HTMLPreformattedChar">
    <w:name w:val="HTML Preformatted Char"/>
    <w:basedOn w:val="DefaultParagraphFont"/>
    <w:qFormat/>
    <w:rPr>
      <w:rFonts w:ascii="Courier New" w:hAnsi="Courier New" w:eastAsia="MS Mincho;ＭＳ 明朝" w:cs="Courier New"/>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75" w:after="75"/>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MS Mincho;ＭＳ 明朝"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47:00Z</dcterms:created>
  <dc:creator>localadmin</dc:creator>
  <dc:description/>
  <cp:keywords/>
  <dc:language>en-US</dc:language>
  <cp:lastModifiedBy>localadmin</cp:lastModifiedBy>
  <dcterms:modified xsi:type="dcterms:W3CDTF">2010-11-09T14:20:00Z</dcterms:modified>
  <cp:revision>15</cp:revision>
  <dc:subject/>
  <dc:title/>
</cp:coreProperties>
</file>