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ind w:left="1800" w:hanging="1800"/>
        <w:jc w:val="center"/>
        <w:rPr>
          <w:rFonts w:ascii="Arial" w:hAnsi="Arial" w:cs="Arial"/>
          <w:b/>
          <w:b/>
        </w:rPr>
      </w:pPr>
      <w:r>
        <w:rPr>
          <w:rFonts w:cs="Arial" w:ascii="Arial" w:hAnsi="Arial"/>
          <w:b/>
        </w:rPr>
        <w:t xml:space="preserve">Transcription </w:t>
      </w:r>
    </w:p>
    <w:p>
      <w:pPr>
        <w:pStyle w:val="Normal"/>
        <w:ind w:left="1800" w:hanging="1800"/>
        <w:jc w:val="center"/>
        <w:rPr>
          <w:rFonts w:ascii="Arial" w:hAnsi="Arial" w:cs="Arial"/>
          <w:b/>
          <w:b/>
        </w:rPr>
      </w:pPr>
      <w:r>
        <w:rPr>
          <w:rFonts w:cs="Arial" w:ascii="Arial" w:hAnsi="Arial"/>
          <w:b/>
        </w:rPr>
        <w:t>BC Call</w:t>
      </w:r>
    </w:p>
    <w:p>
      <w:pPr>
        <w:pStyle w:val="Normal"/>
        <w:ind w:left="1800" w:hanging="1800"/>
        <w:jc w:val="center"/>
        <w:rPr/>
      </w:pPr>
      <w:r>
        <w:rPr>
          <w:rFonts w:cs="Arial" w:ascii="Arial" w:hAnsi="Arial"/>
          <w:b/>
        </w:rPr>
        <w:t>Thursday 18 November 2010 @ 1500 UTC</w:t>
      </w:r>
    </w:p>
    <w:p>
      <w:pPr>
        <w:pStyle w:val="Normal"/>
        <w:spacing w:lineRule="auto" w:line="360"/>
        <w:ind w:left="1800" w:hanging="1800"/>
        <w:rPr>
          <w:rFonts w:ascii="Arial" w:hAnsi="Arial" w:cs="Arial"/>
          <w:b/>
          <w:b/>
          <w:sz w:val="22"/>
          <w:szCs w:val="22"/>
        </w:rPr>
      </w:pPr>
      <w:r>
        <w:rPr>
          <w:rFonts w:cs="Arial" w:ascii="Arial" w:hAnsi="Arial"/>
          <w:b/>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oordinator:</w:t>
        <w:tab/>
        <w:t>This call is now being recorded.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s everyone. Steve DelBianco here and I will quickly list the names of whom I think is on the call. If you are not listed, just volunteer your name. Chris Chaplow, Mariana with BITS, Constantine, Berry Cobb, Philip Sheppard, (unintelligible) Callahan, Fred Feldman, Mikey O'Connor, (unintelligible), and Phil Corw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And Ron Andruf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uck Warren:</w:t>
        <w:tab/>
        <w:t>And Chuck Warr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Great. Thanks everyone for joining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Firstly, on this call is to discuss the Business Constituency potential comments and reactions to the new applicant guidebook. We're going to target one hour. And in preparation for the call, several members of the BC volunteered to look at specific modules of the guidebook, which came out last Friday and to prepare their reactions and concer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We won't finish it on this call, but our objective would be to come up with item-by-item concerns or recommendations from the BC that we could then put in front of our membership for review prior to Cartagena. And given our 14-day review, which is standard per the charter, we'd have to have a document circulating by Monday, the 22nd of November for it to be approved you know by the Monday of the ICANN mee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would ask though that the membership would allow perhaps an expedited review process so that we might get it out the middle of next week with the hope that the middle of the following week everyone would be able to approve. That would be our goa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for the purpose of this call, we are going to go through each of the five modules, and to the extent the volunteers of those modules are on the call, they can offer commentary, but I will take careful notes about specific items that are high enough priority that the BC will want to comment to ICANN abo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Now Philip Sheppard is a real veteran at this and he strongly encourages us to focus only on our high priority recommendations, concerns as opposed to everything and the kitchen sink that we're concerned about. Staff will pay a lot more attention if we focus on the higher priority items and explain our rationale clear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re there any other general comments from folks before we begin Module 1?</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Chris Chaplow:</w:t>
        <w:tab/>
        <w:t>Steve, Chris here. Could I just read out the apolog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Yeah, we've got apologies from Greg Rattray, Elisa Cooper from MarkMonitor John Berard, Fred Feldman, and Martin Sutto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lthough I do think we have Fred on the l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Fred Feldman:</w:t>
        <w:tab/>
        <w:t>Yes, I'm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re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Oh, sor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Okay, sorry I didn't heart. Great. So Module 1 is the intro to the process. Berry Cobb and Ron Andruff both looked at that. Berry and Ron, do you have particular items that you think would rise to the priority that the BC would want to comment on Module 1?</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erry Cobb:</w:t>
        <w:tab/>
        <w:t>Steve, this is Berry. I will kind of drive the small bus for just a few seconds. There are a number of obvious you know line item changes for Module 1, but definitely in terms of keeping this short, staff - what you included in your notes, those are basically the main highlights. Changes with registrar cross ownership, the batching of applications, refocusing the background screening, and the applicant support, so those are the main takeaway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think that there is probably three that we should focus on within the BC for Module 1. The first - and after the call, I will send out kind of like a list of notes that I've taken on all the various changes from D4 to this version D5, but again, we will just touch on the biggest on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first one that I think the BC probably may want to mention about or take note of is this notion of batching of applications. This really goes back to the greater recommendation by the GNSO and by subsequent economic reports that there should be a controlled rollout of the TLDs. This is addition into Module 1 of if there are more than 500 applications that they will take the first 500 and then any subsequent batches will be in the realm of 400 per batch. There's some language in there about if there's any (string) contention or similarities that some of those could be pulled out of a separate batch into the primary batch. They haven't really placed down any of the rules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at any rate, to me, you know this is a clear indication that I think ICANN is starting to maybe catch wind that they are going to get more than their baseline 500 or at least how that's how I am interpreting it. But - and I guess I applaud the batching process, but my concern is that it's still too much or it's not enough I should say, because again it does very little for any kind of controlled rollout. 500 new TLDs is definitely just you know too muc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Berry, the constituency in January 2009 advocated a phased implementation without specifying how many that would be, and of course the GAC is on record again - is asking for a pilot program. I have to assume that both the BC and GAC meant that something less than 500 TLDs in a pilot program or a phased implementation. So we shouldn't interpret that a batch of 500 is in any way a pilot progra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n Andruff:</w:t>
        <w:tab/>
        <w:t>Steve, this is Ron. If I can just put a sharper point on that.</w:t>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for it 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n Andruff:</w:t>
        <w:tab/>
        <w:t>The issue as we have almost from the (round) of 2007 if members recall. Every document we submit to the BC we often put our BC constituency position, and we had stated five principles right from the very beginning. These principles have effectively been ignored by staff time and time again. It doesn't matter how many times we've put it forward, and since 2000, we've put this forward many, many times. This concept about doing this in an orderly way seems to be thrown out the wind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 concern that Berry and I had in our conversations about this and I think others have as well is the fact that these systems were about to embark on a process that's never been tested. I'm a business man now for 30 years and I've got to tell you I don't know anybody that went from no alpha, no beta, and went straight to market with such a big well exposed program (if in fact) the four-month global campaign does get awaren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my biggest concern here is that we need to really impress upon ICANN that they have to open a window. However many come in, let's call it - you know open the window for 30 days. If 100 come in, close the window, and test those. And let's test the system and see where the failures are in the system with real applications as opposed to something staff might have conjured up, and at that point, retool the process and then let the batches of 400 and 500 go through at a time if in fact the numbers are that big. But clearly, we don'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Ron, I (have a few questions about that). Not that you'd have to answer them now, but if we put in front of our members a recommendation on a limited first round, we will have to articulate a number or how many and I presume it's less than 500 or you'd be satisfied with ICANN's current pla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 second would be what would be the criteria? Let's say the number were 100 just for sake of argument, what would be the criteria by which the 100 gets elected? Are they first come, first served, or do you try to allocate the 100 amongst communities, IDNs, generic words, et cete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n Andruff:</w:t>
        <w:tab/>
        <w:t>I don't think - the knee jerk reaction Steve is that I don't think that you can start allocating, because we don't know what potential animals are out there that are coming through whether it's an SRSU. Whether it's a language, whether it's this or that, and you can't start allocating slots, but what we could do is as I suggested 100. Open the window for 30 days. The first 100 in or 30 days which ever comes quicker, close the window, and then test what came throug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t doesn’t really matter what the nature of the TLD is per se because there will be a broad enough range of TLDs certainly in that 100, so that would be kind of the way we were thinking abo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yn Cade:</w:t>
        <w:tab/>
        <w:t>Steve, it's Marilyn. Can I comment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Right, Marilyn.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yn Cade:</w:t>
        <w:tab/>
        <w:t>I agree with the points and I apologize for not having introduced myself. I came on just a few minutes l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 I agree with the points that Berry and Ron are making. There's no indication at all that the proposed approaches that ICANN has put forward and staff have put forward will scale, and we may want to actually say something like that. Because you know we need - we are business people. And as anxious as some of our members may be to pursue applying, they also don't want to apply into a failed process or syst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 first come, first served approach is probably the only rational approach, and I'm thinking that we would find allies in both the GAC and also the IP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Okay and we don't have to articulate all the details of it now, especially if we want to get through all five modules in an hour, but let's take it on faith that Ron and Berry will attempt to articulate a test batch concept. So by early next week, we can have it in a document that we can begin to circulate to members, and it should include the number, the rationale for why we would do it, and the criteria for who gets into that first batc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yn Cade:</w:t>
        <w:tab/>
        <w:t>Hold on just one minute. I don't think - if it's a window, I don't think that there's a need for further criteria, and I don't think we want to devote a whole lot of time to developing criteria. Was that not w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So just first come, first served in 30 days. That's all. That would be fine. I'm not devoting time. I'm just saying we ought to be articulate about what it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Okay, gre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e GAC has also asked for a pilot program, so we will have to wait and see whether that enjoys any discussion in Cartagen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erry, do you have any more to add on the question of batching or do you want to move on to the second of your three priori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erry Cobb:</w:t>
        <w:tab/>
        <w:t>We will go ahead and move on to the second. This is from Section 1.2, which was information for all applicants. There's really two major points of notation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first is is it really part of our BC position, but I thought that it was definitely a substantial change in terms of the background screening at the company level instead of the individual level. And so I suspect that after all the comments, there will be some other changes in that because it still rejects a few incumbents from being able to app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other significant change, but I don't know it's necessary worthy of BC comment, is that then there's a placeholder for the section for application assistance, which is TBD from the working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will go ahead and move on to 1.3, the signific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n Andruff:</w:t>
        <w:tab/>
        <w:t>Berry, I'm sorry. It's Ron. I just - one of the things that we talked about if I might - just a footnote to that one 1.2. That was the question - this idea of allowing assistance and looking to do assista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y - most of us on this call have been around ICANN for some time and we certainly understand how registries and registrars work. I had firsthand experience when we launched (dot travel) to understand what it takes to have to bring a (registrar) to market, not just to manage the day to day, but actually get our and market it and make something happen with it and the costs are pretty significant anyway one cu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 question that we had was how - why is ICANN looking to try to subsidize communities to be able to manage top level domains when in fact it is a serious undertaking? And at the same time they are doing that, they are not allowing communities to have a break on the pricing for providing a single community with the scripts and the language that the community may use, whether it's Arabic, Russian Cyrillic, CJK, and the li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re's a real disconnect between going out and trying to subsidize entities to run registries when there's a specific cost and you have to have those kinds of resources to make it happen. And on the other hand, they are not supporting the communities that would like to have scripts in multiple languages. They are charging them full fare - $185,000 per script. So that's something we need to take note of.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Ron on that point, the Business Constituency commented the same way. That's an official position that we have - bundled applic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Exact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And this morning on council, Debra Hughes of the American Red Cross made a motion to amend a motion that was put forth by this joint applicant support group to add that to their plan. And that amendment passed, but the main motion before council was deferred because GoDaddy asked for a deferral. So in Cartagena, council will consider a motion of objectives for applicant support and now that motion will include an objective to support ways of deploying strings to multiple IDN communities - multiple communities. So I think would be helpfu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on Andruff:</w:t>
        <w:tab/>
        <w:t>Indeed.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Yeah and on background screening, Berry, as you noted on Page 1-19, there's a new criterion that says an applicant would be disqualified if they have a pattern of cybersquatting, and they define a pattern as three or more cybersquatting decisions with at least one occurring in the last four yea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there's been quite a bit of list discussion on how important that three strikes and you are out rule would be, especially given that it's not very broad. It only covers individuals that are named in the application, which means that an applicant who had a subsidiary that was doing the squatting, that subsidiary would not disqualify the applic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believe that when we get into the comment that you and Ron would suggest for background screening, get to the notion of how broadly it should apply. Should it apply to related entities or only the applic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erry and Ron, anything else? You have three priorities - the notion of batching, background screening, and applicant assistance - bundling. Are there any other Module 1 items you would like to put on the high priority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Berry Cobb:</w:t>
        <w:tab/>
        <w:t>There was just one other worthy of mentioning and my apologies to Ron for - I glossed over my notes about the resources for application assistance, so that's why I kind of moved on to the n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last one is in the information for IDNs. And again, I'm not sure if this is worthy for BC comment or not. And it still may fall around the debate versus translation of strings versus variance, but Section 1.3.3 was pretty interesting in the fact that it will allow applicants to declare variance in their primary application. But that will not mean delegation and basically ICANN is (punting) this down the road until - what do they call it -- variant management solutions are created. So it's still pretty vague in there as to exactly what that's going to, but I did find it worthy of noting that applicants will be able to list it in their application. And I think...</w:t>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Thanks Berry. And again that's only IDNs, no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Berry Cobb:</w:t>
        <w:tab/>
        <w:t>Corr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y other points on Module 1?</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im Baskin:</w:t>
        <w:tab/>
        <w:t>This is Jim Bask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Ji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im Baskin:</w:t>
        <w:tab/>
        <w:t>Hi, this is Jim Baskin. I just joined. I'm sorry I'm late. I'm at an ITU meeting that's still going on, so I may be just here for a few minut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Thanks, Jim. All right, we will conclude on Module 1 and move on to Module 2, the application evaluation. Now Greg Rattray, Jon Nevett, and Adam Palmer - the volunteers who (attacked) this section. None of them was able to make the call to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id want to bring up one element, which is string similarity reviews. In the application evaluation -- this is Page 2-5 -- ICANN staff has removed the word detrimental from the (sprays) of detrimental confusion. So they would seem to be saying that the standard for confusion about similar strings is a bit lower, but the BC's established position on this from January of 2009 was that similarities should not just be based on visual similarities, it should also be on sight, sound, or (meaning), which I believe is a phrase that Philip had coined. ICANN is still not agreeing to that. They are strictly looking at visuals, not sound nor mean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Philip, you are on the call now. What's your sentiment for whether we create that as a high priority obje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Philip Sheppard:</w:t>
        <w:tab/>
        <w:t>I didn't hear half of that. But if you are saying they haven't yet taken up our suggestion of being (ballistic) on the meaning of confusion, I agree. I think we should still press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yn Cade:</w:t>
        <w:tab/>
        <w:t>Yes, it's Marilyn. I support that. I think we've got big problems for users otherwi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so one small victory is that the confusion doesn't have to be proven to be detrimental, but it is still confusion that is strictly based on visual and we're going to want to suggest that sound and meaning be conside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Philip Sheppard:</w:t>
        <w:tab/>
        <w:t>And what's frustrating about that is I'm still convinced that it actually ignores the (illusional) GNSO working group recommendations. It's all been staff driv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Philip I'm going to ask that in the next couple of days if you could help articulate that brief statement of how we think they ought to change 2-5 and (help it into the sta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Philip Sheppard:</w:t>
        <w:tab/>
        <w:t>Yep, I will make (an effort).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Thank you. Are there any other comments on Module 2, the application evalu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ana Gomez:</w:t>
        <w:tab/>
        <w:t>Hi, this is Mariana from BI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w:t>
      </w:r>
    </w:p>
    <w:p>
      <w:pPr>
        <w:pStyle w:val="Normal"/>
        <w:spacing w:lineRule="auto" w:line="360"/>
        <w:ind w:left="1800" w:hanging="1800"/>
        <w:rPr/>
      </w:pPr>
      <w:r>
        <w:rPr>
          <w:rFonts w:cs="Arial" w:ascii="Arial" w:hAnsi="Arial"/>
          <w:sz w:val="22"/>
          <w:szCs w:val="22"/>
        </w:rPr>
        <w:t>Mariana Gomez:</w:t>
        <w:tab/>
        <w:t>Well I just want to reiterate that BITS supports the new guidebook and we're not planning on really objecting further. We would have preferred to see a check the box option on the application perhaps on Question 35 or underneath it indicating whether the applicant had agreed to commit to a specific security standard. Because as the question is now written, we won't know what their security standards are or whether they've actually agreed to do the HSTLD program, because that information is not public facing. I don't know if that's an issue for others, but I think it's our only nitpick on this se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Great. When you, Leigh, and Greg submit it to us in writing, please articulate whether -what you mean by checking the box. Like should it contribute to the scoring and should it just be an indication of yes and no or should it also be an indication of which security standard they would propo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ana Gomez:</w:t>
        <w:tab/>
        <w:t>Okay, yeah we've talked about this, so I know we already have it. So we have to forward that al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And I will - as the Policy Coordinator, I will volunteer to collect these individual high-priority changes that the BC will consider. And I will put them into one document, a table. Philip made a suggestion in the table that we would - Column 1 of the table would include what the guidebook says. Column 2 would be what we would recommend. And Column 3 is to a rationale, an explanation for why, and there we can cite things the GAC has said, our prior positions, any other rationale that we'd li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henever you guys would come up with specific items that are high enough priority to merit membership consideration, please think of stating it that way - the guidebook reference, the recommended change, and the rationale. Anything to add to that 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No, that's f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Great. Let me move on to Module 3, which is about resolving disputes about applications that are in. Now John Berard and Mikey O'Connor had already prepared an analysis for that and Mikey I will let you lead us through that. Jon's notes, which include five points, were included in the document Mikey that I sent out this morn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key O'Connor:</w:t>
        <w:tab/>
        <w:t>Thanks, Steve. This is 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John and I talked about this I think a couple of days ago, and I think that the points that John is making are good ones. I suggested that he send them because I was - as I fell into this realizing that I was in way over my head and a lot of this stuff is stuff that I'm not terribly familiar wi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John's approach was to put his business hat on and just react to it, and he made the five points that in general he'd give it a thumbs up. He had concerns about some of the subjective aspects of the process. He zeroed in on the independent objectors and was concerned about how unspecific that was. Also raised the point that some of this is pretty open-ended and maybe so loose that it can't be resolved. And then he had one specific point about objections. He objected to the notion of having - people have to pay fees. So that's sort of the summary of his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two things that sort of leapt out of this module for me is first this notion that reviews are now essentially outsourced to a series of other organizations, and this is just one that I had no idea. I think it's pretty important, but I don't know where we should stand on it. But if you go to Page - I'm trying to find it. There's a list of the proposed dispute resolution bodies. It may be in the attachment. I'm scrambling here.</w:t>
      </w:r>
    </w:p>
    <w:p>
      <w:pPr>
        <w:pStyle w:val="Normal"/>
        <w:spacing w:lineRule="auto" w:line="360"/>
        <w:ind w:left="1800" w:hanging="1800"/>
        <w:rPr>
          <w:rFonts w:ascii="Arial" w:hAnsi="Arial" w:cs="Arial"/>
          <w:sz w:val="22"/>
          <w:szCs w:val="22"/>
        </w:rPr>
      </w:pPr>
      <w:r>
        <w:rPr>
          <w:rFonts w:cs="Arial" w:ascii="Arial" w:hAnsi="Arial"/>
          <w:sz w:val="22"/>
          <w:szCs w:val="22"/>
        </w:rPr>
        <w:tab/>
        <w:t>So I think that one question that I had for the group, which I just don't know, is sort of piggybacking on the point that Berry and Ron were making. We might want to include something in our comments along with sort of the batching approach to testing the intake process. We might also want to test this sort of outsourced dispute resolution approach. But again, this is way above my pay grade, so I'm happy to defer to anybody (who knows more about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Mikey, are you suggesting that each of the providers might get a batch each to determine whether they are competent. Are you suggesting a batch to question the whole notion of outsourcing it as opposed to insourc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key O'Connor:</w:t>
        <w:tab/>
        <w:t>You know I want to just stop it, flag it, and let other smarter people talk about the implications of this. You know if there's a sense that I'm getting that this is purely a personal reaction that ICANN is essentially outsourcing a lot of its own authority off to other organizations, then I'm not sure if that's a good thing or a bad 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I also don't know - Marilyn on one of the earlier calls raised the issue in conjunction with (BI) as to whether the competition authorities that ICANN is sort of booting (BI) to are ready, willing, and able to handle those. I guess the same sort of question could be raised about the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ese people are paid and these are vendors who are signing up to do it as opposed to (dumping it) into a (government's) hands, 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No, that's why I threw it to you guy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ve also (unintelligible) say that the reason they outsource all of this dispute resolution is that they didn't want to staff up and hire employees for what they thought was something they would only need for about a ye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But I think the other component of that is that you could articulate the requirement f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But (I think) (unintelligible) we can articulate the and come up with a recommendation in the form of either don't outsource at all or a recommendation in the form of test it in a small batch or test the vendors in a small batch. Perhaps that could rise to something we can put in front of our memb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teve, before making the conclusion, maybe could you take a queue on this topi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Steve DelBianco:</w:t>
        <w:tab/>
        <w:t>Right. We will take a queue on Module 3, which is both the outsourcing of dispute resolution plus the three points that John Berard put into the document today. Three of the points he raised are about we need more clarity. And one of the other points that John Berard raised was that if you are responding - if you are an applicant responding to an objection, that you ought not have to pay a fee to cover responding to the objection. So we will take this to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key O'Connor:</w:t>
        <w:tab/>
        <w:t>Can I jump in with a couple more points first. There are a couple more points that need to be thrown into that pile before we take that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Marilyn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key O'Connor:</w:t>
        <w:tab/>
        <w:t>Another is a morality and public order issue, which as been revised heavily in this section and we should take a look at that. And again, this is not something I'm not familiar wi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y particular recommendation that jumps into your mind, 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No, no I have none on any of this because this is way above my pay grade. I'm just highlighting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last one that I'd like to point out is that it appears that the board is no longer the final resolver of disputes. They have removed the board from that - at least the way I read this, so that would be a final point to rai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y recommendation on that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ikey O'Connor:</w:t>
        <w:tab/>
        <w:t>No. No, not a 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what else Mik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Marilyn, you are in the - anyone else want to be in the queue after Marily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Marily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Marilyn Cade:</w:t>
        <w:tab/>
        <w:t>I think actually it's going to be important to hear from others who are on the call and other members about this module as well. Mikey I really appreciate your stepping up on this and I think I'm not going to let you get off with the comment that it's above your pay grade, because your ability to analyze things is right up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a couple of things that come to my mind about this module from an overall perspective. The - it may be that there will be Business Constituency members or business community members who we consider candidates for Business Constituency membership that will be in the application process and their strings may be objected to for one reason or another. So getting this particular process right is very important to business users from that perspecti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think it's also important because of the tensions that will create for ICANN. So I'm just going to say ultimately I think the principle that the BC should have is that the board is accountable for everything. That doesn't mean the board does everything, but I think we - as a principle, we would want the board to be accountable for al the decisions. That would be my first poi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My second point is that outsourcing with accountability versus outsourcing without accountability is probably something that the Business Constituency would want to put forward as a principle. I vote for the you can outsource, but you cannot outsource your responsibility or your accountability.</w:t>
      </w:r>
    </w:p>
    <w:p>
      <w:pPr>
        <w:pStyle w:val="Normal"/>
        <w:spacing w:lineRule="auto" w:line="360"/>
        <w:ind w:left="1800" w:hanging="1800"/>
        <w:rPr/>
      </w:pPr>
      <w:r>
        <w:rPr>
          <w:rFonts w:cs="Arial" w:ascii="Arial" w:hAnsi="Arial"/>
          <w:sz w:val="22"/>
          <w:szCs w:val="22"/>
        </w:rPr>
        <w:tab/>
        <w:t>So while I might have - I don't have a problem with ICANN contracting to have certain services performed as long as it's quite clear that they have oversight responsibility, they have the accountability, and they can't end their liability. I would have preferred that they first build an internal team who did the first batch of applications, built expertise, and then they would know what they were supervising against or for in contracted par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 don't think it's feasible that ICANN would be able to hire and train up enough people to insource this application review process, and I suspect he work would be shoddier if ICANN did insource it at this particular point. But that issue of being responsible, I think we need to hit that as a principle and make sure that's embedded and that the board understands the community does not support this washing of their hands and saying it was done by a third par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n the issue of whether or not the people that they are contracting with are competent, I think that's something that we may be able to say there should be high standards. Because the other - and I'm thinking we might want to say that ICANN should start with a limited number of outsourcing agents and scale up processes and test those processes before opening it up to a large number of other providers. That's the other mistake that business people make is well sometimes they just throw it open until they get an approved process that they understand with their third par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o think that both of the objection processes on limited public interest and community objections do have to be important to the Business Constituency. And finally, I support the idea that there ought not be a fee attached to a response to an objection, because the applicant can't really always foretell what entities will file objections against them and they could be put into an open-ended loop of adding costs that they can't forecast.</w:t>
      </w:r>
    </w:p>
    <w:p>
      <w:pPr>
        <w:pStyle w:val="Normal"/>
        <w:spacing w:lineRule="auto" w:line="360"/>
        <w:ind w:left="1800" w:hanging="1800"/>
        <w:rPr>
          <w:rFonts w:ascii="Arial" w:hAnsi="Arial" w:cs="Arial"/>
          <w:sz w:val="22"/>
          <w:szCs w:val="22"/>
        </w:rPr>
      </w:pPr>
      <w:r>
        <w:rPr>
          <w:rFonts w:cs="Arial" w:ascii="Arial" w:hAnsi="Arial"/>
          <w:sz w:val="22"/>
          <w:szCs w:val="22"/>
        </w:rPr>
        <w:tab/>
        <w:t>I have one other comment about MAPO, but let me defer to 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Philip Sheppard:</w:t>
        <w:tab/>
        <w:t>Thanks. Four quick poi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n outsourcing, I think we need to recognize that the train has left the station. ICANN has decided to outsource for good or bad, but anyway I agree with what Marilyn said. Let's just insist on accountability and that ultimately the buck stops with the bo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econd point in terms of the competence of who they are outsourcing to, I think practically we just have to wait and see. I mean they are appointing people as they are appointing them. I mean let's you know if we choose make specific comments there and then, but for the purposes of this document, I'm not sure there's much we can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third point in terms of fees, I think it's a tricky one. I mean I understand a deemed unfairness in having to pay a fee to respond to an objection. On the other hand, the point of the whole system is cost recovery. So if you are having a free response to an objection, you are passing the cost to the rest of the system to those people who have submitted an application that raised no objections at all because it was all perfect. And therefore ther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hould the person who is filing the objection pay the whole cost, 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W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hould the person filing the objection then pay the whole co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Philip Sheppard:</w:t>
        <w:tab/>
        <w:t>Well yes, I mean those are the options. I'm not sure where I would fall there, but I mean there is a - you could say there is you know - the responsibility is on two sides. On those that are making application, which happens to be having the objection, perhaps you can file an application that wouldn't get an objection. And of course on those objecting, so I think it's difficult in terms of fairn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Fourthly on morality, rather oddly in terms of timing there was a discussion with the people who participated in the morality group last week which seemed to come out just after the DAG, although it should have happened before in which some of the issues that are now imbedded in the DAG were yet being discussed for clarification and a small group is being set up to try to patch that clarification which I think Jon Nevett is participating in and I’ve also asked to be a part o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here we go exactly with that and how much influence that will have, we are yet to s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ou think that there’ll be a BC specific recommendation that could come out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Not necessarily. I think there may be a consensus in terms of where to go because I think what’s currently in the guidebook is a little unclear. And the discussions hovering around I think the difference between a morality objection being dealt with by the Board who would defer to expert opinion to advise it as opposed to some sort of facilitator who would take a decision that will be ratified by the bo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ll right. We have 20 minutes to go for our one hour which was our objective. I would like to move on to Modules 4 and 5. Module 5 is the most discussion we exp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re there any other final items of high priority we want to add to the queue, add to the list on Module 3?</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Great. Let’s move on to Module 4 which is string conten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ICANN staff claims that the new guidebook has no significant changes from the previous one and we had BC members Ron Andruff and Chris Chaplow both look over Module 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Chris and Ron, would you guys talk us through what you think are the priority items that the BC ought to comment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Sorry, mute off. Chris here. I’ll make a quick start on this. Yeah, it’s correct to say that there’s no significant changes at all in Module 4, just a couple of very minor textual modific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one thing that I think we’re disappointed from the BC is that the community priority evaluation score, and this is in the case of string contention, it’s for the community applications to test - and if you will, to test that they are communities and that they would get priority over a non-community applic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e might say that the community is or is not strictly relevant to the business constituency. We could think about that, but it’s a very clear cut example here of where the scoring system of 16 points and from several guide - application guide us back, the 14 - 14 yeah, 16 has been the threshold and we’ve been saying that threshold should be reduced to 13.</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 number of other board - by far the majority of other people who’ve made other constituencies or individual who have expressed view on this are saying yes it should be brought down to 13 and this is being completely ignored by ICANN staf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t’s a ve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Can you offer any explanation for why they ignored tho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Well, a cynical explanation would say that would put more people into an auction. The money for the auction does say - doesn’t go into ICANN covers, it’s going into a fund to be decided what its - what should be done with that, but we could see for the comments on Module 4, four comments were for reducing for 14 down to 16, two were for keeping it at 14 and two didn’t address the top all together. And the BC and the IPC and various other organizations want it reduc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t - to me the most interesting point is that it’s very numeric. It’s not (woefully) text. It’s a very clear-cut example of where the community wants something reduced from 14 to 13, yet it seems to stay at 1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Do you want to come in there at all 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Thanks Chris. I think this is - Chris is hitting the nail on the head and Philip alluded to it - actually didn’t allude it, he made it very clear. It says it’s all staff driven on one of the other issues and this is,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those of you who were at the Brussels meeting with Kurt Pritz gave the briefing to the GNSO Council, Steve Metalitz took Kurt to task asking, you know, exactly how was the - what was the testing, you know, element. How did they manage to test these - the scoring on this. And Kurt’s response was well we sat - a bunch of us sat around in a room in a conference room and we just tested different ideas and collegially worked through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n Steve asked well can you then reproduce how you did that test. He said no, absolutely not. Not possible to do. So we said, well let’s not - that’s really not good enough. You’re saying you’re doing some testing but you can’t reproduce what those tests are for the community. How can we know those tests were valid in any way, shape or for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aking that whole argument just another step forward, as Chris just pointed out, there were more people standing up for reducing 14 to 13 of 16 points and there was no pushback coming from the other side. In fact, the business constituency, the IPC, the Coalition for Online Accountability, the Software and Information Industry Association, the International Trademark Association and others have all said redu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Board - the staff have refused to reduce. That does not sound like bottom-up consensus driven activity whatsoever. And they’ve given no argument as to why they’re holding that number other than to say they have a fear of false positiv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s a very troubling element. And I want to come back at the end of this once we get through Module 5 to give some suggestions on how we might attack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the other thing I wanted to add before I conclude is that both SIIA and the IPC both felt it was very important in their comments that, in fact, once a community priority evaluations procedure has happened, the - there is no way - let’s say a false - not in favor of the community, the panel is not required to written - to issue a written opinion regarding the rationale for the scores or where the draw the determin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asically what it means is that not only do you fail but you have no - there’s no documentation whatsoever as to why you failed and you have no recourse if you’re a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at all sounds a little too far stacked in favor of our auctions and not very much in favor of communities that may well be communities that have missed because of one poi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on, in our January, 2009, position statement, the BC when it called for phased implementation, we said that, quote, only community based GTLDs with registrant verification mechanisms should be part of that first round. We also went on to say that the BC supported the concept of TLDs that are targeted towards the community as the optimal way to expand the name space because they create a value-added competition, differentiation certainty and good fait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re on record as being in favor of community-based GTLDs and if that’s the basis for wanting to lower the scores that we want more communities to get into this rou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Well - yes, exactly, that certainly is the case, but the other issue is that the way the guidebook is written, you only need one entity to stand up and say we object. Two points are gone. So an objective stands up, two points are gone, so you can see how one entity might hold another entity to ransom saying if I object, you’re toast. If I don’t object, you’re good to know, so here’s how to see how this goes dow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at’s not a fair and equitable way and that’s certainly not a way for communities of business to function with a gun held to their 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Can 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For staff to continually hold this position where there’s no pushback saying anybody has a problem with the reduction other than two private comments which were posted, that they were individual comments as opposed to no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and I’m just asking that when we make a recommendation on this, let’s articulate why. I mean there’s one thing to base it on our bias towards community, but if we also believe that our membership includes those, we might apply for something using community. We probably ought to be transparent about that,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Can I be the in queue? It’s Marily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s, Marilyn, you can be in the queue. So Ron, I’m just asking us to be clear about why we think communities ought to be given the preference, the priority as it were and that we don’t like a system that knocks that priority off with only a couple of objec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Understoo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on and Chris, was there anything else you wanted to go through on Module 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Yes, Steve, yes. My logic on it, I didn’t know the history so much of it. It’s just that it - of course we’re only talking about string contention but it did seem to be a very high threshold when you looked at this point system that these four elements four, fours, 16 full march, sort of like going back to school to - it was a very high test. And it just seemed too high. That was my vi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nk you Chris. Marily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first of all, as business people we have no biases, we just have rational thoughts, right, and that’s what I want to talk about, about the importance of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 the business constituencies’ principle position on introducing new GTLDs has always focused on differentiation of the name space, creating new space, not just cloning the spa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originally, as many of us know, had strongly sponsored - had strongly supported the concept of sponsored. That was watered down over time over our objections to be left with the concept of commun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need to continue to put some rigor into our thinking and into our voice on this point recognizing that the gap will be supportive of many of the points we’re making as will the IP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 so one point is - one point we’ve made here is this issue of going from 14 to 13 and I think, you know, we ought to continue to support that and continue to put the rationale behind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the other thing that I found is that when a - when a string is in contention, that is A and B are considered to be in contention with each other or A and B and B and C are considered to be in contention with each other, there’s actually a - the way the guidebook is written now should the proponents of a community facing string, and I’ll maybe - maybe I’ll say dot radio because I’m not sure I know that anybody wants to bid on dot radio, but - how about this; dot broadcast, that will be easi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parties are not actually allowed to merge. They can work out a relationship with each other and come back but the guidebook does not allow them to mer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 rationale is that oh, that would be too complicated because the application process would - certain parts of the application process would change. That is, you know, the legal entity name would change, etc., officers would change, etc., et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Before we go into all the detail, make great note of it that the guidebook should allow contenders to merge. We go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Let’s see if we can accelerate to just the priority items and make room for modules though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teve, just let me just finish. I think we ought to hear from our members’ concern about that. I’m trying to highlight it as a concer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Dually highlighted. Marilyn, were there other concerns that - on Module 4 that we wanted to bring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can’t remember if it’s four. I think it may be elsewhere where we deal with what standing the objectors have and we probably need to pay attention to that,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ll right. I want to say before we move on to Module 5 that earlier in the call I brought up the notion that if we batch a limited batch, say 100, I asked whether certain groups ought to have priority in that 100. Most of you said it was very complex to do that so it ought to be first come, first serve with 100.</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f we really are as committed to community based new GTLDs, as opposed to brand new generic, maybe we ought to look at a way to say that if you do a limited batch, then half of them ought to be community bas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m reluctant to put the BC into that position since I think there’s going to be a very limited number of changes we’re going to be able to influe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Is there any other reactions to other folks on the call as to whether the BC should suggest some proportion be allocated to community b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This is Mikey. I’d say keep it simple.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first come first ser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ikey O’Connor:</w:t>
        <w:tab/>
        <w:t>What I’m trying to say - 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And this is Ron, Steve. I’m inclined to - I mean I already voiced my opinion but I think the reality here is that we just want to see a test group go through. And yes, you know, community is important to us and so forth, but if we start to try to, you know, break that down, it will be a dogfight to see who gets how many of, you know, slots, so to spea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don’t - that’s not the issue. I think any community that’s serious about participating in the process, has been developing their project over this last year, then they’ll get in in the window. If they’re not ready, then so be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Why don’t we move on to Module 5, the most contentious one, which is transition to delegation and the new registry agreement. And all that staff did in describing this was saying they’ve gone ahead and added everything that the ICANN Board asked them to do on their September 26 resolu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Do we have comments on this from Philip Sheppard, which I included in the document and other BC members who volunteered to work on this, Fred Feldman who sent along his comments about a half an hour before the call. And we also had work on this from Greg Rattray and Elisa Cooper, Berry Cobb, Jon Nevett and Zah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Philip Sheppard, you’re first and then Fred Feldman, since you two submitted written comments and then we’ll take general questions from the re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I won’t go into the detail because you said in that - in the text and it should be self-explanatory. It’s a slightly esoteric issue to do with qualification for participating in Sunrise, the URS or the Clearinghouse, and that has to do with whether or not the trademark underlying that qualification is a valid trademar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re was an attempt to have some quality criteria. The criteria are a cut and paste of what came out of the board meeting which I start at happy with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Unfortunately, they were ill-advised in the wording that the Board came out with in that it’s fine if you’re looking at it in the context of U.S. and Canada, but the wording is not fine if you look at it in the context of other countries such as Brazil, Benelux and many other countr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 wording in the document is wording that we have already provided as my organization took directly which goes into slightly the same direction, precisely the same objective they want gets around the discrimination that they would otherwise cre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think it’s worth just pushing on that. It’s just a bit of good sense and they need to get over the fact that the Board’s got it wr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in the text you provided Philip, you did provide a relatively simple and easy fix for this discrimination probl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Corr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we could articulate that in the recommendation of the B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ll done. Thank you. Anything else Phili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Fred Feldman calling us from Mexico City this morning. Would you talk us through some of the concerns that you shot around earlier to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Absolutely. I would say that, you know, there’s not much difference from the meeting that we held in D.C. with the CSG in terms of the highest level issues. I guess as a - and this is focused on from a brand holder’s perspective applying for a dot brand, first of all, a dot brand will not be able to use country and territory names at the second level and that’s sort of will effectively dramatically limit their ability to exploit a braded T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r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Not allowed or they just have to get permission of the country F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t appears that it’s not allowed, that the contract states I believe that they must provide a protection mechanism so that those names will not be registered. I believe that’s the specific wor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have to loo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ill end up being - having it be something that can be done with the permission of the country, as opposed to a prohibi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Yeah, I think that’s a good way to look at it Ste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ou know, Japan.canon or USA.redcro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Yeah, all those things, yeah, you can see a lot of different examples that, you know, how people want to designate how folks will find them on the web based on their geography and I think that’s probably important navig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don’t think it’s something that probably - you know, the GAC meant or intended to do. I think they were trying to scope out abuse. So I think permission is a good way to look a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other issue is with respect to re-delegation, so in the event that something financially or - occurs or there’s some breach in the contract, then they can be re-delegated and that probably interferes with intellectual properties of the br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the other sort of related issue is the generic designation, you know, calling a brand a GTLD actually might interfere with property rights and the intellectual property owners in actual property itself.</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I guess the last sort of really high level issue is because the dot brand is subject to consensus policy letter-by-letter, it’s subject to UDRP and therefore if, for example, inadvertently a branded TLD operator registered a trademark of another in their registry, it could be transferred which, you know, probably goes against the idea of a private regist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f they intentionally do it, that’s probably something all-together different but if the remedies in UDRP and rights protection mechanisms may not work in a branded TLD and there’s really no accommodation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Number two on your list re-delegation and could you just explain what is the risk that you’re identifying and the potential recommendation to solve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So the risk is with respect to say for example where you talked about dot Canon because it applied towards obviously that as an example that Canon undergoes some financial, you know, issues and they don’t meet their obligation to ICANN, and let’s say that they go into receivership and Canon still owns the rights to their brand, yet ICANN could delegate dot Canon to another, and therefore, it would take the rights to the branded self out of the bankruptcy court and put it into the hands of ICANN with respect to the TLD and that’s probably inappropri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Can I just go at this point? I think even not using that as an example, but using an example that maybe very realistic and that is a brand holder decides to operate a registry and they’re a broadband provider and they decide they merge or they decide they’re tired of this business. Subscribers aren’t really interested. They’re going to get out of the registry business. They’re going to close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t is - it’s - you know, it’s an internal - it’s a subscriber based service. It is their brand. ICANN would have the ability to transfer that rather than to let them make a reasonable accommodation with their subscrib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ow, that’s a great example. So Marilyn, what would our recommendation likely to be from the BC to solve that probl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first of all, and Fred will be much more an expert on this than I am, but there has to be a clause in the contract which acknowledges that deciding to use their brand as a string in no way obligates any of their IP rights or recognition of those IP righ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n there probably needs to be a clause which describes the authority of the string holder - that the brand holder, sorry, to negotiate to close or to freeze the string rather than letting ICANN make that deci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Maybe we have to be a little careful here. There’s a group of - there’s a class of applicants who themselves are very interested in trying to establish solely generis rights, a form of trademark - a form of IP rights just because they are operating a GTL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 other thing we don’t want to do is to encourage that because that then does transfer certain potential authority over the GTLD to a party that they don’t actually have valid IP righ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od. So I’ve written two recommendations that would come out that. Fred, anything to add on solving the risk of re-deleg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No, I think those are great ones, actua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then Fred you jumped to your third one which was the generic designation could interfere with IP rights. Is there a recommendation on solving that ris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 think it’s related. I think the acknowledgement that IP rights exist is from - as Marilyn specified, actually, does away with that issue,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Beautiful. And then third party name transfers, they’re subject to UDRP. You think that’s a real ris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 think that is a real risk and it could be, you know, intentional. There could be some intentional abuse here, so we do want to guard against that. But in the case that it’s a single registrant TLD, the name should simply be, you know, retired as opposed to transfer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ll 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ll articulate that as a recommendation. Retire instead of transf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red, one of your other items of n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teve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hich is underneath that is the vertical integration is now permitted for GTLDs. You said that the delegation of a branded GTLD could be delayed by competition authority revi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ask you what question is a competition authority likely to ask about whether Canon is allowed to operate dot Can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at’s a good question. Just not knowing - I mean, they’re being incredibly vague about the competition authority and what it will be evaluating a TLD on. It’s very hard for me to understand what it will be evaluated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have no idea what measure they’re going to hold it up to in the string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n other words (unintelligible), there’s really the review of the vertical integration aspect, not about Canon’s right to run the dot Canon str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Yeah. It’s true. I don’t know - I don’t know what risks actually would - could be there. I suppose it could be tied to - it could be tied to the ancillary services and the services addendum tied to the agreement that there may be some issues with respect to competition depending upon the TLD and depending upon the brand the name on the ancillary services offe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figure so many permeations of this it’s really hard to anticipate how to comment on. That’s why it’s not a critical issue. I just don’t know how to - I don’t know how to respond to it, in fa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And in the rest of your document, is there anything else you wanted to bring to the membership’s attention? I realize you’ve already covered your big (fourth) priority-wise, but are there any others on there that merits a BC respon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e - just looking through the Code of Conduct just really quickly which is the last thing I look at before submitting these. I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t’s a great thing for everyone. I included in the new Code of Conduct, as well as the Code of Conduct that Jon Nevett provided for dot biz that was signed ten years ago. And I ask all of you, not just Fred, but all of you whether the Code of Conduct restrictions adequately would address the concerns that we have about abuses of a vertically integrated GTLD registry registr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 mean the only other restriction that sort of came to mind and I noted in Number 4 of my Code of Conduct point was that, you know, they cite front running which is as people search for names that they might like to register that that might be something that’s restricted as a new Code of Conduct, but the other thing that you might consider is that the registry also has access to all the unresolved names, so all the typos and all the other issues and the question is, you know, is that a form of front running by actually registering those names, also, and is that a potential abu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But Fred, that data is what leads to front-running so I would say that does need to be referred t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Marilyn, you’re agreeing we should expand the kinds of conduct that would fall into the prohibition on front-running. It shouldn’t just be the fact that a user is looking for a string through WHOIS, it ought to include failed resolution and anything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there’s this principle in the use of data that data should only be used for the purpose for which it is originally gathered, right? And in the past we’ve turned to that principle as a sound principle so registries, and we will have all (thick) WHOIS registries going in the new struct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Registries are going to have full WHOIS data. They’re also going to have data on failed attempts to resolve, etc. They could abusively use that data and by the term abusively I mean they could use it to decide that certainly GTLD - certain second levels are worth more for traffic purposes than others. They could devise programs that would, as we saw registrars doing in the past, to market those strings for purposes of garnering traffi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ll of those violate the principle of using the data for the purpose for which it is collected and that is to complete the registration for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can I ask a question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So I have one thing to add to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 need to correct these and we might say that it’s abuse if you use data for anything other than its intended purpose. Do you think we’ll be able to say that that constitutes abuse in all cases or do we have to articulate the kinds of abuse and why it harms registrants because th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 can actually tur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F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is argument on its head, as well, by the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let’s take for example the Canon. And let’s say people commonly misspell a Canon product name. And go onto a unresolved page. Well it’s probably in the benefit of Canon to make sure that user intent is respected so they might register that name in order to make sure that people get to where they want to 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so I can look at this and say it can be abused or it can be used to actually help people navigate the new name space better, so I can put on both h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Fred, isn’t that a form of wildcar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No, n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t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No, no, no, the change, which I think many of the registries - the registrars and registries are already doing and some companies are doing, as well, but that is a form of wildcarding and I don’t know if wildcarding is allow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Wildcarding is not allow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t’s what I thought,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ll the ISPs do it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re not talking about IS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understand, I underst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Franchisees of ICANN. Can I just ask a question? Did we cover in - because I think in this discussion about vertical integration one of the problems we face is that the registrars are sub-allocating the registration process but not taking accountability for the practices of their franchisees or their resell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ought to speak to that concern and that the - that resellers must carry the obligations forward. That applies in a vertically integrated environment or a non-vertically integrated environ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t it. So this is a recommendation that obligations or registrars must apply to their resellers, is that corr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reat. I think we should put that in there,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Ron would like to get in the queue,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on and with respect to the conversation we just had, it would be great if we could say that it’s abused any time you use data for other than it was intended and that might be a fallback, but let’s aspire to articulate different kinds of abuses and registrant harm we’ll have a better chance of making those items into the restrictions of the Code of Condu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Thank you Steve. Two things from my point of view with regard to this Code of Conduct. There’s an illusion to some scalable penalties that will happen. It would be very important to know and, in fact, I would think the community should be weighing it on what these penalties are how quickly they sca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ve heard from Compliance as they’ve given briefings to the BC at the various meetings around the world that they send out a 90-day notice and they send a 180-day notice and then they follow up again later. But in the course of a year and a half it can take a long time before there’s any action really tak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so unless there’s real penalties with piece, why would anybody care what these restrictions are. So that’s number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 scalable penalties and w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hat may - what would our recommendation be with respect to scalable penalt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We - our recommendation could well be that the community should make that determination, not the staff. And I’m only saying that in the sense that if we say fine, you know, there’s going to be penalties, what are they, if the penalties and scale - the scalability of those penalties, you know, in terms of when they start triggering things are as they are today within ICANN, then it’s a jo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you’re saying the community makes the determination of what the penalties are or the community makes the determination of whether there was a violation of the Code of Condu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No. What the penalties are, that we should have a voice in determining the penalties and when those penalties are levied at what point. In other words, staff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We come back for public comment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I’m sor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PDP, should we actually recommend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I’m just tossing that up all up in the air for the group to consider as just one element. And then the second element which is certainly attached to this has to do with compliance revi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all know that we have no head of Compliance. We all know that there are three positions right now open for Compliance. So we’re moving down a very fast track, introduced 500 new TLDs, that’s how - 500 will be apparently will be coming through the first window, 300 will be delegated. I’m just wondering who in Compliance is going to review all these internal audits of the 500 TLDs when these 500 TLDs are doing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How much staff do we need for that? Where’s the dedicated line item budget to manage all of that? And how are we going to go forward because our biggest complaint has always been there’s been no proper compliance within ICAN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finally got an officer that could work. He was very engaged with the community. He was quickly thrown out for being a little too vocal, as far as we can understand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all he was asking for was more staff to enable him to do his job and he was gone. Now we have vacancies in those positions and we’ve got all these TLDs coming through where TLDs are going to do self-audits, submit that to ICANN. Who is going to review that documentation? It’s going to take an army of people to review 500 of these things every 12 month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Ron for sure we’ll want to add this as justification for a test batch, not a 500 batch, which was the item we covered at the beginning of the call and yet when we come down to here at this point of the module five do we also have a recommendation about staffing up or budgeting for additional compliance resource numbers? Do you think you have a specific recommendation we’d add in this se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We should add a recommendation I would’ve, I was actually going to propose we put it in our (staff) host statement but it should go here as well. We should have a statement about staffing it up and we should also not that you know, the present staffing is not adequately serving the existing environment so we expect to see staffing up, time for training, time for familiarizing themselves well before the launch of the initiati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Can I be in the queue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t it Marilyn. So a recommendation with respect to that is that ICANN should add compliant staff and allow sufficient time for training before deleg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And F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Okay. And one of the things that I noted in the contract also, and it’s new, is that compliance audits are actually at the registry expense if they’re owned, controlled or operated by a registrar and so if there’s any form of integration, vertical integration actually the expense of the compliance audits is actually borne by the registry itself not ICAN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s that, I’m sorry I heard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fully understand it. So if example affiliate is owned by registrars they will pay for the complian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Fred go through that again with us okay? And try to explain whether it’s a good or a bad th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So I’ll try and explain it to you. As I understand it they may use third parties for audits and compliance audits, and I think that’s explained in the contract. And then, and the audits you know, are at ICANN’s expense, the annual audits are at ICANN’s expense except in the condition that there is any form of vertical integration, including if the registry is owned or operated or controlled by a registr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believe also if they actually do their own registration and they act as their own registrar as well they are subject to paying for their own compliance audi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Okay so they, they’re done by an independent source provided by ICAN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at’s corr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But they pay for them. This is no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at’s corr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different from corporate world to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ah I’m trying to figure out whether we don’t have an objection or a recommendation on this F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 guess it just sort of, it’s just sort of to point out that it sounds like there’s an additional element of ICANN trying to outsour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outsource as opposed to take responsibility for, and this appears you know, primary to them making sure that the audits occur and that they’re staffed and that their financial model supports the auditing of what they’re saying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Yeah. So it’s a consistent point we made earlier, I think Marilyn put it this way that ICANN can outsource a service but it cannot offload the responsibilit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one comment I would make is that ICANN doesn’t have the right to delay the audit due to slow or no payment from the regist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y would have to go ahead and front the money and do the audit and deal with collections, non-payment could be, because one of the things I’m worried about here is you know, ICANN’s got a back load, a backlog of audits and six or seven or 20 of them haven’t paid so they keep getting moved to the end of the list to complete the audit because they haven’t pa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wrote that ICANN cannot be permitted to delay an audit because of delinquent payments from guilty operato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Tha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great. That’s a good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I guess we might also Steve say that failure to pay your audit fee is grounds for losing your registry operation righ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ll yeah, let me ask you that, does the operator pay an explicit thing called an audit fee, or is it just plain old fees they pay to ICAN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It’s separate from the fees. The fees are (6250) per quarter plus 25 cents per registration above 50K, plus the standard registrar fees that are paid and that, and the registrar fees are paid under, for all registrations including those under 50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But all those fees are payments to ICANN for the privilege of being a registrar, registering names and running the registry. None of them is specifically an audit f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at’s correct. There is no specific audit fees, but non-payment of any fees including any of these special fees for auditor is definitely already grounds for legal (unintelligible) a regist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And but we don’t think that’s in the contract alrea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No I’m saying it is grounds, I’m saying it is already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it’s already in there, the non-payment of fees is grounds to revoke the delegation; it’s already in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Fred Feldman:</w:t>
        <w:tab/>
        <w:t>That’s correc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Great.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Philip here Steve. In that case, I mean what I’m hearing in terms of I think to some extent the issue we’re discussing may be satisfactorily resolved and to my mind the earlier point that Ron raised about graduated penalties, what they mean and what they look like would be the one that I would be inclined to focus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that is a process one because they did do a bottom up consensus driven process, they, it’s a staff imposed solu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don’t think that’s necessarily the problem, I’m not always objecting to a decision like that being an implementation proposal, what I am concerned about is whether they’re putting enough rigor and standards into it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I agree Marilyn. That’s the point I’m trying to make to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ight. I thin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m going to ask your help Philip and Marilyn to articulate that one correctly. Because it’s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Okay. (Unintelligible) by mail, ye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Fantastic. All right. It’s (unintelligible) after and we actually made it through all the modules. There are many other documents, but I believe we’ve taken care of all the points that the reviewers submitted ahead of time, and I certainly have enough notes here to begin to prepare a table of specific recommendations that we will ma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re there any other points that you want to put in to this discussion right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m sorry I was late. Did you talk about the lack of the economic information and how we’re going to address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 did not. Well let me take a queue, Marilyn on the economic stu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on. Anyone el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Philip Sheppard:</w:t>
        <w:tab/>
        <w:t>And Philip saying goodbye but I will be in touch by mai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Philip thank you for providing that analysis this morning. Marilyn you’re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I think we have to go back in and just take comments that we’ve previously made and make them again. For ICANN to be moving forward you know, the board’s pretty proud of the intellectual property safeguards and protections that they say that they are provi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when in our round table in Washington and in a discussion, a presentation I was in earlier this week that David Taylor gave at the ICC to co-maintenance cost, the co-existence cost of maintaining your present portfolio and defending it and having to register in, even if it’s a selective number of other names, is going to continue regardless if a brand holder decided to register their brand as a TLD and build that as their primary space on the n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at would be a multi-year investment and the embedded links that exist are not going to go away so companies are going to have to do the same thing that network operators are having to do with IPD-4 and IPD-6, they’re going to have co-existent worl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economic analysis of that is being shielded from the community and from the government, from the GAC members and from the board members themselves. So they are making uninformed decisions, their bylaws themselves say that the board has to take into account the data they have, they’re, by not having this data we actually are not in the position to hold them accountable for some of these decis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Marilyn, a question for you, do you believe that that lack of data on costs and the economic study, is that a, should that be justified as a gaiting factor on any new TLDs, meaning that until they do it they ought not launch any, or are you suggesting it as justification for our call of a limited test batch of new TL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You know I think it probably would make more sense to approach it from the latter standpoint. I’d ask Fred and others to comment on that but we are going to need to build consensus with the governments and with others about we’re not saying no, we’re saying do it in a wise and managed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is clearly is one of the areas, if they, what they’re doing is introducing a whole new range of externalities and they’re transferring all that cost on to the brand holders, and that’s who it hi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That’s great points. R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Thank you Steve. I wanted to present a radical idea to the members for consideration. We have as a BC and many of us have been around now ten or 11 years within the business constituency and we have continually posted our positions and so forth within all the public comments perio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ver time what I’ve started to observe is that if there’s, we post our comments and then we don’t vigorously fight for them the board just, or not the board but the staff just ignores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Philip made a comment earlier in this conversation about it was all staff driven, (Marilyn’s) made a comment about the board needs to be accountable for this new GTLD process, and I’m suggesting that it’s time to test this bottom up consensus driven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ve come out consistently with issues about market differentiation, making sure that as we get three and four and 500 domains out there that they are not clones of others that will cannibalize each other’s business or worse, you know continually foster this idea of duplicative registrations. The whole idea of the new round is to have market differentiation. We’ve been ignored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ve also talked about string contention and the fact it should be a fair process for community applicants. We’ve been ignored on that and it goes on and on, everything we have in our public comments are completely without consideration igno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t’s not just us making those comments, it’s the IPC, it’s the GAC, it’s the ALAC, it’s (CIA), it’s (COA), it’s (INTA). A lot of major players continually making our statements continually being ignored and I have this sense that we are the window dressing around which, behind which the staff hides and while we’re all busy talking and making our comments they are just making their, writing up their applicant guide book as they see fit, which mean offload all liability to the registrant applicant, to the applicant not the registr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so the radical idea here is instead of just posting public comments as we always do and as we are always ignored, perhaps we should be extending a letter to the chairman and to the President and CEO making it very clear that not only is the BC unhappy that these issues that are critical, primary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 logical expansion of the name space, meaning rolling out a testing, test bed and make sure all systems are go before we get carried away with ourselves, make sure we have market differentiation, make sure that we allow communities to have strings for their communities in whatever language they speak, these are really cornerstone issues, they’ve been there from the year 2000.</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ve modified them as each round went through but effectively the cornerstones remain the same but we’ve been ignored. And all of us are being ignored at all constituency levels. So maybe what we should be doing is crafting a letter with very, very clear paragraph on each topic and getting all the other constituencies and the other bodies to sign on to that letter with us and send it then to the chairman and CE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Woman:</w:t>
        <w:tab/>
        <w:t>(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Zahid Jamil:</w:t>
        <w:tab/>
        <w:t>This is Zahid can I get into the queue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ure Zahid. And Zahid you’re new to this. Are you commenting on what Ron just said Zah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Zahid Jamil:</w:t>
        <w:tab/>
        <w:t>Yeah. Sort of going to the RPMs as well sort of (unintelligible) but I think that he makes the general point beautifu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So in addition to the comments on the guidebook you’re supporting (Ron’s) notion of an additional letter at the board level that would be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Zahid Jamil:</w:t>
        <w:tab/>
        <w:t>Absolutely (unintelligible). Sure. What I wanted to basically say was that he’s absolutely right; these are not the only issue and the whole object of RPMs and the fact that the board agreed. RPM, sorry, it was not an RPM, we’ve been left, businesses being left with any protections, without any protections going into this new era of new GTL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every time we’ve raised, whatever rate we’ve raised, whether it was the SDI process or whatever the IRT, whether it was any other process the BCs positions are not being sort of having an impact with the staff, et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just one point I’d like to make in Brussels, I don’t know if how many people noticed but the (IPC) did not make a single comment from the floor with regard to the RPMs over the (unintelligible) the protections. I think that they were actually quite visible in their not making those comments and I think there are reasons behind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also need to organize ourselves as business constituency to make sure that we get these points across in a much more aggressive fashion and that’s why I agree with Ron. So the letter would be one way but I think lobbying at the meeting in Cartagena would be extremely important as well.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teve so here’s my, here’s a few thoughts on this. I asked for a show of hands in Brussels of how many people had submitted comments and felt that the summary of their comments was not accurate. Something like 13 people in the room raised their han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but here’s the problem, every one of you who submits comments whenever the staff does the analysis of your comments you don’t go back in with a letter complaining that they have not adequately or accurately reflected. So we can’t just go in and complain or the board will not listen nor will they be able to listen to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looked recently at the comments on the high security zone and the staff summary is wrong. It basically sided with, there were two comments, there was a couple of large organizations who said that that should be mandatory, two individuals that it should be voluntary and the staff said the summary was the community agrees that the program should be voluntar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you know, what I’m going to say is I think a measured approach to saying that comments are not being adequately evaluated and then since they’re not adequately or accurately summarized they are not then accurately reflected into the recommendations that staff makes and staff does not come back and explain why they rejected a deci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reality is they’re on the BI decision; the board usurps their own authority. They don’t actually have the authority to make policy except in exigent circumstances. It sounds to me like the BC has decided to accept the board decision on BI because after all what can you do, but the board actually violated the bylaws in grasping this policy authority in a non-emergency situ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re going to have to pick our fights so if we decide to put a letter together and go to others and ask them to sign on to it I think we better figure out what the four points are, what the documentation is that says the vast majority of the comments you received do not support, etc.</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 have a question for you, with respect to (Ron’s) letter, a letter to the board. Do you believe that we should tell the board that they’re not well served by a staff that’s doing selective summarization of community comments and ignoring other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If I may Steve, this is Ron. It’s not, we don’t, I don’t think we’re going to gain any ground by pointing fingers at the staff because after all they’re going to be the ones that are going to write the final language and submit it to the bo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 think more of the reality is that the, we have a bottom up consensus driven organization where the only element, animal in the universe that looks like this but the fact of the matter is we’re not, what’s coming back to the community doesn’t reflect what’s being pushed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ow, where’s the, there’s a disconnect and we want to focally and loudly let the board know that these are issues that the community has asked for in guidebook one, two, three and now four and still the staff continues without any pushback against these issues to ignore 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s the point, the point really here is that it’s not about the staff being bad guys but we’re, the process is bottom up consensus driven. We have a consensus, we’ve pushed it up but it’s not being implemen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on, I just want to, let’s just use an example here because I think this is going to be important. We may or may not have a consensus, right. We on BI in particular the board used the fact we didn’t have a consensus for a change to grasp our decision and take it into their own hands and supported by (Joe Simms) and a very few other people put forward a solution that there is no consensus around other than the fact that the board is trying to dictate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if, we thought we had a consensus about sponsored TLDs, prioritization of community names, but the fact is there was a minority opinion objecting to that, I think that what the staff did is go with the minority opinion, and that may be where the break down is,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yeah, that is something we can raise in a critical 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but I think we’re going to have to study a little bit and look back at the record and identify you know, we, the majority of comments said X, Y, Z. The minority said M, you chose M, there’s no rationa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You know to (Ron’s) point, but when we get into that, once the documents are out for public comment at the board level there’s no official way to call consens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No. And bringing up an example is always very effective and we should bring up the example in the context of these cornerstone principles that has been persistently ignor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I’m supportive I’m just pointing at that you know, staff is going to write the final guide book and the other point is we have to convince the board that we have to work with in an ongoing fashion, and we need a change, we want the, if we want them to accept our batched approach or our pilot approach you k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need to go in with you don’t have the economic information that’s been promised, you don’t have tested systems, you’ve been, you’re ignoring the broader voice of business who is urging you to be cautious and responsible in favor of a few other voices that are clambering, but we’ll have to figure out what goes into that letter that others will sign onto because it’s not going to be as easy to get signatures as you might thin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I see this as a independent parallel effort to the specific comments we’re going to file in the guidebook. A letter is at a higher level addressed to a different audience and it may, it may not include some of the things that we’ll send in on the guidebook, it may be more of a historical perspecti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what is the outcome that you’re seeking by sending the letter because you understand that by sending the letter you basically are you know, you’re on record as saying we expect change, what’s the change you wa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Well that’s a good point Marilyn and I think that with regard to the who signs that letter it can just come from the BC. I was suggesting that we would go out and get others involved but I think the argument here is that a constituency cannot continue to ask for changes in this guidebook and consistently be ignored when in fact these changes are being received by many as being positive chang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re are many others who will agree to an IPC or a CO or a COA and so forth all agree with us. So I think that the letter really is about really putting them on notice, we just, you know we’ve been you know, I’m mad as hell I’m not going to take it anymore kind of l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is is just I don’t want to just make a noise for noises sake, I really hope we can expect some change here because until now we’ve just been very good citizens, the document comes out, we submit our comments, and everything goes away. And then it comes we submit our comments, everything goes a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at while we’re accused of being great lobbyists we really don’t seem to affect much change within the staff docu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Hey Ron it’s Chris at UFCOB. You know I don’t have a position one way or the other on filing a letter but it seems to me that a lot of this discussion pertains to some of the exact problems that were identified in the accountability and transparency report as well as in the Berkman Center’s report on accountability and transparency at ICANN. So if you guys do decide to go ahead with this you might want to reference those docu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So let me describe a change that we might ask for. In the President’s strategy committee work, because I was able to do this I did it, and that is that I insisted that (Karen) allow people to correct his summaries of their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at meant that when (Karen) said that (Jeff Rugaman) of AT&amp;T said one thing was a priority and actually (Jeff) said three things were a priority, and I’m just using him as an example, it may not even have been him, but one participant came back and said no, you got it wr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had three priorities, boom, boom, boom and we, (Karen) had to change the staff summary and since the staff summary was what we ultimately I read all the comments but not everybody did on the PSC, and so the staff summary basically is what most board members will be basing their decisions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one change we could call for is that staff summaries have to be sent out for a 72-hour whatever turnaround for the person who is being summarized to accept how the staff summarizes their inp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nd Marilyn is that a recommendation we ought to make as a constituency, as part of the ATRT recommend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I think we ought to be making it in a number of places. We can talk about the (ATRT) separately but really guys when you look at the staff summaries if you all read the staff summaries and you should, your, they’re not accurate. And so remember it’s not necessarily the, so we have a problem, garbage in, garbage 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But in, in terms of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in terms of just make it in (Ron’s) letter or is it, it’s not something we say with respect to the guidebook but I assume you brought it up as something either we would put in (Ron’s) letter or potentially as a BC comment on ATR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Well I think we actually if we feel, those of you who are expert on any of these topics if you go back and look at the staff summary that may have influenced your (section) and you find an example it would be great to be able to, but it needs to be in the (Shap Ho) document and in the summary because that’s the only place it will really be no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but I think in the (AART) we ought to be challenging how the staff summaries are done and who does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Marilyn this is Ron. I think all of us agree with that logic but the problem with those summaries are they do a summary but they kind of gloss over points or they water down a point but so to going back as well you, the example you gave of (Jeff Rugaman) and there were three issues and that was very clear, sometimes it’s not as cle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agree we need to be more diligent about that and responsive in that regard, but I don’t think that going back and making some changes right now in those summaries or trying to find that would be seen other than nitpicking through what these things 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Ron I didn’t suggest we go back and change the summaries, what I’m saying to you is if you want to change, you can’t just, I won’t support as an individual member of the BC sending a letter of complaint. If we have a balanced argument and we’re asking for change and we can document how we’re not being served because the majority opinion has been glossed over or ignored then I think it’s worth our doing it 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Agreed. No that’s exactly right, I’m on the same page as you in that reg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Can I come in? Chr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Go ahead Chr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hris Chaplow:</w:t>
        <w:tab/>
        <w:t>I’m just thinking obviously it’s examples that are critical aren’t they? So if we set out to draft a letter with say six examples and then when it gets to a later cut that’s really auditorial work and took out three and we’re left with three examples that are so crystal clear maybe that would really be commanding arguments.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I think if we’re, if we’re going to do this with the idea that we would be asking COE and others to send a joint letter we’ll get I think great examples from Steve. But I should ask him now whether that’s something that you know, I’m just going to say you know, we’re going to have a breakfast with the bo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f we’re going to do something like this then this document would have to be part of a discussion between us and the board at some point, otherwise it doesn’t really make any sense to send it. And if we’re going to do it and ask COE and others to sign onto it we can’t take it in, we probably can’t take it into the breakfast unless the third leg in our three-legged stool, the IFPs agr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this takes a little more thought. Steve I’m going to add this to the executive committee discussion tomorrow, but I think people need to think through what is the outcome we want by doing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 Is it genuine change or is it just expressing dissatisfac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And by the way I think the examples have to be not just in the guidebook. We would need I think an example in another area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Righ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So this is Ron, just to finalize this, I think that please do take this into the executive committee and have some discussion about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just think that the, in response to what Steve asked, do we want genuine change? Yes we do. We want genuine change on some of these issues in the guidebook that we’ve spoken about again and again and again because if we don’t we will have, I just foresee a real nightmare out t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t’s a real shame because too many of us have put too much time and effort into this ICANN process and for this to be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ll Ron if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on the launch now would be very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a letter like this. Have you put time into drafting alread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I have not. No. I just wanted to bring it to the group’s atten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rilyn Cade:</w:t>
        <w:tab/>
        <w:t>Let me just say some of you know we have done letters like this in past. I’ve written (unintelligible) few letters like this in the past that have been signed onto by individuals. We did one in relation to .net, we did one in relation to .com. But I think we need to think about what the chang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 other thing I’ll just mention here is we have a real potential with the voice of business being significantly diminished as there is an effort to move more and more to class, to multi-, what are called multi-stakeholder cross-sectorial working groups, which really is elevating the voice of the at large and the NCS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eir voice is being elevated in two ways, one, the at large has multiple bites at the apple, and two, the, some of these cross working groups are garnering a lot more time and attention from academic activists than business people can put into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n some cases what we may be finding is our voices being diminished because the process is bypassing now the structure, the present structure we’re 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Okay. Tell you what, I’m going to take responsibility maybe to wind this up, we’re coming up on two hours. Ron if you have any thoughts about such a letter we’ll consider it a parallel effort, not instead of our specific guidebook comments, we’ll discuss it on EC, Executive Committee tomorrow but if you want to put any pen to paper on that get it into us before 10:00 tomorrow morning and maybe we’ll talk about then as well.</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on Andruff:</w:t>
        <w:tab/>
        <w:t>Thank you Steve. I’ll, yeah I’ll send some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Steve DelBianco:</w:t>
        <w:tab/>
        <w:t>We’ll commit to, I’ll commit to summarizing what I think are the specific recommendations the BC, have come out of this discussion and I’ll try to circulate that over the weekend at the beginning of a document that we will consider within our 14-day period. I hope we can expedite that process so that we can go into Cartagena with a pretty firm position on changes that need to be mad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anks to everybody for attending the call and bearing through on this long discussion, and especially thanks to the volunteers who prepared analysis ahead of time. Thanks every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Thanks Ste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jc w:val="center"/>
        <w:rPr>
          <w:rFonts w:ascii="Arial" w:hAnsi="Arial" w:cs="Arial"/>
          <w:sz w:val="22"/>
          <w:szCs w:val="22"/>
        </w:rPr>
      </w:pPr>
      <w:r>
        <w:rPr>
          <w:rFonts w:cs="Arial" w:ascii="Arial" w:hAnsi="Arial"/>
          <w:sz w:val="22"/>
          <w:szCs w:val="22"/>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11-18-10/9:00 am CT</w:t>
    </w:r>
  </w:p>
  <w:p>
    <w:pPr>
      <w:pStyle w:val="Normal"/>
      <w:jc w:val="right"/>
      <w:rPr>
        <w:sz w:val="18"/>
      </w:rPr>
    </w:pPr>
    <w:r>
      <w:rPr>
        <w:sz w:val="18"/>
      </w:rPr>
      <w:t>Confirmation # 935959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8</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0:53:00Z</dcterms:created>
  <dc:creator> </dc:creator>
  <dc:description/>
  <cp:keywords/>
  <dc:language>en-US</dc:language>
  <cp:lastModifiedBy>Microsoft Office User</cp:lastModifiedBy>
  <dcterms:modified xsi:type="dcterms:W3CDTF">2010-11-19T00:53:00Z</dcterms:modified>
  <cp:revision>2</cp:revision>
  <dc:subject/>
  <dc:title/>
</cp:coreProperties>
</file>