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lang w:val="en-US"/>
        </w:rPr>
      </w:pPr>
      <w:r>
        <w:rPr>
          <w:rFonts w:cs="Arial" w:ascii="Arial" w:hAnsi="Arial"/>
          <w:b/>
          <w:color w:val="0000FF"/>
          <w:sz w:val="40"/>
          <w:lang w:val="en-US"/>
        </w:rPr>
        <w:t>Ballot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lang w:val="en-US"/>
        </w:rPr>
        <w:t xml:space="preserve">Business Constituency Poll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 xml:space="preserve">on position regardin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  <w:lang w:val="en-US"/>
        </w:rPr>
        <w:t xml:space="preserve">Proposed Final Applicant Guidebook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  <w:t>2-Dec-2010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is ballot form allows BC members to indicate whether they support a proposed position on the Proposed Final Applicant Guidebook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Please mark your choice with an </w:t>
      </w:r>
      <w:r>
        <w:rPr>
          <w:rFonts w:cs="Arial" w:ascii="Arial" w:hAnsi="Arial"/>
          <w:b/>
          <w:sz w:val="36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 in the appropriate box in the table below: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170"/>
      </w:tblGrid>
      <w:tr>
        <w:trPr>
          <w:trHeight w:val="10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roposed BC Position on Proposed Final Applicant Guidebo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up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o not Support</w:t>
            </w:r>
          </w:p>
        </w:tc>
      </w:tr>
      <w:tr>
        <w:trPr>
          <w:trHeight w:val="63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draft position was attached to this ballo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Filename: BC on Final App Guidebook [Draft 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o help the Secretariat verify voting qualification, please indicate name and organisation below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300"/>
      </w:tblGrid>
      <w:tr>
        <w:trPr>
          <w:trHeight w:val="38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me: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rganisation: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The poll is open as of 2-Dec-2010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Return this form by e-mail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bcvotes@hotmail.com</w:t>
        </w:r>
      </w:hyperlink>
      <w:r>
        <w:rPr>
          <w:rFonts w:cs="Arial" w:ascii="Arial" w:hAnsi="Arial"/>
          <w:sz w:val="24"/>
          <w:lang w:val="en-US"/>
        </w:rPr>
        <w:t xml:space="preserve">  no later than 16:00 EDT on Monday 6-Dec-2010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otes will be tallied by the secretariat at the close of this polling period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vote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5:00Z</dcterms:created>
  <dc:creator>Steve DelBianco</dc:creator>
  <dc:description/>
  <cp:keywords/>
  <dc:language>en-US</dc:language>
  <cp:lastModifiedBy>Steve DelBianco</cp:lastModifiedBy>
  <dcterms:modified xsi:type="dcterms:W3CDTF">2010-12-03T05:55:00Z</dcterms:modified>
  <cp:revision>3</cp:revision>
  <dc:subject/>
  <dc:title>Ballot Form</dc:title>
</cp:coreProperties>
</file>