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ind w:left="1800" w:hanging="1800"/>
        <w:jc w:val="center"/>
        <w:rPr>
          <w:rFonts w:ascii="Arial" w:hAnsi="Arial" w:cs="Arial"/>
          <w:b/>
          <w:b/>
        </w:rPr>
      </w:pPr>
      <w:r>
        <w:rPr>
          <w:rFonts w:cs="Arial" w:ascii="Arial" w:hAnsi="Arial"/>
          <w:b/>
        </w:rPr>
        <w:t>Transcript</w:t>
      </w:r>
    </w:p>
    <w:p>
      <w:pPr>
        <w:pStyle w:val="Normal"/>
        <w:spacing w:lineRule="auto" w:line="360"/>
        <w:ind w:left="1800" w:hanging="1800"/>
        <w:jc w:val="center"/>
        <w:rPr>
          <w:rFonts w:ascii="Arial" w:hAnsi="Arial" w:cs="Arial"/>
          <w:b/>
          <w:b/>
        </w:rPr>
      </w:pPr>
      <w:r>
        <w:rPr>
          <w:rFonts w:cs="Arial" w:ascii="Arial" w:hAnsi="Arial"/>
          <w:b/>
        </w:rPr>
        <w:t>BC Conference Call</w:t>
      </w:r>
    </w:p>
    <w:p>
      <w:pPr>
        <w:pStyle w:val="Normal"/>
        <w:spacing w:lineRule="auto" w:line="360"/>
        <w:ind w:left="1800" w:hanging="1800"/>
        <w:jc w:val="center"/>
        <w:rPr>
          <w:rFonts w:ascii="Arial" w:hAnsi="Arial" w:cs="Arial"/>
          <w:b/>
          <w:b/>
        </w:rPr>
      </w:pPr>
      <w:r>
        <w:rPr>
          <w:rFonts w:cs="Arial" w:ascii="Arial" w:hAnsi="Arial"/>
          <w:b/>
        </w:rPr>
        <w:t>Thursday 14 July 2011</w:t>
      </w:r>
    </w:p>
    <w:p>
      <w:pPr>
        <w:pStyle w:val="Normal"/>
        <w:spacing w:lineRule="auto" w:line="360" w:before="0" w:after="0"/>
        <w:ind w:left="1800" w:hanging="1800"/>
        <w:rPr>
          <w:rFonts w:ascii="Arial" w:hAnsi="Arial" w:cs="Arial"/>
          <w:b/>
          <w:b/>
        </w:rPr>
      </w:pPr>
      <w:r>
        <w:rPr>
          <w:rFonts w:cs="Arial" w:ascii="Arial" w:hAnsi="Arial"/>
          <w:b/>
        </w:rPr>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oordinator:</w:t>
        <w:tab/>
        <w:t>Please go ahead the call is now being record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Thank you. Marilyn Cade Chair speaking. Benedetta if I can ask you please to do the roll c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Yes of course. So for today’s BC member’s all taking place on the 14th of July 2011 we have Elisa Cooper, Steve DelBianco, Neal Blair, Craig Schwartz, Scott McCormick, Marilyn Cade, Chris Chaplow, Mike O’Conner, Fred Feldman, Chris Martin, Mark Sloan, Michael Palage, Zahid Jamil, Ron Andruff and Berry Cobb. And we also have apologies from John Nevitt, Martin Sutton, Janet O’Callaghan and Philip Corwin and John Berard might be delay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I think Sarah had indicated she might be delay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I didn’t receive anyth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 I think I saw something from (unintelligible). Okay. So I suggest we view the agenda and update the agenda based on input from all of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re going to do a review of the council (copy). This is Marilyn Cade speaking for the transcript. The purpose of this call, it’s a regularly scheduled call. We established the agenda of these calls about seven days before the council call so that members can provide input to the counselors and the officers can also advise members of other topics that are current that are related to the BC’s intere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we spend about 75% to 80% of our time on GTLD policy issues and then another 20% or so of our time on updating memories on administrative and management issues related to the management of the B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calls are transcribed and that provides the record which we’re required to do in order to provide transparency. And the transcripts are provided and then Benedetta does a summary document of these calls that is also posted on the Web si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ll do an update to the members on the mechanisms that we are using for communication in the next few weeks because we’ve also been able to add some additional ICANN support in from - in the form of a wiki. And some of you received information about that. And I’ll get Chris to talk about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Our priority today is going to be review the council topics, talk about the (Decora) meeting, discuss the Whois and UDRP comments and other policy topics that Steve identifies Zahid or John have identified from the GTLD council, also talk about administration or management issues that are upcoming including the need to hold two elec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then let me open this for any other business from members to introduce as topics. I’ll re-advise the agenda accordingly. Are there any other topics members would like to rai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m going to add a topic. And that is just a short announcement about the IGS USA meeting on July the 18th that many members are involved in and a very short announcement about the IGF itself and the - I’ll do that when we talk about the (Decora) meeting since there’s a bit of synergy between in the IGF meeting in Kenya in September and the (Decora) meeting related to a proposal for a summit on participation from developing countri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f I could now turn this over Steve to you. And Zahid and I know John may be a bit late. But if you and Zahid might cover the review of the council topics which is the primary purpose of why we had these call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nks Marilyn. I circulated the policy calendar. And it had in addition to Channel 2 the council topics. It also had Channel 1 on our public comments one of which will be filed tomorrow. Would you like me to cover the public comments fir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 great yes. Thank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So Channel 1 is the public comment process at ICANN. There are six public comments open right now. The first of it is raising awareness for the new GTLD program. This is a proposal for ICANN’s communication pla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y had solicited comments. Only a half a dozen have come in and they’re due tomorrow. There was some initial interest in the BC. Marilyn was among them who said they might want to draft something. Nothing came of that. So at this point the BC’s not commen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s there any discussion on ICANN’s communication progra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d like to open the discussion if I might Steve. It’s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o ahead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m going to apologize for not being able to draft comments but beg forgiveness on that. But I am going to pose to individual comments. And I - I’ll summarize them for the c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Others may want to join me. I - we can’t circulate this and I do apologize but circumstances just prevented me from doing a detailed revie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draft plan is a promotional of creating .buzz about .new GTLDs. And I think from a BC perspective -- and I’m not - my comments will not address the BC concerns -- I will just speak as an individua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as a business entity .buzz and .hype is really not what we’re looking for. We’re looking for raise awareness, educate users. And some of those users of the Internet will also be potential residents. But they are not synonymou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Of the 2 billion three Internet users, a very small proportion of those users will ever be registrants of domain nam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 as business users I think have a concern about integrity of communication with Internet users because businesses who provide Internet access -- hosting, Web sites, et cetera, suffer the consequences if users are confus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y comments as an individual are just going to address the importance of having an awareness raising approach, not a .buzz approach or making sure that those approaches co-exists and do not subsume each othe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you go and look at .net type of a workshop that they are doing, they are promoting a high type, high type approach. And they’re also promoting the idea that a board member is helping them hyp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y individual comments are going to say it’s really not appropriate for board members to hype the next thing, that this is a we need to step back and have a managed information awareness approach that helps businesses and users understand the change in a non-emotional, non-promotional approac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I’m going to say all that as an individual and I will not in any way identify myself with the B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Marilyn thanks. This is Steve. The last thing you need to do is apologize for not doing yet another set of work for the BC. So that’s fine and understandable and appreciate your sharing your individual commen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would add that this document that they prepare for the communications plan not - doesn’t even want to mention the affirmation of commitments or the objectives and commitments that ICANN has made with the new GTLD progra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Excell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So it’s entirely possible that after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without even thinking about what it was they would need to show the world a year after the new GTLD program is launched in terms of what they committed to in the affirm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think that’s going to be a real - a mission that will cost ICANN a couple of years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re there any other comments on the communications program or anyone else want to share their individual thoughts of what they’re going to subm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Great. Thank you. Let’s go to Number 2. Two is the preliminary issues report on the URDP. Those comments are due tomorrow and Elisa Cooper was lead drafter. And no fewer than a dozen business constituency members participated i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Elisa you did a masterful job of trying to keep everybody updated and then incorporating comments that came back to you including a little log at the end of the draft comment indicating how the comments would come in. I - I’m - I think it’s a real model for how we proce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attached it with the policy calendar I sent last night. It’s already been through 14 days of extensive revision and comment. So unless there was something pressing folks wanted to discuss today I will file those probably tomorrow on the due da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body want to add compliments to Elisa or potential comments on our draf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n:</w:t>
        <w:tab/>
        <w:t>Well I’ll certainly join the applause for Elis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Chris Chaplow:</w:t>
        <w:tab/>
        <w:t>Yes, and Chris Chaplow here. So will 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ll right thanks all of you. Phil Corwin is not on the call today but he had contributed the perspective of ICA that we try to keep UDRP providers according to a standardized selection process and the standardized contract. So that made it in here as well. So it incorporated previous BC commen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as most of you know having read them, we are not recommending a full blown PDP on the UDRP. Elisa anything you want to ad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Elisa Cooper:</w:t>
        <w:tab/>
        <w:t>No but thank you every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teve it’s Marilyn. I do want to just make a comment that is a general comment for all of us. I’m going to ask you if you don’t mind to take a follow-on initiati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 are going to have to look at our declaration of conflicts going forward. I’m not saying we have to do it today but we have to look at it going forwar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here in the future we may have members who have particular interest we’ll have to go back, we’ll have to ask everyone to update their statements of interest for the B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re just going to see a number of changes coming. And I think we’re fine right now but the requirements for us to declare interest we’ll need to Benedetta and Chris will take that up for a next stage discus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it is something for all of us to be thinking about. So we’ve clarified that. Otherwise we’re going to find ourselves challenged by some of the other constituencies in the fut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this is not a present issue about UDRP but it’s a comment about something we need to think about and prepare for all of our comments in the future. And I - can I just ask you to note that, not for action today but for you to think about how you want to address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 sure will. Let’s move to Item 3, public comment. This is the Whois Policy Review Team’s discussion paper where they requested responses to a specific list of questions on Who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arah Deutsch who’s not with us today on the call did the initial draft and circulated it on 9th of July. I had participated in that draft and added quite a bit about the Whois studies and the GAC’s interest in Whois tying it to the affirmation of commitmen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ere are many people in the BC who are schooled in the intricacies of Whois. And there are many questions in this draft that lack responses as of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applaud Sarah’s initial work but we’re going to need some others to take a look at that draft. It was attached to my email last night and see if we can provide answers particularly with respect to how some of the ccTLDs run their Whois in a thick mash - fash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te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re there any comments on that Whois draft paper that was circulat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Steve it’s Marilyn. I just want to jump in on this CC issue. Actually shouldn’t our answers say that - I mean we have members who may have experienced ccs. But shouldn’t our answers say that actually they should be doing a survey of the cc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everal years ago OECD did a survey. I’ll see if I can search for - actually Benedetta if you talk to me after this we can look for this and circulate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we can’t really explain what cc’s do. Shouldn’t they explain that themselv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e Whois team is not afraid to get resources. They requested a couple 100,000 from ICANN. It was given to them to do a survey of consum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you certainly would think that if a survey of ccs was in order they would ask for it. That isn’t what we have in front in of us but we have questions about the cc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I’ll look forward to what you would recommend we do. We could actually respond to the question by suggesting they do a surve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Well here’s the deal. Business constituency members register in CECs and they have certain experiences. But they do not research what the Whois requirements a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 think we’re - that I was actually startled to find a question as asking - I think what the group did is they sent out a general set of questions. But that question needs to be directed to ccTLD managers. And I think that’s what we should say or we should - we could augment that by saying that the committee could look at the OECD study in Benedetta and I’ll go look for it, 2005, 2007.</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actually generated that study from the OECD from the Whois Task Force work that I was chairing at the time. And we called for that study and the OECD did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at work needs to be done by a survey of the ccTLD managers. We really can’t on I don’t think and other members should comment on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BC can’t fund or take on research of how ccTLDs handle Who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Right so the nature of the question wa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 curr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what insight can ccTLDs offer on their response to domestic laws and they have or have not modified their Whois polici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Yes but that needs to be done by the c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nd if they don’t, it serves our interest if they happen to know of a particular cc. It’s not a survey again. If we happen to have any insights of a particular cc who’s discovered that they could reconcile and accurate and accessible Whois with their nation’s own domestic consumer privacy laws then that would be a model we’d want to sugge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d hate to leave it to the ccs and hoping that they do it. If there’s a point we want to make and that we know about we should make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teve I’m not - I’m just going to - let’s just pull our members about whether they think they have the time to comment on that. So that might be helpfu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I - we still think we need to say the committee - so, you know, there’s a difference between what the BC comments on because a member has experience and what our advice to the committee might b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 think our advice to the committee is you need to undertake a validated survey from the cc’s themselves. Because otherwise they’re just going to argue with what other people s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 don’t disagree at all. We should ask them to do a survey. And I would say that if any member has particular insights about a ccTLD that’s been able to reconcile Whois with privacy laws it would be great for us to point that out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the one thing I will do to contribute to this is I will contact .CO. Neal if you don’t mind if you and I could talk about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Neal:</w:t>
        <w:tab/>
        <w:t>S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Cause .CO has done I think a - they’re kind of a model. And maybe Neal and I could talk to .Co if they would collaborate with us in providing commen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s there anybody else that has direct interaction with ccs that can contribu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nyone else who’s got direct knowledge of using Whois that’s maintained by a ccTLD that things they do a great job that could be a mod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don’t know. We have Chris Martin on the phone from USCIB. He’s got a lot of members who have interaction with cc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Martin:</w:t>
        <w:tab/>
        <w:t>Yes unfortunately Marilyn though I don’t know if any of them - at least none of them have talked to me about a particular cc that a really well-managed - well manages their Whois. So I’m not - unfortunately I don’t have anything to add o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Chris can I just ask a question Steve? If you - if we crafted a specific question that Chris and others could send out to their members that says if you register in multiple ccs, what is your experience with the Whois process, the Whois in those ccs? And do you ha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t’s not a silly question of do you register but whether you’ve tried to pursu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what you think are squatting registra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Would you craft a question that people like Chris and Fred and others could send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Sure. I’ll send it to BC li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t would be - I think that might help us. And if you want me to do this I can contact (Leslie) and tell her that this is the kind of topic that this is the kind of topic that - because we’re going to have a meeting with ccs in Dak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do our members think that this is a discussion topic for interaction with the ccs when we meet with them in Dak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at’s after, you know, it’ll be late Steve but this might be an engaging topi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I think s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Keep in mind that there are some nations who’s privacy laws are very stringent. And those particular ccTLD operators may reply that they don’t have publicly accessible Whois because of privacy laws in their own n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we are going to get a mixed group of answers if they query all ccTLD operators. Let’s move on then beyond Whois. And again thanks to Sarah Deutsch for starting the draf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Number 4 is the Joint Applicant Support program. They’ve listed the comment as expanding developing economies participating in the new GTLD progra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I continue - a number of us in the BC continue to believe that the JAS Working Group is entirely focused on helping applicants get funding or support to apply for TLDs. And the BC takes a somewhat different view and that we think it’s about registrants and users of the new G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so we had taken the position several times now that ICANN ought to find a way to encourage applicants for new GTLDs to offer them in strings and languages, scripts and languages that are underserv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 haven’t gotten very far with that. It’s only a minority report under the JAS. But I do think their second Milestone Report will include it. And that will give us an opportunity to comm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o that end we enlisted Ron Andruff, BC member Ron Andruff to draft BC comments. And they’ll be circulated tomorrow. Ron has already got them about ready and they’re closely mapped to the letter that Ron Andruff and several of us cosigned that was sent to the board and to the GAC prior to the Singapore meeting again asking for this notion of multiple language and script encouragement for new 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Ron will be circulating that to the BC tomorrow. That’ll give us a full 14 days prior to the due date of July the 29th and we’ll look forward to getting everybody’s feedback on that. Any other comments on Number 4?</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ctually I do. Can we hear from Ron just a little bit about there’s another initiative that emerged while we were in Singapore. It’s creating a little bit of confusion and I don’t have a direct answer. Sorry, it’s Marilyn speak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don’t have a direct answer about this but one of the board members, (Catim Terray) had proposed a summit on developing countries that is pending on what happens and whether there’s a further discussion in Dakar or there’s an actual meeting that’s called a Summit on Developing Countri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one of the topics of the - of this discussion is promotion of ccs in developing countries for better presence and visibility, awareness of new GTLDs and support to needy applicants in developing countries, et ceter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think it would be good to - maybe if Ron could update us on where the JAS Working Group is because the sort of rest of the scenarios are probably going to be influenced by the JAS activity and JAS recommend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This is Ron. Thank you Marilyn. I’m not - just speaking to (Catim)’s initiative, I’m not sure of how much wind is underneath those sails to carry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with regard to the JAS part of it, the JAS Group, Working Group has - is quite clear that they believe - there’s two schools of thought within the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One is they have discussed the idea of multi-script applications. And they have not had unanimity in that area. But they do believe that that is something that’s very important for to be included in the JAS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think that our comments again just reflecting the BC position over the last decade on this recommending that it’s communities and IDNs that should be introduced is the part that I think will fall in line with the way they are seeing th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think that’s, you know, probably the most important thing for us to know is that the JAS Working Group does understand that diversity and competition, innovation come through having multiple scripts. And we won’t see all of those scripts unless we actually start to force ICANN’s hand on this 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m hopeful that with the support of the GAC as we - for those of us who were in Singapore they are also feeling strongly about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f we have the JAS Working Group recommendations and the GAC supporting it we actually might see this in the first rou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anks Ron. Ron I think you said that once we circulate your draft tomorrow you had some vacation travel. Will you still be able to check comments from other BC members and incorporate them into revi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Ron Andruff:</w:t>
        <w:tab/>
        <w:t>Yes absolutely. That’s just a weekend trip Steve so no problem. I’ll be able to pick all that up next week, no problem at 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nks Ron and thanks for taking leadership on that? Any other comments from BC members on the JA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Great. There’s only two more items on Channel 1 for public comments and then we’ll turn things over to Zahid for the counci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fifth item on public comment is the board GAC Joint Working Group Report. That’s due the 6 of August. I have not even reviewed that yet and don’t know to any extent whether the BC has an interest. Anyone want to comment on that now or express an interest in draf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I’m sorry, this is Marilyn. What’s the topic, joi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It’s the board GAC Joint Working Group. They did a report and it’s been posted for public comment due on August the 6.</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 know but what’s the topic, sorry? It’s how they interact with each other? Is that the topi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Final report is bringing it up well June the 19th, 15 page report on a variety of ways the board and the GAC can improve the way they interac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h the interaction sorry. Thank you. That was what I - thank you Ste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s well as definitions of consensus and formal advice and things like that. It’s quite interes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ll volunteer to work on that. I’m just going to look at the list of members here. This is really important to us. So I’ll volunteer to work on it. But Steve if I can ask you to help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ecause this is going to be about how the GAC defines consensus. So this is Jeff Bruggeman needs to be involved in this because this has - and (Iesha) needs to be involved. This has implications for the AT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I’ll agree to work with you on that. With an August 6 date we have a little bit of time to get a draft circulat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would you also include (Caroline) from (Etno) and invite (Iesha) and Jeff and anyone else who wants to voluntee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I’m kind of thinking, you know, maybe we would add Andres. But we definitely need (Iesha) Jeff because we’re going to be talking about ATRT. So we probably need (Susan Cavaguchi) from our Whois group since she’s our official representative to the Whois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ecause I think this has implications overall for GAC advice is going to be. And that will also implicate ATRT activiti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thank you. And the sixth and final item for public comment is the IRTP Part B which are the PDP recommendations for the board consideration. And they’re asking for comment on that by the 8th of Augu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e had a number of BC members who worked hard on the whole IRTP Part B, came off extensively in Singapore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e Working Group delivered a final report back at the end of May. The council adopted a number of the recommendations. And that was at the Singapore meeting. And this is was submitted to the board in conjunction with the recommendation of tho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our Working Group members on IRTP Part B differ with the way council adopted things this would be a great chance to put those comments in cause they will accompany the council resolution when it goes to the boar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 comments from BC members on the IRTP Part B?</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t’s Marilyn. I think we have Berry and Mikey right and Chris on the phone. I think we had a little bit of a (curfuple) in Singapore that put our counselors in a challenging situation where some others of their colleagues might not have been fully respectful of the integrity and requirement of how they deal with recommendations from working groups. Mikey are you on the ph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I’m he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I was about as tactful as I could be about that explan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Yes I don’t have a lot to add right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ut the point is we really as the BC we have to require and educate the rest of the counselors -- not our own, but the rest of the counselors about how they deal with recommendations from the working group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f they - you know, this is new to the council. So this is not a comment about our own counselors. This is a - an - a challenge for all of u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council is able to accept - sorry, they’re able to analyze and comment on and (remain) back accept or refuse recommendations from Working Group if I read the bylaws correctly and the procedures correctl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Now what that means is major changes in the role of the council and the staff and the expectations of the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m not commenting right now on whether we have the right mechanism or the wrong mechanism or not enough mechanis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m just saying right now the process is Working Groups put forward recommendations if the council can assess those but they can’t change them they have to (remann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f they don’t think a Working Group is diverse enough or has done adequate work they still can’t change the advice of the Working Group, they can only (remanned) as I underst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Can I just hear comments Steve on whether I’ve got that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nyone want to weigh in o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Chris here. My assessment of it or interpretation of it, it was more a commonsense management approach. I don’t know whether that is the bylaw rules or what - how exactly it should be done. But that’s what I was speaking from and not to - and what’s the wor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nk you Chris. Anyone else want to weight i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Berry Cobb:</w:t>
        <w:tab/>
        <w:t>Hi Steve. This is Ber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Hi Ber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Berry Cobb:</w:t>
        <w:tab/>
        <w:t>Okay, you know, basically I can echo a lot of what Marilyn said. Just, you know, I’ll concur at a high level there are some major process issues in the PDP process and how that any recommendation get passed from that group to the Counci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e second biggest issue is fact out lack of participation. And it wasn’t just this IRTP recommendation that created the stink. It was one of several that showed that I know there is a lot of work going on, but somehow or another lack of participation is the crux of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then third is, I think, it is kind of tied back to the process but that is during the PDP process, representation from the constituencies, or lack thereof or lack of participation, also fueled into all of this. So, you know, I think it wasn’t so much the topics that were directly at issue and what was going on but certainly at the higher level around proces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until some of those things get changed I think future policy work, you know, is definitely going to be challenging. But based on some of these last motions and that we are seeing come out that the Zahid is about to brief us on, you know, maybe we are seeing the turning point.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anks Berry. Berry you, Chris and Marilyn all brought up the process question on how working group reports make their way through Council with or without enhancement and endorsem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at is a process question which is not the subject of the public comment that is due on the 8th of August. There they want substantive comments on the Council’s recommendations that are being forwarded to the Board. And that would be an opportunity to cite certain things that got dropped or modified and point up the process points that the three of you are mak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I do think we have to lead with the substantive points on the IRTP recommendation. We can’t lead with the process points. That would be my advice. But I’ll weigh interests from members of that working group as to whether they want to examine the motion coming out of Council and make any comments before August 8.</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will take names if anybody is interested in volunteering for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teve it is Marilyn. Can I just clarify something you just said? I think in fact our comments have to address both, because the ATRT and the comments we write I think we need to understand that we need to reflect that into one improvement to the gTLD policy proces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2) which is how working groups work, how they are instantiated, how they are constituted, what their accountability is. I doubt if we actually are really happy when we analyze this with our ability to influence working groups which can be overwhelmed by numbers. So I will just point that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n there is the question of when a working group, regardless of its integrity, its composition, blah, blah, blah, when it puts a recommendation forward to the Council, what is the Council’s authority and obligations and options in how it deals with a recommendation from a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ll right, thanks. That is all I have on the public comment process. And Zahid if you are still with us do you want to lead things off on Channel 2? This is the part where we discuss the agenda and motions coming before Council at its teleconference meeting next Thursday, 21 Jul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n the document I circulated last night I highlighted several items. And there are hyperlinks in there to the full Council Agenda as well as the underlying mo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 know with respect to several of the motions, Mikey and Berry are on the line and can help to weigh in, so is Mike Palage, on items like the PEDNR and the RA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Zahid do you want to take us through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Zahid Jamil:</w:t>
        <w:tab/>
        <w:t>Yes very quickly, thank you Steve. Happy Bastille Day everybody before we sta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 first relevant item on the agenda is the Item 2 which is the IRTP Policy Part B working group. And there is a motion which is going to be voted on at the Council Mee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just to sort of go through that motion basically this motion requests the - an Issues Report for thick Whois on all incumbent gTLDs in the (concept) of the IRTP and also says that the Issues Report should take into consideration any positive and/or negative effects that are likely to occur outside of IRTP that would need to be taken into account when deciding whether a requirement for thick Whois for incumbent gTLDs should be desirable or no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would love to hear any comments anybody had, especially members who are on the IRTP, about were there any aspects to this motion they felt they wanted to tweak or raise issues on discussion in the Counci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Zahid this is Marilyn. Can you just help me with this? I just kind of - I mean I listened to the discussion in the Council Meeting. I chaired the first Task Force. I helped to establish the requirement of Whois. I broke Whois up. You know, Mike Palage, me, (Becky), a short list of other people, broke Whois up when we established ICANN to distribute Whois into the competitive registrar environm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you guys can blame me or credit me, whatever. The first Whois Task Force did call for new standards in Whois. We have only, as I look at this, the new gTLD applicants are required to have thick Whois. Thick Whois exists in dot biz, dot info, dot travel, dot museum, dot whatever, Asi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e only party who does not have a thick Whois, which is not their fault it is my fault, is dot net and dot com. Dot PR has thick Whois now right? And when I say my fault I just mean that was the breakup requirem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are we right that the only party who doesn’t have thick Whois as a registry is dot net and dot com in the legacy gTL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 would think that is the discussion that I have been hearing that biz and others do have it but dot com and dot net do not. I could be wrong. There could be one other or not. I am not s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I would be happy for Mikey or Berry to actually add to that. But I think generally your understanding, Marilyn, is absolutely correc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Chris Chaplow:</w:t>
        <w:tab/>
        <w:t>Chris here, that is correct. That is my understand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s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e motion being considered is a motion to start an Issues Report, right? So this is not an opportunity that we have to comment on who do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Who has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nd who doesn’t have thick Whois right. This is about whether to proceed with an Issues Repo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 know. I understand that Steve. But my question is if the party that presently manages dot net and dot com voluntarily, by contract agreement, agrees to thick Whois, I am just trying to understand what the issues a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Does this mean that the Council thinks that they have to do an Issues Report and then potentially a PDP in order to return the thick Whois for those specific TLDs because it affects the registry - registrar agreement? Is that what the question 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This is Mike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Mikey please go ahea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The history on this is that the IRTP gang feels pretty strongly that thick Whois would be really, really helpful in terms of addressing the issues that IRTP tends to address especially in things like hijacking. And it is true that the only two that aren’t thick are the dot com/dot net VeriSign registries right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e focus of the IRTP group is pretty operational and says this would be really helpful. We don’t really care how. If the VeriSign folks wanted to just sign up for it that would be great. But because of the timing of our report we left the recommendation in to pursue the Issues Report rou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f VeriSign came along and said you know, we are going to just do it anyway that then this would be moot. But until they d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 - Mikey I am not sure about that because this has to do with registrar not only registry behavior. That’s what I am trying t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t’s why) the registrars object to the idea of having to turn all the information over to the operators of dot com and dot net (I be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Actually the registrars, this is Mikey again, the registrars are the strongest advocates of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ah but, okay, so that is good news because - so I think generally I think an Issues Report which explores this range but does not - it - there is no assumption it calls for a PDP. It may identify other approaches to achieve thick Whois at the registry level so there would be consistency across all registries, new gTLDs and legacy g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s - I am just trying to understand would the BC say - I think we would say we would like to have thick Whois for all gTLDs and, oh by the way, we also call for centralized thick Whois, because we have got another document out that we are talking about which calls for centralized Whois which I think we wa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aig Schwartz:</w:t>
        <w:tab/>
        <w:t>Hey Marilyn. This is Craig Schwartz.</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Thank you Craig. I am just going to finish this and go back to you the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aig Schwartz:</w:t>
        <w:tab/>
        <w:t>No I just wanted to also note that dot jobs is also a thin regist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Thin as in having very few registrants to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aig Schwartz:</w:t>
        <w:tab/>
        <w:t>Just so we are calling everybody out as they a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Thank you Craig. But we’re going to come - Steve I am going to turn this back to you. I just want to say that welcome to Craig with real inform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Yes but, you know, thick Whois help us. Thin Whois helps us more when we are thinking about an IDN environment. And the BC may need Mikey to be thinking about both scenario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I have got a question. Since the resolution only has one resolve clause and it has to do with the Issues Report request, are there elements of the Issues Report request which we should ask Zahid and John to amend so that it answers the questions we want answered particularly with respect to I guess registrar cooperation and suppo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 refer all of you to the motion. And it is the resolve clause under what is called Motion 1.</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This is Mike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o ahead Mike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Gre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I would oppose changing this resolution for the exact same reason that I blew up in Singapore. I don’t want the Council restructuring the work of the working group. The working group product is reflected in the motion as it stands right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you want to change that this is another good example of changing policy at the Council lev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Well wait a minute Mikey. I need to understand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Request for (unintelligible) issu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ssues Reports are not - can you just clarify that because I think you had a very valid point about the Council trying to change a recommendation from a working group. But we are talking about an Issues Repo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Yeah and I misspoke. I, you know, in this case it is a recommendation. But I don’t want the Council reworking our recommendations. Thank you very muc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 understand b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n:</w:t>
        <w:tab/>
        <w:t>Are they simply asking whether we wanted them to supplement beyond the IRTP Part B, the IRTPB Part B, interest in thick Whois. There may be other legitimate interests in thick Whois policy. And that could be done to supplement the IRTP interests. And this would be the time to get it into the resolve clause of the resolution for next Thursd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we don’t ha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No the time to get it in would be during the Issues Report not during (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Mikey it is Marilyn. I am not sure I agree with you. I understand the recommendation made by one working group about activity that would affect a broader set of issues meaning Whois. But that does not mean that this resolution is - there are other factors including input coming in from the Whois ATR - the ATRT report, et ceter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Can we just, you know, I think there is an issue here for most of the members of the BC that we prefer thick Whois. But we have to be realistic that Whois may need to be substantially changed with a new standard and that we may actually ultimately prefer centralized Who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How do we align that with input from other working groups who are working on adjacent issues that had recommendations such as the one Mikey identifi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is is Steve. I mean one suggestion might be that in the resolve clause of the Issues Report kick-off, we ask Zahid or John Berard to insert the phrase comma including the consideration of centralized Whois. That is an example, Marilyn, of what I am getting at, at giving Zahid and John something concrete they can do to respect th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nterest B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Right so Mikey that means that the Issues Report would call for including consideration. It is not overruling input about concerns from a - another working group. But this working group has actually a broader focus. Would you be okay with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No I am vehemently opposed to the idea of the Council and constituencies tinkering with the recommendations of working group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hold 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because what it clearly says is don’t go through two years of work on a working group. Just sit on the Council or sit in a constituency and fix it at the very end. And so you are doing exactly what I oppo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I am not sure we are Mikey. That is what I need to underst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 have parallel activity on policy topics. It is Marilyn for the transcript, sorry. We have parallel activities that influence a particular issue. That issue is Who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there are parallel - there are like these parallel working efforts that may influence a PDP or an Issues Report, Steve, an Issues Report on Whois. Just because other working groups have made a recommendation that feeds into the Whois issue, we also have a ATRT mandated group that includes Susan Kawaguchi, Bill Smith and Lynn from Goodendorf from the BC who are participating i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 don’t under - I just need to understand why we wouldn’t take all of those inputs into account and say we need to assess those as the BC? And why that is tinkering with the recommendation of a working group that had one terms of reference but it didn’t have the overall requirement of advising on Whois restructuring, change, et cetera. Can you help me with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This is Mikey again. The deal is that the model that we are talking about is at risk if indeed, you know, I don’t disagree there are lots of parallel things going 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IRTP working group from which this resolution stems would - I mean you could remand it back and throw that idea at the IRTP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and ask their opinion. But if you insert it directly at the Council level then you have just crossed the line fro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so Mikey I am going to try something. This is my proposal because I am just going to say my observation, having been on the Council for several years and been around since certain deities and I invented ICANN, is, you know, we haven’t perfected this model yet if we agree on that, 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Mikey is saying, if I understand this, ITRB proposed certain things on Whois. They proposed other things too Mikey right? That was not your only recommend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so this particular recommendation I think you are saying the Council should say if we are going to do a particular resolution on Whois, we should send that back to relevant, existing or prior working groups to comment on, on how that affects their statements to the Council on Whois. Did I do that 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at would mean the - is the ITRB real - still in existenc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This is Mikey. Yes it is. And if you did that I would resign again because I, you know, I am exhausted. It has been two yea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t the very end get the whole thing dumped in the trash and that would drag a bunch of other working groups in, et cetera, et cetera. It is a complete waste of time to spend any moments on a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Berry Cobb:</w:t>
        <w:tab/>
        <w:t>This is Berry. May I get in the queue plea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And Ron also plea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ll right Berry. Mikey if you were done Berry can g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Yeah I am d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Berry Cobb:</w:t>
        <w:tab/>
        <w:t>I am sorry for interrupting Mikey. I think I see two different things going on here. A) we need to focus back on just the recommendation or for the - what is being resolved he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I think Marilyn if we really look closely at the language it satisfies what you want to look out for. And it is, you know, it should also consider any other positive or negative effects that are likely to occur outside of IRT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you are right. There is this confluence of issues around Whois. Whether it is thick or thin is one of those channels for that - to that confluence. And I do agree that we as a BC should take all of those things into consideration and make sure we have a go forward strategy or view about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at is definitely macro versus micro of this recommendation. And so I do support what Mikey is saying if we are adding another comma to any of these recommendations then we are doing what created the stink agai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 think that this resolve statement allows for the Issues Report to consider all of these other macro things going on as well. And I would hope that they do interact with the Whois ATRT team and seek advice that way.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R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Woman:</w:t>
        <w:tab/>
        <w:t>(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Ron Andruff:</w:t>
        <w:tab/>
        <w:t>Thank you this is Ron. I am - I just wanted to weigh in on this slippery slope. You know, Mikey is quite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e whole point here if we just take a look back at our recent history, we changed and restructured ICANN, the model. We created houses. We, you know, the whole massive change all about getting to working groups so that Council would not be making choices and decisions at that level but rather the community would be working on these th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I think it is really important that we hold this sacrosanct. Working groups do the work. It comes up to Council. Council is not happy with it for one reason or another in the debate. And Council are debating the constituencies’ points of view. It goes back to the working group to refine and resolve and then it comes back again to Counci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 really have to hold that line very hard because if we agree that after all the work can be done and all the fine parsing of the ideas and thoughts through call after call and emails can be blown out the door by two comments or one comment at a GNSO Council Meeting, then why would anybody bother to work on these th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I - it is really - I could not support Mikey more strongly on this. We really have to make sure that in every case, no matter what it is, Council cannot retool or refine or take an edge off or add a sentence in. It goes back to the working group. They discuss it and then it comes back again.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So I am just going to intervene. This is Marilyn. Okay but I am just going to tell you guys that the BC has not weighed in on whether these working groups are actually balanced or not. And so before you go down that path, and I fully support it, I think you need to back up and remember your experience with being outbalanced by load up on IRT where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Well we haven’t - this 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working group was not balanc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Ron Andruff:</w:t>
        <w:tab/>
        <w:t>Yeah, no agreed. This is Ron. I think that is not the issue. I agree with that. There is no, you know, we need to fine tune that element. Who is on a working group and what does it look like so work can get done and doesn’t find itself where they are, you know, it is a gridlock from day one because of the loading up as you mentioned. That is another issu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e issue really ab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And but 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who does what and says what whe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that is the key I am talk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ut I think we have to acknowledge as the BC accountability of participants in a working group. And Mikey, probably you and Berry and Chris and Ron there is a few of you who have had to struggle with this, you know, you are there doing the heavy lifting and you got 25 wannab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Or so, you know, I fully support the concept of the working groups need to be fully supported, have integrity. The Council can’t, you know, right now I am just going to use this as an example. And I think the Board violated this. And the Council did not objec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Marilyn Cade on the transcript for the record as the Chair is saying that the vertical integration work that was done did not result in a consensus for change. And the Board decided to do its own th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The Council did not file an independent - they did not file an appeal. They did not complain. They did not object. They should have because the Board does not own - they don’t have the authority to override. They have to rem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I think Mikey that is what you are saying. It has to be remanded. What I am asking you to think about is I think it has to be remanded to multiple places if it is Whois as a topi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key O’Connor:</w:t>
        <w:tab/>
        <w:t>This is Mikey and let me respo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Steve let’s see if we can bring this to a clo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Yeah let’s bring this one to a close. I - there is absolutely no way you are going to move me one centimeter off of this position that if a working group comes up with something that the Council, through the influence of constituencies feels needs to be looked at again, has to go back to the working group perio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in terms of the other working groups that are in parallel, it is fine for the Council to take note of that. And the working group in question from which this resolution is springing can incorporate that into their subsequent delibera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ere is no way that if the Council continues to tinker you are ever going to be able to recruit anybody to work on a working group one way or the other, because everybody will know that the way to win this game is at the e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ll right, so Mikey thank you for that. I think we will try to wrap this up. We have so many more to d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t doesn’t look as if there is anything like a consensus on this call to amend the resolution for next Thursday. So we will leave it al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Wait, wait, wait, wait you need t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Hang on Marilyn. Let me finis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Did you (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e resolution for the Issues Report does ask the staff to consider causative or negative effects that are likely to occur outside of the IRTP. So the Issues Report will certainly take into account the IRTP (unintelligible) the IRTP requests. But they are also asking staff to look at the broader context. And staff will do what they do when they do the report. But it doesn’t sound like there is consensus to modify that resolution by next Thursd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think that is right. But I am - if I might - I think that is right. But I understand Mikey’s point of view very completely, Berry’s, R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 think we need to go back inside the BC and do more work on how we propose to modify the working group model and give advice to the Council on how we expect them to respect it. But that is a longer term issu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Right okay so we will move on. We are going to vote yes on that motion, Zahid and John. And Zahid let’s go to Number 3 on the agenda. And it is a motion to extend the charter of a joint working group on IDNs. And there is a motion to do s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Zahid Jamil:</w:t>
        <w:tab/>
        <w:t>That’s right that basically the (JIG) working group is being extended through to 2012 to complete the two tasks: one which is the IDN variant TLDs and the universal acceptance of IDN TLDs which is part of its original charter. That is an exten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unless there are any views I think we can move on quite swiftly on that one. Seems like something that you would support as part of the BC and have as part of our previous commen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That’s great. In the discussion that Council has on it, if any, there is an opportunity to clarify that the IDN variant question has nothing to do with the notion of bundling that the BC had endorsed with respect to new g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Rod Beckstrom completely misunderstood that when - during the GAP Board Meeting when he thought that Ron Andruff’s discussion of bundling had something to do with variants. And those are completely separate topic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you have the opportunity to clarify that during Council debate it could be helpfu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Well in fac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 wi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Ron Andruff:</w:t>
        <w:tab/>
        <w:t>...this is Ron. If I coul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Yea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shoot Chairman). You know, it is an interesting point that there was some - it seemed like almost obfuscation the way that came across from the Presid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at the end of the day if you recalled when we had the open mike and then there was several people went to the microphone and talked about this issue and that they wanted to see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at that point the Chairman actually looked to Ram Mohan and said, “Ram would you like to comment on this?” And then for the first time the community actually heard after all these three years of asking for this what was the issu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And what he was expressing was that there is some work being done on variants and there are other issues that have - that touch on this topic. And because of that they were a little bit concerned about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But the reality was, and Chuck Gomes was standing beside me when this conversation happened, he said let me ask you one question. If somebody pays $185,000 for each string a translation of their existing application, is there any technical problem for that to happen? He said absolutely no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the issue really came down to money. And Ram really the penny dropped for him at that point. This is not a discussion about technically being capable of doing it. And it is not a discussion about trying to give VeriSign a leg 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It is a discussion about what is correct for developing economies, for community-based applications and so forth. And I think because of that now the clarification has finally been made to the community that, in fact, this - there is some merit to what we are talking about. That is one of the reasons we might see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So Ram really responded finally to everyone and said very clearly this isn’t - this - it is just a variant touch on this topic and that is about it.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Great any other discussion on this one? It seems like an easy vote yes. Great, Item 4, the Board in i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Item 4.</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resolution on the new gTLD program included a request for advice from Council on protecting the trademarks for Red Cross and the International Olympic Committee, in this very first round of new gTLDs, at both the top and the second level. So there is a discussion item for Council next Thursday on how to handle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Zahid you want to walk us through what the considerations would b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Zahid Jamil:</w:t>
        <w:tab/>
        <w:t>Thank you Steve. Basically it would deal with things such as the Trademark Clearinghouse and whether the Red Cross and the IOC, and they are just not the words Red Cross and IOC but, you know, Olympics and others and variants and Ss, et cetera, or even misspellings would then go in. And would this be the only two name which are trademarks which would be protected in the Trademark Clearinghouse as just an examp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For the BC per se, it may be a useful thing to have these in and support the inclusion of this in the Trademark Clearinghouse because it sort of goes towards the acknowledgement that certain things do need to be on sort of a list and be given trademark protec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so - but at this point in time this is just a matter that is under discussion within the Council. And if any members thought that we should also add some other aspects, please do let us know and we will be happy to do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ab/>
        <w:t>Nothing is being voted on at this stage. This may then lead to discussion possibly of either a working group or a BDB for something like this. But we don’t know what exactly that would be. But different options will be discussed on the Council Mee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Steve I need to - it is Marilyn. I need to be in the queue to update everyone about discussions I have had with Governanc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Anyone else want to be in the queue? (Go ahead)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Let’s see if I can kind of parse this. As I do also an active interaction with WIPO. And these tw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Steve DelBianco:</w:t>
        <w:tab/>
        <w:t>Marilyn we can’t hear you. Are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am not sure that is my problem. I think there was noise on the line. Can you hear me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arilyn Cade:</w:t>
        <w:tab/>
        <w:t>Okay. So these two strings are unique in that both of them have extraordinary protection from other legal mechanisms that have the force of law in, and I use the term law somewhat flexibly. I think - I support Zahid’s suggestion that the BC needs to support it but I want to explain what the - some of the issues a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Red Cross/Red Crescent so it not just American Red Cross, it is the Red Cross/Red Crescent identity. That means Arab States and other countries outside of the - and many of the countries emerging into Europe, recognize the Red Crescent brand and the Red Cross brand for purposes of intervention in civil strides and philanthropic rescue miss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Olympics Committee has an actual international vehicle that recognizes their mark. So they’re somewhat unique and what the governments want is to have these names put on a reserve li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putting them into the clearinghouse is helpful at the second level but the clearinghouse is only going to exist for x number of days and maybe we can come back to that ques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y want the names protected which they have - I think they have agreement with the board that we protected at the top level but they want the names respected at the second level,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y own view is they’re very unique names, they have unique legal status and the BC should probably support that. But the question of how long the clearinghouse would give them protection is probably an area of interest to the BC since the brand holders in the BC also would like to have their brands recognized on a prolong basis, not just as sunrise. Did I say that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Yes, you di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Anyone else want to comment on this. There’s going to be discussion at counsel next Thursday. Might be worth listening i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Zahid, is there anything to add on that ite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Not, no. That’s fine. I will on the next counsel call the BC called, inform members as to what happened in this and what kind discussion, what kind of issues, what sort of option discussion on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next one is the (introduction) of (CCNSO), this is item six on the agenda of the GNSO Meeting. And this has to with th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Hold on. It’s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m sor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efore we report out, what is the position we’re going to report in to the counsel? In terms of what we want on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do we need to be talking about the other CSG Members? Steve can I just ask you and Zahid, I mean I hear about a report out but what are we doing to change the dynamic and support within the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ll right so we’re back on the Red Cross and IO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Discussion that will occur and the action item for counsel, there’s no resolution. Here’s what the action item for counsel is. Looking at providing the requested advice, or at least consider whether it wants to provide advice and if so, how could they be handled at the second lev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ore than likely the discussion will generate a willingness to answer the board which I can’t believe that we would say no in answer to the board, even though (Newman) has leaned that way on previous matt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f the answer is yes, we’re going to try to give the board an answer. Presumably Zahid there would be a creation of a working group of some kind.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Yeah, working group, maybe possibly a PDP as well, afterwards. You know, and I think those options will be discussed on the counsel. But I think Marilyn’s sort of hinting at, do we need to some sort of a collecting within the CSG or others. And I think the IPC would be a good bunch to sort of discuss this wit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aybe (Sarah) can reach out to discuss this with the IP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ere is not some - is there some holid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arah):</w:t>
        <w:tab/>
        <w:t>Marilyn, I’m on the ph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Fantastic. (Sarah), can you do that before you g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arah):</w:t>
        <w:tab/>
        <w:t>Yes. You guys can send me, you know, whatever exact messaging. I’ve only got one more day, so I’m kind of crazed today trying to get everything d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who’s the backup since (Sarah)’s going to be leaving. Zahid can you do that? Is that - Steve - is that 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Oh, of course. And so the concept here is we’d want to be responsive, to position to BC is wanting to be responsive because we had actually supported the globally protected marks with which is sort of a broader concept of a reserve (name) li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presume we would want to encourage counsel to actively respond to the board’s request on how to handle this and that we would suggest that several BC members are willing to participate in a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 further comment on this ite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hy don’t we move ahead? Item five on the agenda is another one of these Board requests. Because in the new gTLD resolution, its was passed in Singapore. The Board asked additional feedback from GNSO on this joint applicant support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ntelligible) discuss this a little earlier because it was one of the items on the public comment list that (Ron A) preparing a BC draft fo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Zahid, on this particular item, it sounds like a similar discussion about what it is counsel’s going to do to respond to the Board resolution. And there isn’t a motion but rather a discussion of how the objectives can be me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 of you want to add to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 think there was some discussion even in Singapore and one of the accounts we’re meeting at. Is there enough time? There were different reviews on the counsel. Some people thought that this wasn’t enough of a time line available to - for the (unintelligible) to respond because as you can see from the - what’s been written on there, it says the staff must publish (shell) documents for Dakar meeting, 15 business days before the Dakar sh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have to publish if by October 7, and so this means that the counsel must approve the Jazz report by September 8. And there’s a thinking that this might not be achievable but I know that Jazz is trying hard to meet these deadlin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One of the things - I know we discussed this earlier. It’s important to try and keep the working group within its mandate. We even started having discussions that grew out of the Singapore meetings and the comments there that said that, this working group should all concentrate on trying to work on giving registrars in developing countries, support, etceter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hich I think is completely outside the scope of the Jazz working group. So it wasn’t intend to d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anyway, this discussion will be coming up on the counsel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Can we - we need to hear from Ron on Jazz. And I want to come back later when we do AOB on what’s happening on this African Summit issue and the confusion that’s emerging there. But Ron’s our guy on Jazz, right? 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Ron Andruff:</w:t>
        <w:tab/>
        <w:t>That’s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Yes. This is Ron. I’m not sure what more I can add that I haven’t already said on this Marilyn (unintelligible) as specific question that I failed to help you wit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Well, what do you, I mean. I’m a little confused about what counsel is going to talk about. About Jazz?</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 really think it’s about mismanagement. It’s just a question of sequencing, timelines, and trying to get the Jazz to sort of explain when it’s going to able to make the deadlin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think it’s really more about just management. I don’t think it has any substance that necessarily - it’s supposed to be discussed on this ite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but I’m not sure we think - it’s Marilyn. Do we actually think that counsel has any specific implementation issue? So do we actually think that counsel has any authority over Jazz?</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t does have to the extent that it wants to know that - you see the counsel has to actually approve the final report. And this was a contentious issue previously. The previous version of the report, you know, there was a lot of bad blood around it and criticism as to the fact that it was sort of prepared and the Board sort of started looking into without the counsel actually approving it. So that has been a sticking poi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so the Jazz members of the representative from the counsel to the Jazz, sort of made a commitment that they would make sure that this comes back to the counsel. That all of that takes place and the counsel approves it before anybody in the community starts thinking this is approved position of the counsel because there was confusions around there at least alleged confusion around that aspec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think it’s more about that aspect of one of authority, and second of sequence and getting the timeline straighten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but 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Zahid this is Steve. One other potentia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m speaking as Chair here. I’m not comfortable that actually the counsel - I think the issue for the counsel is management of cross group, working groups. Jazz was kind of a unique environment and so I am going to say for us, as a further issue, we’re going to take this up at a further time in the BC.</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t’s not really clear to me that Jazz - if Jazz, you know, I don’t think the question has been resolved, whether this is implementation, or this is polic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m not weighing in that it is one or the other. I’m just saying, we as members who have an interest in advancing activities that they think are in the implementation issue and the counselors from counsel members seem to think that the counsel should control the generation of group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is is not a, you know, we need to advance how we deal with Jazz and then we need to advance the different issue of generation of cross groups. We need to distinguish tho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Right now the counsel seems to think that they own approval of the Jazz report. If they do, then they have to come back to the constituencies for that. 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Requesting that Jazz was a resolution to GNSO and other groups so, it does mak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t the working groups reports would progress back throug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teve, I truly understand what the Board resolution said. GNSO is GNSO, it is not GNSO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What mechanism is there for GNSO, not the counsel, to endorse a report that comes out of a joint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Well that’s the question and we’re not going to debate that here but, you know, that’s a constituency and SG issue. We don’t want to hold this up, and I don’t want to debate this he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m just flagging this as something we need to able to deal with so our counselors have clarity. So they know whether they’re approving something for the counsel because it’s gTLD policy, or they’re asked to go back to the constituencies and get broader input 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t’s not fair to the counselors to be put in a position of debating this. And we don’t want to tie it up on this issue. We need to deal with it more broadly in the fut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This is (unintelligible). Am I correct in understanding what we would want to do is to put a place order here saying that if the Jazz report was to come back to the GNSO counsel, we would need to confer with the constituencies and then, you know, have them weigh into that and whatever decision that has to be taken eventually by the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m I right in understanding what - is that what you’re sugges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t’s all I’m say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Okay. I will make that point on the goa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n the longer term, I think this is - this goes back to a longer term discussion where we try to distinguish between what has to go to the counsel so you guys can approve it, and what’s approved by the constituencies like the budget, other kinds of issues. But not tying us up on that. I know we’re running out of tim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Our next item is item seven on the agenda. Which was a Motion to Approve The (Headner) Final Report. Those expiration (unintelligible) recover i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Mikey, you and Berry and (Mike) Palage, you were all very active on the (Pedner) Final Report. I’d put a link in here to counsel’s motion to approve that report. And we have your endorsement and suggestion that our counselor’s vote yes on this mo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This is Mikey. Yes, that’s fine. That working group was very careful to protect itself from tinkering. So we’re in good shap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erry or (Mike) Palage, anything to ad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ichael Palage:</w:t>
        <w:tab/>
        <w:t>No I dropped off after - when I was doing the HSTLD stuff, I dropped off at (Pedner) about a year ago. So I would defer to Mikey on that 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nd Ber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rry Cobb:</w:t>
        <w:tab/>
        <w:t>Plus one to Mikey, so we’re good to g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Right. Zahid any other information on the (Pedner) resolu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No, that’s fine. We’ll just - instructions taken. We’ll vote yes o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Item eight is a motion to consider the work team final report on PDP. You know, (Philip Sheppard) was active on that. Marilyn I believe you were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s there any reason not to approve this motion on the work tea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John) who may not be on the call, but (John) picked up the PDP we had - I was there as an individual, sporadically. We had (Mike Rodenbah) who was on the group but I think wasn’t able to participate consistently. So it was really not (Philip). It was - I mean - and then (John) stepped in and picked up a huge amount of listing in the last day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nd let me clarify that it’s not - the motion resolved clause is not too literally approve it but to direct the work team to review all the comments that came in and to forward a final report to counsel as soon as possible. Hopefully before September 8.</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and I - and what (Philip) did was our comments - he reviewed the report. And he’s really an expert in this area from his past experienc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fully support the idea, the recommendation. I think (Philip) would. I don’t think he’s on the call but he is really - he and I - in our past experience in devising the original PDP, reviewing the PDP, my sense is, the reviewing the comments and trying to figure out how they can be incorporated is what we support. So, unless somebody objects, that would be my sugges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That sound good guy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Great. That’s fine,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Nine on the agenda which is a discussion, not a vote. But it’s a discussion on a motion to address the remaining recommendations that came out of the registration abuse polies or RAP working gro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ikey, you and Berry along with (Phil) and (Martin Sutton) were really active on that. And let’s give Zahid and (John) some guidance about that discus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is is motion number five under agenda item number nine regarding recommendations. They believe that the registrars have made this motion. And it’s a long 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pPr>
      <w:r>
        <w:rPr>
          <w:rFonts w:cs="Arial" w:ascii="Arial" w:hAnsi="Arial"/>
        </w:rPr>
        <w:t>Mikey O’Connor:</w:t>
        <w:tab/>
        <w:t>This is Mikey. I haven’t had a chance to review this one as carefully. I just seeing it for the first time but I believe it’s pretty close to the wording of the working group’s recommendations and again we the members of the group work pretty hard on these. And with support, a yes vote on this 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 would ask you and Berry particularly to take a look at a couple of the resolve clauses near the end. Where Zahid (unintelligible) out to me today that a few of them have been deferred. And a few of them since the working group didn’t achieve consensus, the counsel resolution is that no further action is called fo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so let’s be sure that they - the draft resolution actually reflects whether or not there was consensus at the working group final repor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Steve can I - it’s Marilyn. Can I just ask. So if we discern, if Mikey and Berry discern that certain elements are not acceptable. I’m just making this up but just to ask. Then our counselors might vote but make a - they would have to be able to make a statement about any particular concerns. Is that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Marilyn that’s right. Yes. And in fact, thank you, Marilyn. This is (unintelligible). I just want to sort of underscore; two, three, four, six and eight, resolved to Mike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y might be the same but it’s some things that were deferred, I just thought may be (Mike) and Berry would l just look at that - two, three, four, and six, eight. The resul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Mike) and Berry if you’re able to take a look at that. If not on the call off-line, send a note to BC-GNSO and we’ll get that discussion go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is is for next Thursday’s consideration but it’s only a discussion next Thursday. It won’t be voted on at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That’s right, Steve. This is just sort of inform members that a new convention is developing within the counsel that draft resolutions, that sort of put up for discussion so that politicking and blocking or delay, you know, deferring votes doesn’t take place and so there’s ample time for people to look at a resolution and draft form. Go back to the constituency and then the next counsel meeting, the actual motion comes up for vo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t’s great. That’s better, isn’t it everybod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t’s working better. It’s less agitation on the counsel because of that. 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Great. Zahid, I had one final item. It’s one that I’ve been tightly involve is. It’s this new joint working group that responds to consumer - respond to the affirmation of commitments call for a review of the new gTLD program a year after it’s launch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n that review, the affirmation requires ICANN to access whether they have truly delivered on consumer trust, consumer choice, and competition in the (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ruce Tompkin) in (unintelligible) got a resolution adopted by the Board asking that (unintelligent) or ccSO and the GNSO to do advice to the Board on how to define those three phrases - consumer trust, choice, and competi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hat metrics or measures to put in place so that ICANN can manage towards, you know, getting a good grade when that review occu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is seems like a really good thing in terms of accountability and transparency while trying to define terms. Define them as early as you can so that you can manage to achieve what the define terms and metric a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BC took a leadership role in this drafting some ideas for potential definitions. (Philip Sheppard) was the first on that. Several of the rest of you weighed i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n in (unintelligible) - sorry - in Singapore there was a workshop held and a couple of BC members participated into the workshop. Where the BC definitions were actually used as the (straw man). We took some criticism from (Wendy Seltzer) in particular and NCSG on whether our definitions were appropriate for the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ere was call on Monday of this week between all the members of that working group and I think we came a lot closer to consensus on these defini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idea here is that (Rosemary Sinclair), who’s the self appoint chair of this group is going to ask GNSO counsel to consider a resolution endorsing a charter for this joint working group. This is another one of these cross ACSO working group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n an effort to be to be respectful of lessons learned, (Rosemary)’s resolution says that the working group is not authorized to forward its recommendations to the Board or anyone else. It’s only going to get them back to GNSO, GSO, (unintelligible) and (unintelligible) for them to consider it, endorse it, and send them onto the Board in the manner of advic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t’s not PDP, it’s not an issues report. It’s a request for advice from the (GAP) - from the Board and this is the third or fourth request for advice we’ve discussed on today’s call. Sort of a new animal that we have to start to deal with. I actually don’t have a copy for the charter that (Rosemary)’s referred to ye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My advice to the group on a Monday call with the charter should be verbatim repeat of what the Board resolution wants. And what the Board did was cite the affirmation of commitments, specifically quoting it and the Board simply asked these four ACSOs to suggest definitions, measures and metrics for consumer trust, choice, and competi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Zahid, so I would recommend that you would endorse this pending a review of what the charter actually say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 other discus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This is Zahi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Plea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Steve, so I think you mentioned this earlier and maybe we can discuss it here also. The draft motion here says - sorry - says innovation instead of the actual language for consumer trust, choice and competition. And maybe we can suggest to that language be reinstat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rry. Sorry Zahid. That language 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t language is - that is from the actual - because I think that’s been one of our actual challenges is, what does this group think they’re doing,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What does it say in the affirmation of commitments and what does this group think they’re doing and maybe they’re not the end all be 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s that w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The word innovation definitely is - I don’t remember. I’m looking back at the IOC now but I don’t remember innovation. I think trust is miss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Here’s the trick. Is that (Bruce Tompkin) when he did this resolution (unintelligible), he used the word innovation in introducing his resolution but the resolved clause of his resolution stick to the exact phrases that were used into he affirmation which are consumer trust (unintelligib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so...</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 don’t believe that the resolved part of it is the most important part of all. Those are the only three words we’re tasked to define and I would support Zahid trying to clarify that in the resolved clause of the resolution on Thursd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s. I fully support that but I think we should basically say, you know, when you do your intervention Zahid, the ATR chief up - the affirmation of ATRC says, blah, blah, blah. Even though there’s a board resolution, the work of the ATRC is spread across multiple activities so I’m fully supportive of your trying to clarify it. I’m just trying to figure out what we’re clarify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It’s in the resolved clauses Zahid indicated. It’s consumer competition and the word innovation would simply be replaced with trust and (unintelligible) that’s 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up. And we like that, right? From the rest of the memb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We do but if we get their - get themselves wrapped around the axle on this, it’s not all that important because the key is what’s in the charter. And what’s in the charter is choice, competition, and tru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ut that’s our - the BC, that’s our priority is trust. That’s my only poi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All right. The affirmation has the word in it. All we simply do is say that the affirmation had it right, let’s stick to the affirm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Marilyn, this is Zahid. I think what you mean trust and security, absolutely. Yes, that’s why we like it, I guess in the BC and Steve is right. This is exactly the language in the IOC and in the Board’s resolu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t’s simply saying well this what’s in the board resolution and the ATRC outside the (unintelligible) so we should just stick to that language and not confuse th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nk you. That Zahid is all I’m trying to say.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Zahid, anything else on couns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No. Well there were some emails and I think this is on our list today that they want to basically in short that things are done in a timely fashion with respect to seating counselors at the next meeting. And also and the reason for that is because there needs to be an election for the chair and vice chair of the counselo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ey just wanted to just sort of send out an e-mail and that’s come out that - everybody should makes sure that that counselor is seated and that the voting structures and the voting process basically initiated well ahead of time so that there’s no problem in Dakar trying to elect either a vice chair or chai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John) had asked me to remind everyone, thank you for doing that Zahi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hen we conclude I’ll go through the election cycle in terms of timing. So if you’re ready for me to do that, Ste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S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know you’ve got a look items that people have agreed to and it’s quite an impressive amount of work that the BC is doing and I just want to join Steve, and Zahid, and (John) in thanking all of the members who work on the policy proces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t’s really very impressive and if you go look at the number of people who are involved in other constituencies and the CSG, you would be quite amazed and impressed about the diversity of the participation, of our members and the policy development process and that’s a credit to Steve and to people like Berry and Mikey and (Chris) and (Mike) Palage and a number of others of you who are - (Sarah) - who are (Fred), (Alisa), who are really working hard on the actually policy development process on the gTLD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m just going to turn us to a different issue, which is trying to manage the constituency and make sure that we’re credible and effective and influential in affecting the board and the board decis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one of the things that we need to do in the next few weeks, I’m not announcing the date right now but it really is a short period of week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re going to have an election for our counsel seat and for the nominating committee - two representatives. And I’m going to give a short statement about the nominating committee representati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counsel seat is a two-year seat and we’ll open that election at the same time, I hope, that we do the election for the two nominating committee members so that we can take advantage of economies of the cost of running an elec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ll be working with (Chris) and Benedetta on sending out an announcement about that in the, literally, the near future. It will be by the end of next week.</w:t>
      </w:r>
    </w:p>
    <w:p>
      <w:pPr>
        <w:pStyle w:val="Normal"/>
        <w:spacing w:lineRule="auto" w:line="360" w:before="0" w:after="0"/>
        <w:ind w:left="1800" w:hanging="1800"/>
        <w:rPr>
          <w:rFonts w:ascii="Arial" w:hAnsi="Arial" w:cs="Arial"/>
        </w:rPr>
      </w:pPr>
      <w:r>
        <w:rPr>
          <w:rFonts w:cs="Arial" w:ascii="Arial" w:hAnsi="Arial"/>
        </w:rPr>
        <w:tab/>
        <w:t>But it won’t be before the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at will explain the nomination process for both of the seats. Both - sorry - those are three seats because the BC is very fortunate to have two seats on the nominating committee. I’m going to come back to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 I’m going to pause us and say, we’re very fortunate that we should be able to conclude our election in the first week of September. The nominating committee asked to have elections by the middle of August but that is actually both not affected for us and not requir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requirement is to have people elected and informed and able to come to Dakar to participate at the end of the Dakar meeting as nominating committee representatives and I have negotiated a clear understanding that we will run our elections at the same time and provide our two elected representatives so that they can come to Dakar and participa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Funding issues for travel to Dakar are that the nominating committee representative are funded to be there at the end of the Dakar meeting and we are probably going to reinforce to our candidates that they really need to step up to participating in the full BC meetings and not just count on nominating committee funding to carry them for coming to a limited part of the ICANN meet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e’re looking for people as candidates who understand and fully represent the BC concerns. We have two seats, one small - one (SNEs) and there’s a limited number of people in our membership who qualified for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n we have a separate seat that represents the large companies and associations and we have a much broader group of people. We need geographic diversity if we’re able to achieve that. So you’re going to see a written request from me sort of an advisory saying, here’s the criteria, think about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our two existing nominating committee representatives (Mark Roberts) and (Chris Martin), have agreed to contribute a report that identifies the amount of work, the amount of time, and what the commitment really is. And I will just say one of the things I’m going stay, and this is being transcribed, and I want it to b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is is not about funding to come to an ICANN meeting, this is about stepping up to understanding what the strategic goals are for leadership in ICANN. And next year we’ll be choosing the nominating committee we’ll be choosing three board members and the feedback that you’re going to get from the report from (Chris) and (Mike) as evidence from the meeting we had is, no one’s really comfortable about the present approach and the nominating committee is satisfactory in actually delivering the candidates for the range of seats they have to fi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we’re going to leave that for further discussion but it’s an urgent item you’re going to be seeing more information ab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Let me talk about Dakar. I don’t know if (John)’s been able to join us ye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I don’t think so Marilyn he’s he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enedetta has explored hotels for Dakar. I can go ahead and reserve all the rooms Le Meridien. There are two other hotels listed on the ICANN side. One of them is 15 minutes away by car, which basically means as far as we can tell 45 minutes by actual transport. And Chris, Steve, Benedetta and I have booked in and I’m going to ask Benedetta to report o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t the hotel that’s very close, it’s not a five star hotel. But it seems to be the most practical approach. And Chris and I are suggesting that you look at that as the BC hotel. The Radisson’s available. There are other hotels that are available. But we’re sort of thinking since we can’t get into the Radisson for a block of rooms that we would be at another hotel, which is within walking distance. Benedetta will talk about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ve sent a request to the GAC Chair to ask about the GAC joining us for breakfast on Tuesday morning. And we are in negotiations right now for that with the idea that we would do breakfast with the GAC and the CSG on Tuesday morn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 follow on meeting in March we would have a CSG-GAC consultation in the GAC room. So we would start with all of you meeting GAC members and becoming more familiar with them, being more personalized with them. Then when we go to Latin America, we would actually have an hour and a half GAC session for the CSG on topical issu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re is a pre-event that the African Union is organizing in Senegal. And I have asked the Senegal Government for a three-hour session to be organized by myself in my individual capacity. Ayesha, any of you who want to volunteer and that session would be about Internet governance, not about ICANN, but about Internet governance. And if we’re able to achieve that, that would be on the final day of the African Union ev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purpose of the African Union event leading into ICANN is so that the African countries come in with a regional perspective. For those of you who do global work, you will understand that’s not necessarily the most effective hopeful approach for our concer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f we can get a three-hour session, I’ll come back to all of you and ask for volunteers to participate in it. If we do it, it will likely be across constituency activity. And - but it could still be extremely effective for us. It’s with government. So this is not a multi stakeholder opportunity. It’s government and a panel of multi stakeholders coming in and doing a dialog with the governmen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you know, I don’t know it’s going to work but it’s going to be important for us because there’ll be a number of ministers and senior officials from the African Union who would then be coming into the GAC Dakar meeting and be available to come to our breakfast. So if we got to have a sort of a pre-event with them, that would be very helpful with us in terms of our overall interactions with them.</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enedetta will be coming to Dakar with us and helping to organize the breakfast and any other events that are cross constituency events, so she would only be there from Sunday through probably leaving Wednesday. And we are asking the IPC and the ISPs to share the cost of her trav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m probably Chris out of questions except for the fact that Benedetta sent a request out to the ExCom and I might turn to you and Benedetta about the fact we’re going to be invoicing the members fairly shortl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Yeah. That’s correct Marilyn. I’d originally targeted the 15th of July but that’s looking a little bit doubtful just at the moment. I’ve prepared a draft of the invoice to go out. The bank account as we know is in place. I’m just looking into some of the questions that (Phil) had raised and doing a double double-check on the tax situation to make sure that I’m right and there isn’t any tax implications to b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spoke to the bank yesterday and some accountants yesterday on that. So that’s sort of what’s just holding me back from pushing the button on that. But I would imagine end of July, early August for those going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 We want to do a big push on membership recruitment. And so we’re going to be - I’ve asked Benedetta to go out to all of you who are - made statements on the Web site where in the past you comment about why BC membership was important to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Benedetta and Chris and I - Benedetta and Chris really - Benedetta is going to come back to you guys and a few other people and ask you for why the BC matters statements so that can go on to that page and we can include that in why you should renew the BC membership and why you should be actively involv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Benedetta sent a note out to the Executive Committee asking them to contribute a paragraph on what we’ve accomplished in the last year and why the BC matt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you know, for all of you as members, we’re going to be looking for your comments and endorsements that could go into the endorsements page so that we can then when we send the invoices out tell members because some are more active than others about, you know, why the BC matters and why they should be engage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y comments? I want to turn to the Wiki if I could Chris and ask you to explain this new feat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Well the feature just testing at the moment is actually the Adobe Connect, which is screen or software that the working groups often use. And I think Berry and Mikey and Mike Palage and Ron and Steve and Zahid were on th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 think what I like about it is the efficiency that we can see when members want to speak by putting their hand up. Having said that, I wasn’t quick enough to jump in when Berry put his hand up earlier. But that’s the ide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ith the chat and we’ve been able to present documents on the screen. It sort of provides multiple channels other than the audio channel that we’re all using. And I think give us increased efficiency of the call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at’s a tool that we’re using and probably use it again, launch it for the next members call in a few weeks time properly because I think I’ve learned how to use it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Chris, can I just ask since we want a transcript of our call, how does that support the idea that we have a record of our ca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Well the audio is in the transcript as per the normal way. The chat I’ve got a paste the chat into a text document just here so because I think that’s probably the only record of a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 So would you do this? If Benedetta - I’m not going do (this Sunday) so Benedetta will start capturing the chat. Members need to no their chat is being captured. And we will still do the transcript as usual so members will have the full transcript plus any chat. Is that righ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That’s w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rosstal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n:</w:t>
        <w:tab/>
        <w:t>...import to that because during the call after the public comment on IRTP resolution, Chris, Berry and Mike all took the time to read the resolution and on the chat indicated they were good with the resolution. So you’re right. Unless we capture the chat, we won’t have that accurately recorded so that Zahid and (John) know. Thank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Yes. And we were talking just now I just posted on the chat the name of the hotel that we were talking ab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It’s pretty pronounceable but it’s little things like that that’s just quite useful I thin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just to make it easy for members, I’m actually going to say that actually it’s going to be Benedetta’s job to capture the chat and synthesize any decisions that come out of the chat because I don’t think we can ask members to read a transcript, read a chat, right. Is that - but this is a major step forward. And if we can for the next call give members a guide on - and then Chris we can work this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this is a good advancement to an implication of the toolkit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a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Yeah. It’s an area where, you know, ICANN had the facilities. I don’t think it cost them any extra just to provide it for us. So it’s something that we can use. So I think it’s an overlap and it’s what the toolkit was ab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Great. So if I can get you and Benedetta for - we’ll write something. I want to go to a quick announcement and I - this is a bit of a self-promotion. So I apologize if you think that’s what it is. But several members of the BC are very actively involved in the Internet Governance Forum and in the IGF-USA initiative in particul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me are involved in IGF national initiative or regional initiative so our (ETNO) members are very active in EuroDIG. But Steve DelBianco and myself, Sarah Deutsch -- I’m going to run out of my list; you’re going to have to help me -- Andrew Mack, Ron Andruff, others are actively involving - involved in advancing the Internet Governance national and global initiativ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on Monday the 18th there is a IGF-USA initiative and if you’re interesting in following our work, it’s at IFG-USA.us. It has nothing to do with the BC except for the fact that we’ve got a number of speakers who happen to also be BC officers or memb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nternet governance is a broader issue that helps to shelter and advance ICANN. There are two workshops in particular you may be interested in following. One of them is blocking and tackling at the DNS level. That is in the afternoon. And there’s also a workshop on new gTLDs advancing the concerns of users that Fred Feldman is coordinatin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oth of those may be of particular interest but you may find the entire event of interest. So I’m going to send a link to Benedetta. But my primary interest is so you guys know that the issues we’re dealing with at ICANN are being addressed at the Internet Governance level and Steve’s very involved in a leadership way as are some of our other member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Zahid is actually on the Advisory Committee as is Ayesha that advises the Internet Governance Forum and I’m going to take this opportunity to ask Zahid and Steve and anyone else who’s very heavily involved in the Internet Governance Forum to say a few words because this is a really important topic for us as the business users. And could Zahid since you’re a MAG member ask you to say a few words and then we’ll go to Steve if that’s ok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I’m sorry. Marilyn, could you repeat what the question wa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thought you might comment on the IGF and how it relates to the ICANN issues and since you’re on the MAG...</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Yeah.</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explain what the MAG 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Zahid Jamil:</w:t>
        <w:tab/>
        <w:t>Thank you. Well with respect to the IFG, it basically is a non-decision making body. And the MAG is the Multi Stakeholder Advisory Group, which has civil society business and government; basically certain members who are tasked for a certain period of time, a year or two depending on their term, to decide how this whole process every year is going to be played ou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importance of the IGF with (the very) respect with ICANN and the (unintelligible) with respect to businesses is that the IGF definitely plays a very pivotal role when it comes to giving a place where certain quorums or issues with respect to internationalization of the root - of the root of a - various issues let’s say where the ITU and others would like to basically see the ICANN function being transferred to either a treaty setup or transferred to a ITU sort or fun or operated or managed setup.</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is provides a place where those discussions don’t lead to necessarily decision making. And that’s why it’s basically a talk shop to some extent. SO I think that it serves as a pressure cooker to try and stop any particular action necessarily taking place, which could be detrimental to the state of ICANN. And in a sense in my view at least act as a protection for - from those sort of effort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lso I think that with respect to many of the issues other than just ICANN such as cyber security, many other, IGF plays a pivotal role in trying to sort of discuss those issues in not only just a developed country but a developing country basis as wel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would also encourage businesses, people who are interested from a business perspective to - who have the (root server) at the heart of their businesses to be there to try to basically support ICANN in itself and the idea of process. Now - I’ll stop now.</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I would just say that was excellent. I would just say - and I’m going to go to Steve. So our challenge is we’re a lot more concerned and influential and helpful to ICANN than ICANN is to itself. Zahid if could say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having people like Zahid and Steve and (ETNO) and Ayesha actively involved actually makes real difference. And it’s kind of a challenge for us because we’re doing a lot of the heavy lifting, which I’ll come to in just a minu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Steve you’re a major player and voice in IGF issues and you’re on the Steering Group of the IGF-USA. Could you talk a little bit about your perspectiv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Yeah. Three year ago Marilyn you did what you usually do. You used a sheer force of will, enthusiasm and organizational skills to create an IGF-USA. A U.S. focused version of the IGF so that we could accomplish a couple of objectives. (Unintelligible) for each of the IGF global meet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You started three years ago so our third one is coming up on Monday. And it seems like to me the most valuable aspects of what we’ve created here is it’s a full day where private sector interests can engage particularly with U.S. Government representatives who then show up and handle Internet governance issues at the IGF and at the United Nation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e have them appreciate the private sector perspective on today’s topics of Internet governance as well as the futures orientation as to what scenarios might unfold in the years ahea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 second objective to me is that we’ve been able to get a lot of private sector folks in Washington and elsewhere around the U.S. to appreciate what the IGF is and to book their tickets to be in Nairobi and show up at the IGF meeting so that we have an adequate (dated) and enthusiastic private sector participat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thanks for organizing it three years ago. And I think Monday will be our best one eve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you are so nice but I’m just going to say no one can create a activity without parties who care and share. So if you’re - if those of you haven’t looked at IGF-www-igf.us - sorry; ifg.usa.us. Go look at it. There’s two really great workshops but there’s also going to be a speech by Ambassador Verveer from the U.S. State Department and by Larry Strickling in the afterno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t may not seem to be associated with what you care about in the BC but the reality is Larry’s going to talk - Larry Strickling is going to talk about what the U.S. Government thinks about the IANA agreement. He’s going to talk about the importance of multi stakeholder involvement. Ambassador Verveer is going to reinforce the idea that decisions about the Internet can only be made with the participation of all parti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don’t mean to be proselytizing in the BC. But if we want ICANN to be successful, they have to embrace the Internet Governance Forum and the activities. And many of the members of the BC are leaders in organizing workshops and activities at the IGF in Keny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we need to kind of - I just want you to think about how we can take your input broadly into what any of your colleagues are saying or doing in workshops and activities not - it’s not a BC position. But your presence, your input, your thoughts need to contribu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you’ll see that we have Jon Nevett and Ron Andruff as speakers and Fred Feldman as speakers on a particular workshop. We’ve got Steve DelBianco in leading a scenario sessi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When you look at it, don’t think BC. Think these are leaders in Internet governance and they’re involvement in the BC is actually a part of their global leadership. And if you can sign up and participate with us, would be absolutely gre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so if I can - (Benny), I’ll send you the link to the BC list private that you can provide the link - if anyone wants to from the BC participate in IGF-USA, we can give them the link and they can register and sign up. But you’ve got a lot of members who are interested in this broader issue of Internet governance and take advantage of that and see if it supports something that you’re particularly interested i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enny) and I are going to be working on election schedules with Chris and we’re going to do that. We’ll announce the election process over the - we’ll elect - announce the election process by the last week in July. We won’t launch it. We’ll announce the proces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n the process will extend - nomination process will extend through August and we’ll conduct the actual election in September when everybody returns from holida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anybody has a really big concern or question about that, please do let me know. We have three elections. We have a Council elect - Councilor election and two Nominating Committee elections that we will hold in that timeframe. Steve, are you - you have anything else you want to contribu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Steve DelBianco:</w:t>
        <w:tab/>
        <w:t>No, that’s all. Thanks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Chri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No, I’m fine. Thank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enedett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Y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enedetta was absolutely great at researching hotels. So Benedetta, could you just tell people what your - what you booked for you, Chris, m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Yes, of course. I’ve just sent an email out by the way to the - to all the BC members so they can actually see it. But it’s the Hotel des Almadies, which is a very close hotel to the venue. And it seems to be very comfortable. I have different types of rooms and they have special rates for ICANN participants, which include Wi-Fi - unlimited Wi-Fi and breakfas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 but the only thing is that the booking of the Web site - on the Web site is down so the only way to book it is to send a special booking form which identifies you as well as an ICANN participant so you benefit from the special rat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I have just sent that as an attachment to all BC members. So whoever wants to book the hotel can do so with the booking form because everyone needs to put their credit card details already in the booking form. So it’s easier if members do them directl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d I’ll just say that there’s a limited number of our members, it’s not a big list, our councilors and our representatives on the ATIT Group that get booked directly is at the Meridien and ICANN has apparently booked them. But everyone else really needs to book themselves. And the advice we have is book to be as close as you can because otherwise you’re going to be stuck with transport challenge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t’s not that it’s a big area. But it’s a heavily traffic area. So there will be transport from the hotels that are shown on the ICANN site but Chris and Benedetta and I have decided to - Benedetta, what is the name of the hotel we’ve designated as the BC sit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It’s Hotel des Almadies. I’ve sent the link of the hotel to everyone. So it’s the third hotel on the actual ICANN Web site under the hotels and venue lin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Okay. And we’re not telling you it’s classified, you know, star but we are telling you Benedetta and Chris and I will be the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Benedetta Rossi:</w:t>
        <w:tab/>
        <w:t>It seems nice though. It has - you have different types of rooms and the deluxe rooms have ocean views and there are big terraces I was told. And...</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Anything el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This is Chris. And thanks for that because the transport issue is important in Dak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Yeah. It really is. Guys, just to tell you, I’m negotiating. It looks like our breakfast on Tuesday morning is with the GAC, the government. You’ll hear back from me o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Of cours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But that will be a really great - and actually I should talk about something else and then we need to go. But I need to cover this on the transcript. There’s been a discussion about remote hubs and whether some people can’t come to Dak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The Business Constituency had a challenge on how many people could come to Kenya. And some of the members could not travel for personal or professional reasons. Some companies have security issues and it created a challenge for whether those companies could come to - could - those individuals could travel.</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me of our members are not going to be able to travel to Dakar. But other members are going to come to Dakar and we will have a good turnout for that meeting. And if it turns out that we have five, six, eight members that want to come to Washington, D.C. and have a remote hub, then I will entertain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I will just say we will not do a remote hub with anyone other than CSG parties because we have issues related to our concerns that are about us. They’re not about registries and registrars, et cetera.</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f it turns out that there is a generic hub, then the BC can take advantage of that but we would still need to have a separate ability for our participants for Tuesday during our CSG and BC meeting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while we’re work on that an examine the options, and it is a viable option, and we’re not saying no, we’re going to have to see if it’s really a reasonable use of resources and time since right now many of our members are actually planning to come to Daka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But we will keep that as an open issue and deal with it in the next two weeks if that’s okay with every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lissa):</w:t>
        <w:tab/>
        <w:t>Yeah. I’ll just - Marilyn, this is (Alissa). I’ll just say that Fred just mentioned to me that he is planning on participating remotely from our offices in San Francisco. So peopl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we might ask you - you’re one of the groups that we might say how about this. How about a remote, you know, whoever can’t come flies to San Francisco. So if I could talk to you about that separately (Alissa) and include (Benn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lissa):</w:t>
        <w:tab/>
        <w:t>Sur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So I don’t want to say no to remote participation. But I will say no to an ICANN organized hub because that sends a hostile message to the host country. Does everyone know what I mean by that?</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Yes I do Marily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We may do our ow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I always feel that if they’re ever going to do a remote hub ICANN, they should have done it in (Aman). But that’s a different story.</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Hey. Okay. We’re done here. You’re my champion on that. Hey guys, I just want to tell you something and I will pass this on. Remote - I’ll get Peter to send something I can send to all of you.</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 got a email from Peter Dengate Thrush. And I will ask him to write something that he posts to the - our list. He told me that he came back from the meeting in Singapore. And he and his children looked at what his children called the BC love book.</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And they went back to Marrakech to the contribution and statement that was made at that time about Liz’s passing, his wife’s passing and that he and his children were incredibly touched by the organization that we did of recognition of his contribution across the years of ICAN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So I will ask him to write something that we can post on our Web site. But I wanted to tell all of you that he was very touched and we owe a significant recognition to (Michele) and Chris who found all those extremely high quality photos and the recognition to those of you who showed your flexibility to pose and have Benedetta take your photo for the recognition book that we organized for Peter.</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ab/>
        <w:t>It turned out not to be about us. We generated it but many other people signed it. And I will just note that was a significant recognition that you made to someone who has contributed to ICAN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Thanks Marilyn. I’ll pass that on.</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I think we’re don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Chris Chaplow:</w:t>
        <w:tab/>
        <w:t>Bye-bye.</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t>Marilyn Cade:</w:t>
        <w:tab/>
        <w:t>Thanks.</w:t>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rPr>
          <w:rFonts w:ascii="Arial" w:hAnsi="Arial" w:cs="Arial"/>
        </w:rPr>
      </w:pPr>
      <w:r>
        <w:rPr>
          <w:rFonts w:cs="Arial" w:ascii="Arial" w:hAnsi="Arial"/>
        </w:rPr>
      </w:r>
    </w:p>
    <w:p>
      <w:pPr>
        <w:pStyle w:val="Normal"/>
        <w:spacing w:lineRule="auto" w:line="360" w:before="0" w:after="0"/>
        <w:ind w:left="1800" w:hanging="1800"/>
        <w:jc w:val="center"/>
        <w:rPr>
          <w:rFonts w:ascii="Arial" w:hAnsi="Arial" w:cs="Arial"/>
        </w:rPr>
      </w:pPr>
      <w:r>
        <w:rPr>
          <w:rFonts w:cs="Arial" w:ascii="Arial" w:hAnsi="Arial"/>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ICANN</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Moderator: Glen Desaintgery</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07-14-11/9:00 am CT</w:t>
    </w:r>
  </w:p>
  <w:p>
    <w:pPr>
      <w:pStyle w:val="Normal"/>
      <w:spacing w:lineRule="auto" w:line="240" w:before="0" w:after="0"/>
      <w:jc w:val="right"/>
      <w:rPr>
        <w:rFonts w:ascii="Times New Roman" w:hAnsi="Times New Roman" w:cs="Times New Roman"/>
        <w:sz w:val="18"/>
      </w:rPr>
    </w:pPr>
    <w:r>
      <w:rPr>
        <w:rFonts w:cs="Times New Roman" w:ascii="Times New Roman" w:hAnsi="Times New Roman"/>
        <w:sz w:val="18"/>
      </w:rPr>
      <w:t>Confirmation # 3204911</w:t>
    </w:r>
  </w:p>
  <w:p>
    <w:pPr>
      <w:pStyle w:val="Normal"/>
      <w:spacing w:lineRule="auto" w:line="240" w:before="0" w:after="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0</w:t>
    </w:r>
    <w:r>
      <w:rP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pacing w:lineRule="auto" w:line="240" w:before="0" w:after="0"/>
      <w:ind w:left="1800" w:hanging="1800"/>
      <w:jc w:val="center"/>
      <w:outlineLvl w:val="0"/>
    </w:pPr>
    <w:rPr>
      <w:rFonts w:ascii="Times" w:hAnsi="Times" w:eastAsia="Times New Roman" w:cs="Times"/>
      <w:b/>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Lucida Grande" w:hAnsi="Lucida Grande" w:eastAsia="Times New Roman" w:cs="Lucida Grande"/>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ommy\AppData\Roaming\Microsoft\Templates\CONFERENCE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3:25:00Z</dcterms:created>
  <dc:creator>Mommy</dc:creator>
  <dc:description/>
  <cp:keywords/>
  <dc:language>en-US</dc:language>
  <cp:lastModifiedBy>Microsoft Office User</cp:lastModifiedBy>
  <dcterms:modified xsi:type="dcterms:W3CDTF">2011-07-14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