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ind w:left="1800" w:hanging="1800"/>
        <w:jc w:val="center"/>
        <w:rPr>
          <w:rFonts w:ascii="Times New Roman" w:hAnsi="Times New Roman" w:cs="Times New Roman"/>
        </w:rPr>
      </w:pPr>
      <w:r>
        <w:rPr>
          <w:rFonts w:cs="Times New Roman" w:ascii="Times New Roman" w:hAnsi="Times New Roman"/>
        </w:rPr>
        <w:t>ICANN</w:t>
      </w:r>
    </w:p>
    <w:p>
      <w:pPr>
        <w:pStyle w:val="Normal"/>
        <w:ind w:left="1800" w:hanging="1800"/>
        <w:jc w:val="center"/>
        <w:rPr>
          <w:rFonts w:ascii="Times New Roman" w:hAnsi="Times New Roman" w:cs="Times New Roman"/>
        </w:rPr>
      </w:pPr>
      <w:r>
        <w:rPr>
          <w:rFonts w:cs="Times New Roman" w:ascii="Times New Roman" w:hAnsi="Times New Roman"/>
        </w:rPr>
      </w:r>
    </w:p>
    <w:p>
      <w:pPr>
        <w:pStyle w:val="Normal"/>
        <w:ind w:left="1800" w:hanging="1800"/>
        <w:jc w:val="center"/>
        <w:rPr>
          <w:rFonts w:ascii="Times New Roman" w:hAnsi="Times New Roman" w:cs="Times New Roman"/>
        </w:rPr>
      </w:pPr>
      <w:r>
        <w:rPr>
          <w:rFonts w:cs="Times New Roman" w:ascii="Times New Roman" w:hAnsi="Times New Roman"/>
        </w:rPr>
        <w:t>Moderator: Glen de Saint Gery</w:t>
      </w:r>
    </w:p>
    <w:p>
      <w:pPr>
        <w:pStyle w:val="Normal"/>
        <w:ind w:left="1800" w:hanging="1800"/>
        <w:jc w:val="center"/>
        <w:rPr>
          <w:rFonts w:ascii="Times New Roman" w:hAnsi="Times New Roman" w:cs="Times New Roman"/>
        </w:rPr>
      </w:pPr>
      <w:r>
        <w:rPr>
          <w:rFonts w:cs="Times New Roman" w:ascii="Times New Roman" w:hAnsi="Times New Roman"/>
        </w:rPr>
        <w:t>February 8, 2012</w:t>
      </w:r>
    </w:p>
    <w:p>
      <w:pPr>
        <w:pStyle w:val="Normal"/>
        <w:ind w:left="1800" w:hanging="1800"/>
        <w:jc w:val="center"/>
        <w:rPr>
          <w:rFonts w:ascii="Times New Roman" w:hAnsi="Times New Roman" w:cs="Times New Roman"/>
        </w:rPr>
      </w:pPr>
      <w:r>
        <w:rPr>
          <w:rFonts w:cs="Times New Roman" w:ascii="Times New Roman" w:hAnsi="Times New Roman"/>
        </w:rPr>
        <w:t>10:00 am C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Woman:</w:t>
        <w:tab/>
        <w:t>Thank you very much.</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Do any of you want to go ahead and do the roll call if the transcript has starte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Woman:</w:t>
        <w:tab/>
        <w:t>Sure. Good morning and welcome to the BC members call taking place on the 8th of February, 2012. On the call we have Marilyn Cade, Gabriella Szlak, Jim Baskin, Ron Andruff, Elisa Cooper, (Phyllis Corwin), Ayesha Hassan, Chris Chaplow, Mike O'Connor, Troy Hardwood-Jones, Bill Smith, and we have apologies from (Fred) Feldman, Martin Sutton, and (John Nevit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Okay. Thank you. And if you would just go ahead Steve who's probably in transition, find out what time he thinks he can join. I'll go ahead and start the agenda, and then you'll be back with us momentarily. (Benny), thank you.</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Okay, folks. Let me first of all, Marilyn Cade welcoming all of you to the BC call. I do want to note that we have with us today our most recent member, Gabriella Szlak who is the Director of the Online Dispute Resolution Regional Program for Digital Economy of Latin American eCommerce Institute. Gabriella has been able to join us in a couple of previous meetings. She will be in Costa Rica, so all of you will have an opportunity to get further acquainted with her.</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Our prior - just before Gabriella's organization joined, we also approved the Better Business Bureau located - headquartered in the United States as a BC member, and I believe (Asrele Hansen) who's not on the call today but is expecting to be in Costa Rica with us. So you all will have an opportunity to meet both our two most recent additions as new member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roy, thank you very much. Welcome again to a call with the BC. Troy has been a member now for almost, I think it's about a year now. So we began our relationship with Troy's organization actually I think in Columbia.</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going to move forward with discussion of the agenda. Let me see if anyone wants to add anything to the agenda. I'll just review it very quickly. This is going to update us on the budget drafting process on the ICANN budget proces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We will then have a report and discussion with the counselors when they join us on the garland of activities and topics for the GNSO Council Meeting that is coming up, any motions or topic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e'll also then turn to Steve to discuss a range of policy topics that are urgent to be dealt with. I may pull one of those out. Elisa is going to have to leave early, and so I will probably pull Elisa's topic out and move you up front, Elisa, so that you can make your plan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e'll then talk about planning for the Costa Rica meeting and business and outreach and participation events, one in Washington at the end of February. That's tentative. And then one in Europe and one in Prague in Jun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does anyone want to add anything to this agenda? Then I think what I'm going to do is ask Chris, I'd like to let Elisa go first since she does have a plane to catch.</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Chris Chaplow:</w:t>
        <w:tab/>
        <w:t>Ok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If that's okay with you.</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Chris Chaplow:</w:t>
        <w:tab/>
        <w:t>Certainl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Elisa is acting as Rapporteur for a - it's not a gTLD policy issue. It is a - it's the comments on the Whois review team. And Elisa, if I could have you give us a very quick update and the timelines and what you're looking for in terms of responsiveness from the BC. That way we won't hold you up when you have to slip ou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Elisa Cooper:</w:t>
        <w:tab/>
        <w:t>Okay, great. Thanks, Marilyn. So just a quick update. As you know, the Whois policy review team completed their draft report, and the report itself is quite extensive. And ultimately the review team laid out 20 different recommendation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so given this, there were two phone calls with BC members who had expressed interest in this topic. And so, on those calls were Mikey, Susan, Steve and Fred, along with myself. And we reviewed in depth each of those 20 different recommendations, and Mikey graciously took notes and Susan also provided significant, significant input, which was very helpfu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e're at a point now where it really falls to me to draft an initial set of comments. And I expect to have that initial set of comments completed, hopefully within the week. The comments are due in March. So I do hope to have that initial set of comments completed, like I said in the next week or so. And I will send it out to all members (unintelligib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Let me just add - it's Marilyn - that I was able to be on the first working call, an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Elisa Cooper:</w:t>
        <w:tab/>
        <w:t>I'm sorry, Marilyn. Of course you were there. I knew I was (unintelligible) somebody importan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No worries. I was just going to make a different point. Walking through this as a team exercise, I thought was a really useful approach to how we can discuss and provide initial comments to a Rapporteur, and I know Mikey's on the call as wel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I just want to mention that we're very privileged that in addition to Susan who is the official appointee from the CSG to this review team, Bill Smith and Lynn Goodendorf, are there as independent experts. So they are there in a different capacity on the review team but making a very significant contribution but I think maintaining their independence as far as this particular review process is concerne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think once you get a draft out - and I see that John Berard and (Angie Grazabook) joined - once you get a draft out, I think one of the things that I would ask you to consider as Rapporteur and will liaison with Steve about this is doing a call that allows the members to walk through the draft comments and discuss them, maybe as one more helpful step to you.</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we need to do that I think before we end up in Costa Rica, because my understanding is the Whois group and Bill may be able to advise us, I see the Whois review team on having a discussion with GNSO council over the weekend, but also I think they're on the schedule for a public session during the ICANN week. Bill, is that righ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Smith:</w:t>
        <w:tab/>
        <w:t>Yes, it's right. I don't have that right in front of me, though, but we are planning, I think, several sessions with the community. Let me see if I can find it. You should go on, Marilyn. I'll see if I can find the actual dat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Thanks, Bill. But thank you very much, Elisa. And I don't know, Mikey, if you want to add anything before we move 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guess not. Okay. Then I'm going to - Elisa, thank you again and thanks for your work on this. Elisa is the Rapporteur for all things Whois, so this is just one of the various things that she carries responsibility for.</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for any of you who are new who are particularly interested, I know Elisa would welcome hearing from you. And some of you haven't had an opportunity to interact on this group, but I know Elisa would still welcome if you have time now to get involved - it's not a big demand of time. It's just a few more hours between now and the end of this session - the end of this segment of work. I'm sure she would welcome hearing from you.</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Let me move on, and if I can, Chris, ask you to pick up on update and discussion for the members on a CSG working efforts that you're chairin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Chris Chaplow:</w:t>
        <w:tab/>
        <w:t>That's right, Marilyn. That's the CSG working group on the purchase and operating plan. As many of the members will remember, the ICANN budget is in three phases. One, the strategic plan phase, the framework budgets, and the budgets. The strategic plan was published, and we commented at the end of last year.</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now the framework plan was published towards the end of January. There's been Webinars. Well, there were two at two - for two different time zones, not very well attended Webinars by Xavier and other members of the finance team explaining the documen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ll send the - a quick link to the members on the open list in a couple of minutes with the framework plan document, which is - it's a much thicker document than we had last year and doesn't contain as much detail as we would like, but the document, you can have a look through i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deadline for comments on this is the 23rd of February, and then it's in the new system where the comments on the comments will be in by the 23rd of March, which an intervening period obviously Costa Rica and meeting does sit within those two.</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 but there will be discussion on that. And this is all leading to the main budget, which is and will be published on the 1st of May. CSG group, I'll send a link. We do have a Wiki. It's in the BC Wiki area.</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on the group is myself, Marilyn Cade, Tony Holmes from the ISPs, Jaime Wagner from the ISPs, Steve Metalitz and J. Scott Evans. And if there's anymore - any members in the BC that want to join us, then you'll still be very welcome. Still places open on that if you want to.</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framework, just very quickly, outlined 13 priorities, 13 ICANN priorities. Fourteen core operations, what it considered was the core operations is being conducted by ICANN, and, you know, IANA function, IDN fast tracks security stability and resilience, contractual compliance, ICANN public meetings, and so on. Fifteen ongoing strategic projects and 22 new strategic project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overall ICANN budget is about 70 million. It's a few percent increase on last year. That's the plan. And obviously the core - the projects amount to about 10 million, where we have more detail. Last year we just had a name - names of projects. This year against many of the projects, we've got a financial amount on them. There's too many for me to read thes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what we did at the last meeting, we had a - just last Monday - we went through these, and between the BC, the ISPs, and the IPC, then we selected items that were of primary interest to the constituencies, although we are quite in line on most things and also areas that we felt we had some expertise and knowledge and wanted to comment 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we're in the state now of putting the first draft together, which we hope to do for Monday next week. So I think very early, early next week, there'll be a document circulated to the BC private list and for members to comment on. And we haven't got a lot of time, I'm afraid, we're pushing up against the end of the time, and the deadline is the - submission is the 23r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Probably be a CSG joint submission, but it might be BC separate submission as well or whatever - depends on the content. See how we play that on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think that's a quick overall. Happy to take any questions if anybody has an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I - could you link this perhaps for the members, Chris? It's Marilyn. Could you link this perhaps and how it relates to the submission that the BC made for special servic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Chris Chaplow:</w:t>
        <w:tab/>
        <w:t>Yes, the - slightly aside to this or one item at the moment in the budget - I think to the value half - or 500,000 is an opportunity for the - what they call the SOAC request or Supporting Organization and Advisory Committee request. So we - this time we worked together, and we showed each other our cards as it were with the ISPs and the ISP and IPC.</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so we all made - we've all made requests to the value in total of about 50,000, and the subjects that we requested if (unintelligible) are secretariat travel, officer travel and a leadership program - an outreach leadership program, funding for newsletters, and also funding for BC events meeting not to coincide with the ICANN meeting. So those were the five area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process for deciding - the process of the allocation of that is still to be determined and we're awaiting news from Xavier and his team on that one. And fingers crossed that it'll work out better than it was last year for the BC.</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I think you're being a bit modest. I think we are pushing this very hard to make sure that it works out productively for the constituencies. Last year the only funding went to the advisory committees with no funding at all to the constituenci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there's a lot of work that's gone into this, Chris, and I want to thank you for your leadership on this. Chris is chairing this effort, and it does represent a significant amount of work.</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so, Chris, just remind us again for the notes that there's work - there's drafting going on, and there should be something circulated within the CSG drafters next week, and then it would be sent to the members. Righ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Chris Chaplow:</w:t>
        <w:tab/>
        <w:t>That's correct, yes. So I remember we agreed with Steve to sort of put it together on Monday, didn't we, next week. So, you know, Tuesday, Wednesday, I would think next week back to the member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Right, with Steve Metalitz.</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Chris Chaplow:</w:t>
        <w:tab/>
        <w:t>Steve Metalitz, sorry, y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Steve, right, okay. Thank you very much for that update. I see DelBianco's been able to join us. I just want to move us into, Steve, we've been able to hear from Elisa on an update on the Whois review team. Chris has done the budget draftin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would like to come to you and (John) who's on the call to discuss the relevant activities related to what's happening at the council, maybe first from (John) and then to turn to you for other policy activities, if that's okay with you.</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Sure is, thank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ohn Nevitt):</w:t>
        <w:tab/>
        <w:t>It's fine with me. Hi, good morning, all. We've got a council meeting next week. The - I would say the most substantive elements of that are not in the motions but in the discussions, particularly with regard to the moving forward on the cross-community working group draft team - drafting team work.</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think that's going to be increasingly important for the BC to be a part of going forward as the issues that ICANN confronts are going to be system wide and not just the domain of any one constituenc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lso there's going to be some jockeying, I think, for time on the Costa Rica weekend agenda. And Marilyn, I don't know if you want to introduce or if you have in the minutes before I joined, any of the takeaways from yesterday's CSG cal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it's pretty clear that the - there's a lot more scrutiny now on the level of productivity on the Saturday and Sunday sessions and trying to make sure that we focus on things that matter and not just focus on things because we focused on them before - trying to make it a much more prioritized agenda dealing with issues that may not be just limited to the policy considerations of the council but to the overall considerations as they relate to the business constituencies and of course the commercial stakeholders group.</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disposition of the Red Cross and Olympic Committee name - reserve name request that essentially has come from the GAC that we seem to be moving forward on, there certainly will be a level of protection. There are some nuances as to how that will play ou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For example, should those protections be designed for the first round and then we can revisit in second round? Should they be in perpetuity? What are the implications for creating this kind of request and review mechanism? Those are all fairly interesting questions, especially because of the nature of trademark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s you know for the 190 countries on the planet issuing trademarks, there can be times when those trademarks are at odds, which then - should that then devolve just to an auction? Should there be some other consideration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explosion of new gTLDs will cause these questions, which have sort of been simmering off, you know, on a back burner. They will now become under a higher heat on the front burner, I believe, and the BC needs to be particularly vigilant and diligent in regards to tha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ll leave Steve the consumer metrics discussion to you, if that's okay. There is one motion at this point for the agenda for next week, and there's the move forward on a PDP for Thick Whoi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f you recall the history on that, essentially the only registry that does not - that where names are not part of the Thick Whois, which is a centralized versus distributed system, is VeriSign, and so there was a lot of discussion about why have a PDP, why not just let the VeriSign and make them do it or negotiate a way for them to do i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think the decision now looks like - the consensus decision looks like that we'll move forward on a PDP. I think that's the - an appropriate way to do it. I just sort of wish VeriSign would - and Steve perhaps you can even speak to this issue as well - would bring some solutions to the table. But we'll move forward on the PDP, and I think that's the right way to go.</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teve, what did I mis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John), hey, that's good. And like you said, there's no agenda or motions posted yet. Today's the due date on that. But if I could comment on the Thick Whois and VeriSign. VeriSign's a member of mine, and we did talk about Thick Whois when dot net came up.</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he truth is that the registrars are the ones who sell the names for net and com, the registries that VeriSign runs. And bringing all the Whois data back to VeriSign, with Thick Whois puts them in a position of sucking the data from their registrar communit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can tell you that whatever VeriSign's willing to do, they would much rather have ICANN set a policy forcing the registrars to share that data with the registry as opposed to them trying to extract the data from the registries without them being willin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it's a tough - it's a wholesale or reseller arrangement, and having ICANN who holds all the contracts, make it a PDP decision, takes away the sort of conflict between the wholesaler demanding information from its resellers. Does that make sens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Steve, could I get in the queue on that? It's Marily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Sur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When we say VeriSign, we're actually talking dot net and dot com.</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That's righ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Because VeriSign also does some other work in CCs, but in this case we're talking Thick Whoi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Right, this is Thick Whois and gTLD space for existing registries, and that is only net and com when it comes to VeriSig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Right. So this would allow us to return to Thick Whois for the majority of register names today, 90 to over maybe a hundred million, which - well, it - that doesn't spell accuracy. It does spell the potential to be able to achieve some of the other goals that the business users have, which is - it's very, very difficult to work with this random group of registrars who don't give standard notic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t certainly is not Thick Whois and it's not the ultimate solution to all problems in Whois, but it certainly sounds like a significant improvement over where we are now.</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But Marilyn, this is - if there's no debate that the end result of having Thick Whois is an improvement for the BC's interest, I was responding to (John's) point of process, how do we get ther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Right, righ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As (John) (unintelligib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I, you know, I understand. I was just going to make a different point. In getting there, are we also going to be able to address any of the other outstanding concerns like the lack of standardization in Whois. Does - in doing the PDP, do we know yet what the scope of that PDP would cover, and whether there's ancillary benefit to us in taking this approach?</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John), I -</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ohn Nevitt):</w:t>
        <w:tab/>
        <w:t>This is (John). I forwarded to the executive committee a motion that (Stefan), I think, intends to drop tod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Ok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ohn Nevitt):</w:t>
        <w:tab/>
        <w:t>Haven't gotten any feedback on that yet, but that would be the approach or at least the current statu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im Baskin:</w:t>
        <w:tab/>
        <w:t>This is Jim Baskin. I'd like to get in the queue also.</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Go ahead, Jim.</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im Baskin:</w:t>
        <w:tab/>
        <w:t>Okay, thanks. What makes us think that a PDP would actually result in the Thick Whois? I mean that's a little bit - I don't know - sarcastic maybe, but PDPs are - they often don't get anywhere near what the business constituency would like, because the process gives so much - anybody can block it basically. And so what makes us think that a PDP would succee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Let me join you in that question - it's Marilyn - because I had been assuming that the - maybe we could ask (John) to comment on are the registrars - do we - launching a PDP is not the tough topic. It's the outcome of the PDP, as I heard Jim s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im Baskin:</w:t>
        <w:tab/>
        <w:t>Y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ohn Nevitt):</w:t>
        <w:tab/>
        <w:t>All right, Marilyn, the - is from my perspective, the registrars are just - want to make sure that they don't lose control of their customers. That strikes me as a business decision that can be - or a business point that can be made between the registrars and VeriSig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Just because you create a Thick Whois, you don't necessarily then disassociate the registrar from the customer, just as you have said, just because you create a Thick Whois, you don't eliminate the domains held by Donald Duck from Anaheim, California.</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mean accuracy is a separate matter. Use and control is a separate matter. I mean but the idea here is that everything else is a Thick Whois, which means a centralized database or some notion that centralization in and of itself is a modest step toward accurac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don't know if that's true or not, but, you know, and then - and if you begin to listen to the calls for adopting at least the verification methods that ICM has used in dot-XXX. I mean I think there are three touchpoints that ICM is using as opposed to on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Righ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ohn Nevitt):</w:t>
        <w:tab/>
        <w:t>...that is currently in use. That would be a step forward as well. So incrementally, I think a PDP, I mean to quote Winston Churchill, better to jaw, jaw, jaw than war, war, war. I think maybe a PDP can serve that purpose if not the book purpose of a PDP.</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Thanks, (John). This is Steve. Let me ask you, what is the threshold for voting at council on Feb 16th for initiating the PDP? And can the registrar block it and do you - and hearing anything that they might attempt to?</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ohn Nevitt):</w:t>
        <w:tab/>
        <w:t>Sure, I mean if the registrars and registries join together, they can block it, but I take some consolation that (Stefan) is offering i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Yes, that's righ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ohn Nevitt):</w:t>
        <w:tab/>
        <w:t>Righ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And I think the threshold to start a PDP is a much easier threshold than to adopt its finding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ohn Nevitt):</w:t>
        <w:tab/>
        <w:t>Righ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im Baskin:</w:t>
        <w:tab/>
        <w:t>Yes, this is Jim Baskin again. I - yes, I don't think that starting the PDP is the issue. I mean, yes, they - people could block it. They could say, "We need more studies before we can do i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you know, I - it's not whether the PDP happens or gets started. It probably will if a motion is put on the table, but it will never finish, not in a way that will be acceptable to those who are looking for improvements on the Whois. It's, you know, the PDP will not come out with any solid results that will be truly usab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ohn Nevitt):</w:t>
        <w:tab/>
        <w:t>Well, Jim, this is (John). That's my point. This - the PDP, if there is - if the motion that (Stefan) has circulated is offered today that speaks only to a Thick Whois, that does not speak to any of the other Whois activities that are ongoing that are focused on verification and accuracy and law-enforcement acces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im Baskin:</w:t>
        <w:tab/>
        <w:t>All right, well, (unintelligib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ohn Nevitt):</w:t>
        <w:tab/>
        <w:t>...those are still separate threads in this - in the entire blanket of Whoi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im Baskin:</w:t>
        <w:tab/>
        <w:t>Yes, wel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So I'm - it's Marilyn. I'm going to get back in the queue on this for just a minut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im Baskin:</w:t>
        <w:tab/>
        <w:t>And then me agai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Can you circulate, if you don't mind, going ahead and posting to BC Private, (John), that - the motion you sent to the Ex-Comm. I want to see if I can articulate, I think, and Jim should correct me on this and other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think what I'm hearing is so having a Thick Whois with standard terms and conditions for access and a centralization of dot net and dot com, Whois at - managed by VeriSign may be a very positive first step, but if the registrars joined by the NCUC and potentially others create conditions about that move we may not actually achieve any benefi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im Baskin:</w:t>
        <w:tab/>
        <w:t>Yes okay. This is Jim. To follow that up I think I have a slight variation on that. It’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Ok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im Baskin:</w:t>
        <w:tab/>
        <w:t>It may be that we’re looking for the wrong PDP. I mean if we can get the thick Whois into the RAA then - or if not we, if ICANN -- whoever -- get into the RAA as a business agreement between, you know, that defines the business agreement between the registries and registrars as to how the data is held and protected and who can do what with it between those two types of organizations that would be the - I think the best approach for the Thick Whoi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Now the - as far as all the other Whois problems that could be what we really need in the PDP to get people to actually put in - to document their problems with making the Whois more accurate. An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Jim this is Steve. If (Lisa) or friend are on the phone, the RAA amendments process, that negotiation is going on right now, I would wonder whether they are addressing the requirements to feed a Thick Whois and whether it’ll be applicable to legacy TLD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im Baskin:</w:t>
        <w:tab/>
        <w:t>It should b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And I would just say - it’s Marilyn. I don’t think that discussion is going to - it’s going to have so many other issues and vulnerabilities. I don’t think the RAA process is actually going to achiev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ll just give my personal - this is my personal view. I would like to see Thick Whois for all GTLDs. So this sounds like a step in that direction. But I think Jim is raising valid concerns about is it - what is this PDP going to get us? And we should look hard at the language I think.</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im Baskin:</w:t>
        <w:tab/>
        <w:t>But remember that Marilyn the - all the languages in the motion is to start with a drafting team right? So the language that’s in the draft or the charter that would probably deserve the most scrutiny righ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Sorry, that was exactly what I was going to say. We should look hard at where the allies are and then figure out how we make sure that the drafting team has strong informed participation. Does that make sens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im Baskin:</w:t>
        <w:tab/>
        <w:t>Well this is Jim again. I think we want to make sure that we don’t just set ourselves up for a long drawn out PDP process that gets us nowhere and delays any real progress on Whois whether it’s Thick Whois or any of the other Whois issu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Jim to quote Winston Churchill agai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im Baskin:</w:t>
        <w:tab/>
        <w:t>I know, I know.</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just like Berard did you go to war with the army you hav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im Baskin:</w:t>
        <w:tab/>
        <w:t>Yes well but we’ve gon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Army we have is the PDP...</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Crosstalk))</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im Baskin:</w:t>
        <w:tab/>
        <w:t>How man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That’s what we use to make changes to consensus policies that are required to be followed by all contract parties even if they have existing contract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im Baskin:</w:t>
        <w:tab/>
        <w:t>How many times was it really worth...</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That’s how we got rid of domain tasting. That’s how we got our IRTP Part B. And undoubtedly it can long and the registrars can get in the way but that’s the battle we figh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im Baskin:</w:t>
        <w:tab/>
        <w:t>Okay I’l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Smith:</w:t>
        <w:tab/>
        <w:t>But this is Bill Smith. Can I jump in as an independent observer?</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I - Bill hold on one second I think Jim was going to answer then you’re nex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im Baskin:</w:t>
        <w:tab/>
        <w:t>No I understand your points. They’re well taken but I’m just - I just see too many times when the PDP is nothing more than a delaying tactic which succeeds in del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Without a PDP there’s no way the registry can force the registrars to give up the informati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im Baskin:</w:t>
        <w:tab/>
        <w:t>I...</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We’re pretty clear on that so unless we come up with a better w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im Baskin:</w:t>
        <w:tab/>
        <w:t>That’s why I mentioned the RAA. But anyway I’ll stop...</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And we will - I will ask (Fred) and his team whether they have any visibility into that. I don’t even know if he can disclose it because it’s presumably a confidential negotiation that’s going 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ill Smith, go ahea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Well did everybody see the item that Phil Corwin sent around this mornin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I started to read i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Y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David Fares:</w:t>
        <w:tab/>
        <w:t>I haven’t yet. Could you summarize it? This is David Fares. Sorr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Merely that - I mean it’s - I don’t think I can summarize it because I would do it - I would not be doing it justice except to say that there seems to be an - there seems to be an attempt on the part of staff to manipulate the process to a specific end which because of apparently internal disagreement on the part of the registrars which is making regular progress hard, even a - an end run is going to be difficult to achieve and probably impossible to implemen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I don’t know what’s going to happen. You know, Kieren McCarthy has got some interesting sources apparently. I know he was at the Domain Fest meeting in LA last week and probably spent a lot of time with a bunch of registrars which is what likely fueled this pos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got a call into Kieren right now to follow-up with him. But I suspect that the self-imposed goal of a new RAA by Costa Rica is likely not going to occur unless there is - unless this report is totally wrong or if lightning strikes and sanity rules and ten years of looking at ICANN sanity has never made it out of the - you know, there’s always been an also ra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Bill Smith, you’re next in the queu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Smith:</w:t>
        <w:tab/>
        <w:t>Okay so this is my personal opinion with respect to Whois. Tackling Whois in a piecemeal fashion through PDP, you know, separate PDP initiatives I think is a waste of time. Unless someone takes decisive action with respect to Whois I believe that unless that is done and changes are demanded nothing is going to happe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as another speaker said the PDP will be used as a delaying tactic. It’s been done for ten years. It will continue for another ten years. That’s my opini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I totally suggest Stev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Go ahea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Smith:</w:t>
        <w:tab/>
        <w:t>...what we want is to say if we - as a constituency we might want to say if we are expecting improvements into Whois that we should do it in a manner that is - that’s not piecemeal, that considers all the issues and do so in a timely fashi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think getting the registrars to agree is going to be problematic though. It onl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ohn Berard:</w:t>
        <w:tab/>
        <w:t>This is John. Why do you...</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Crosstalk))</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Smith:</w:t>
        <w:tab/>
        <w:t>...(unintelligible) for the contract be canceled is - to be ther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Is - has there ever been a lawsuit regarding Whoi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Tell me what you mean by a lawsuit? You mea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I mean historically ICANN responds best to being sued. Has there ever been a group of affected parties who have threatened at least to sue ICANN over its Whois polici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Not to my - it’s Marilyn. Can I make a follow-up comment more broadly Steve on this topic?</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Sur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I just want to welcome David Fares and Mark Sloan to the call and the discussion. Let me see if I can capture the landscape as I know it on Whoi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Whois review team is doing a significant amount of work. The BC is providing comments on it. So will other group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t is going to have some overarching recommendations. And as a product of the AT - of the affirmation of commitment and the commitment that ICANN has, the board is going to pay attention to improvements in Whoi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SSAC has put forward some concerns and issues related to the lack of accuracy in Whois. Law enforcement continues to focus on this issue and the GAC continues to be significantly interested and engaged. So that’s the landscape that I see. The long term...</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David Fares:</w:t>
        <w:tab/>
        <w:t>This is David Fares if I could get in the queue too.</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Great, great. Along comes the question of whether existing legacy GTLDs should move to Thick Whois leaving aside the rest of the surround I’ve just spoken about I believe there is - I support the idea that the party in question is probably willing to move to Thick Whois. But it will be a significant cost (there). And this will represent a change in status and access to information for the registrar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think we have to think of these two things as parallel but very related streams of work. And we might not be able to effect - we may have to try to affect the move to Thick Whoi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re is another way that could possibly happen I think. And that is through the introduction of this as a registry service that goes to public comment, is approved and has been implemente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think that process will also allow the registry to introduce Thick Whois and move to Thick Whois and the public comment process is outside of a PDP.</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Marilyn this is Steve. Before we go to David I wanted to add that a registry service would not be mandatory on the registrars to reveal the information that it would need to actually work.</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at’s why a consensus policy through a PDP is the only way to compel the sharing. David Far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David Fares:</w:t>
        <w:tab/>
        <w:t>Yes I was simply going to add to the list of interested parties in this, the Child Safety Community. I don’t know if people have been followin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Woman:</w:t>
        <w:tab/>
        <w:t>Righ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David Fares:</w:t>
        <w:tab/>
        <w:t>...some of the flaws in the child safety world. But they’re starting to become very concerned about the lack of accurate Whois data.</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I think we just need to think more broadly about our allies and to get them engaged and more vocal as we continue to work on this issu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as Marilyn knows from our participation in a Whois task force almost ten years ago, you know, we tried to deal with this in a holistic way and many times in the pas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what always happens is it gets sliced up into piece parts and makes it very difficult to get a holistic solution to the problem.</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definitely support a holistic solution to the problem. But that’s just something that we need to consider as we define our strateg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Thanks David. Adding child safety to the landscape helps because the landscape in Dakar showed that the GAC and law enforcement agencies were really upset that there was no movement on RAA amendments. It was the most emotional moment in the entire Dakar meetin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coming out of that everybody expected great things from these RAA negotiation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if Kieren McCarthy’s report is accurate things are not going well and they have yet to tackle the hardest issue which is verification of Whois data let alone you have to share it with a registry as part of a Thick Whoi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s there any other comments on this one because it looks as if we would definitely vote to do the PDP? And we would want several people from the BC to be engaged in the drafting team if that can be arranged. Any other comments on i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When you say we would definitely vote doesn’t it take - it takes 25% of each house John? What’s the threshol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ohn Berard:</w:t>
        <w:tab/>
        <w:t>Excuse me, you’re talking about at the council leve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Y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ohn Berard:</w:t>
        <w:tab/>
        <w:t>Yes it’s the - I’ll have to - I’m going to look it up specifically. But it is the easiest threshold to mee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Y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ohn Berard:</w:t>
        <w:tab/>
        <w:t>I’ll find it in the bylaws specifically. I’ll come back to you on i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Because assuming that the vote is positive the BC could also abstain and provide - and I don’t know that we need to play our hand by providing comment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we could consider splitting our vote with one counselor voting in support, another abstaining that provides an opportunity for, you know, later input or management of the - but I think the point that Steve has made that we’re going to need to - Steve, it sounds to me like we’re going to need to have an internal discussion on the language of the charter and then representatives active on the charter team as well. Is that what you were proposin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It is. And I believe that when the charter is put together if we’re unable to get the teeth in that charter that we want that’s another opportunity. I’m going - an even more important opportunity to abstain and comment and make a stink about the fact that the charter’s too weak to actually get the solution we’re looking for.</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Okay but it’s Marilyn. I’m just going to say that ICANN has unfortunately developed an attribute that is similar to the UN. No group ever started at the UN ever dies. And apparently no PDP ever started at ICANN ever di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are we - if we have a PDP that we think is harmful do we have a strategy to fix that? And can - maybe that’s something to park Steve as a questi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It is. But I don’t think you really meant harmful. It might be toothless and go on forward but we don’t think the PDP is in and of itself harmful do w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im Baskin:</w:t>
        <w:tab/>
        <w:t>This is Jim. Can I get back in the queue on tha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Marilyn did you mean harmfu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Crosstalk))</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As a point of information, this motion would require more than 33% of each house or more than 66% of on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As you said low threshold then. Thank you.</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And Jim wants to speak. I’ll just say that yes Steve, I think PDPs can be harmfu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Okay go ahead Jim.</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im Baskin:</w:t>
        <w:tab/>
        <w:t>Yes I was going to support that notion, not motion, the notion of harm that could it be that approving the beginning of a PDP at this point would provide ammo for those who are opposing any Whois activity within the RAA process that they could turn around and say oh no we can’t - we shouldn’t talk - we shouldn’t add anything in with the RAAs now because there’s a PDP on this subject and we should wait till they finish tha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John what about that idea of asking for a deferral, waiting for the RAA to provide a quick fix we all wan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ohn Berard:</w:t>
        <w:tab/>
        <w:t>Well, you know, it’s a time honored fashion to, you know, bury people in paper. And I agree with Jim that it would give opponents an opportunity to say hey, we really can’t deal with that until the other thing gets settle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don’t really view the - I mean if you look at the issues that we have with the Whois, a Thick Whois is probably not in the top three. I mean wouldn’t we be concerned about at least three other things like verification and accuracy and access before we would even think to get to a Thick Whoi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I guess in that sense and in the sense that the more that is going on the harder it is to drive to a conclusion right? I mean so you got all this - all these discussions going on alongside what you want is - as the core discussi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Yes it could be distracting. It could be used as a shield. And if we don’t think it’s going to get us anywhere then why support it, you know?</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All right let me propose something and then see if th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on Andruff:</w:t>
        <w:tab/>
        <w:t>Steve this is Ron. I’d like to get in the queu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folks on the call want to support it then. This is a three part plan. First thrust we would say the RAA is a better way Thick Whoi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Number two, we don’t want to give the RAA negotiators an excuse to punt on Thick Whois because a PDP got initiate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Or any Whoi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Therefore number three, we would ask our counselors to ask for a deferral of the PDP initiation motion. And they would explain why because they prefer to have the RAA fix this and don’t want PDP to be an excuse to ignore Thick Whois in the RAA negotiation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I need to be in the queue. I’m not - it’s Marilyn. I’m not actually sure that we know that the RAA can achieve Thick Whoi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RAA is the registrar agreement righ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Crosstalk))</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on Andruff:</w:t>
        <w:tab/>
        <w:t>This is Ron. I’d like to get in the queue also pleas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Yes but - yes Marilyn the part of it is is they’re forcing the registrars to share it with the registry. That’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I understand bu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the reason the PDP is neede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But the - I think this is much more complicated in the existing GTLD Guide Book requires the new registries to provide Thick Whoi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Maybe we should ask for a deferral but with a little more liberal comments. We’d like to explore what the range of options ar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ecause both - VeriSign fought very hard to have a statement of requirement that any service that is offered by a new GTLD can be offered by legacy GTLD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maybe we haven’t - maybe we - maybe our deferral Steve would be - you know, making this statement about recognizing the critical importance of moving to a Thick - a standard Thick Whois environment for all GTLDs, legacy and new including IDNs, recognizing from our standpoint the priorities of verification access, accuracy that we would like to first hear the outcomes of the RAA work and take into account other research and then bring this back up for a discussion in Costa Rica which would be the nex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But Marilyn so you have better rhetoric but it sounds as if you support the idea of asking for a deferra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we could work...</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I ask...</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Let’s hear what everyone else thinks. And if they think that’s a good idea we could - to draft the rhetoric that could be used to justify the deferra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on Andruff:</w:t>
        <w:tab/>
        <w:t>This is Ron. I’d like to be in the queu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And anyone else in the queue on thi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on Andruff:</w:t>
        <w:tab/>
        <w:t>This is Ron. I’d like to be in the queue pleas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Okay go ahead R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on Andruff:</w:t>
        <w:tab/>
        <w:t>I - I’ve been listening to this with open ears. And I - I was - I think Steve you started to hit on what my question was going to be. What is our alternative to a PDP?</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You know, a deferral is one way to go and I think that makes a lot of sense in terms of this RAA and having read through Kieren’s report. We do not want anything right now that’s going to give anyone an ability to sidestep that obligations that that RAA, the new RAA should achiev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what other alternative would we have if we don’t want a PDP on this issue? Because I agree with Jim Baskin and others who’ve spoken on this call that a PDP is just a delay tactic much as it’s the only tool we have. Is there any other option? Thank you.</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im Baskin:</w:t>
        <w:tab/>
        <w:t>This is Jim. I’d like to get back in the queue if I ca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Go ahead Jim.</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im Baskin:</w:t>
        <w:tab/>
        <w:t>Yes I think the deferral and at least my initial thought on a deferral was not a permanent deferral, you know, but rather that we’ve got a very specific timeframe I think for an RAA.</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mean they - maybe it’s unrealistic to have it done by Costa Rica but the RAA’s have to - the RAA has to be redone and it has to be redone in a reasonably short period of tim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think the deferral could be for a set period to, you know, that we would - if the RAAs - or if the RAA is not complet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Jim deferrals are really just one meeting deferral for counsel. That’s all you do is request. You defer it till the next meetin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im Baskin:</w:t>
        <w:tab/>
        <w:t>Okay well but it could be deferred again couldn’t it? I’m - all I’m - I’m suggesting maybe deferral isn’t the right word. Maybe post-pone any initiation of a PDP on Whois until the RAA process is complete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Hello?</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I think - Steve I think what Jim is saying is similar to what I had said which is, you know, the deferral would be in order to wait until the results of the RAA work is announced, examine any other options to achieve Thick Whois but support a call for a requirement of Thick Whois across legacy and new GTLDs including all IDN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 but to - I wanted to answer Steve’s - I wanted to answer Jim’s. Jim it’s difficult to get a second deferral unless the council agrees to that by consensus which they might do if the GAC has beat them - beat us all up in Costa Rica. But otherwise it’s difficult to get a second deferral right Joh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im Baskin:</w:t>
        <w:tab/>
        <w:t>And that’s why I though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ohn Berard:</w:t>
        <w:tab/>
        <w:t>Yes that’s correc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im Baskin:</w:t>
        <w:tab/>
        <w:t>...maybe deferral isn’t the word we should be looking for. Maybe, you know, we should - maybe we should defeat it and say we’re not defeating it because we don’t think anything needs to be don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we’re defeating it because - we want to defeat it now because we believe that this is not the right time and a deferral will not solve that problem.</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What if w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John Berard, this is Steve. Should we ask (Stefan), explain our point of view and ask (Stefan) to withdraw indefinitely for the reasons stated her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ohn Berard:</w:t>
        <w:tab/>
        <w:t>Well and based on what I see so far it hasn’t been offered ye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Well if it were to be perhaps it’s all the more reason to get to (Stefan) now and ask him to sort of sit on it until the RAA negotiations are don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know you’re the guy always looking for a way to do things without being confrontational. And that strikes me as a good opportunit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ohn Berard:</w:t>
        <w:tab/>
        <w:t>What time is it in Paris right now, 6 o’clock?</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Y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ohn Berard:</w:t>
        <w:tab/>
        <w:t>All right, I’ll see if I can get a hold of him.</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And if not and he introduces it we should take a look at whether a motion could be made to defer with a date certain as opposed to a single meeting deferral. I’m not aware of it being done before but who know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You could - but we would have time to do that I think...</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Y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to think about the language on tha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The meeting isn’t until next week so we will have some time to work this out. It’s been a great discussion though. I think we all know we want Thick Whois and the legacy TLDs. But we want to get there as fast as we can. And the RAA is a better w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maybe this motion is - could actually work against our interest if it gives an excuse to the negotiators to ignore Thick Whoi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Or any other Whois discussion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Well they wouldn’t be able to ignore the other Whois is because those - law enforcement is hammering hard on verification of data as part of the RAA negotiati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hy don’t we table this issue while John Berard’s going to pursue asking (Stefan) for these reasons not to introduce it. But if he does introduce it we will work with our counselors to come up with a deferral reques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ohn Berard:</w:t>
        <w:tab/>
        <w:t>All right so...</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Crosstalk))</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unintelligible) meetin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ohn Berard:</w:t>
        <w:tab/>
        <w:t>Okay. I’ll let you know what goes 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That’s fantastic. Okay thanks everyone. Marilyn do you want me to do a couple of other quick updates on policy matter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Yes pleas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John was there anything else that you’re aware of through the back council emails that is critical on the agenda for council (next week)?</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ohn Berard:</w:t>
        <w:tab/>
        <w:t>I don’t think there’s anything on the agenda that is critical, as critical. I would encourage people to - Jonathan Robinson has issued a - offered a motion to adopt the draft principles of the Cross Community Working Group as I said earlier.</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don’t think that there’s any problem with that. And beyond that it’s just the discussions and establishing the agenda that will be - that will govern Costa Rica.</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Thanks John. Let me run down a quick list of items, IRTP Part B transfers. There’s a public comment period closing. And it’s only with respect to whether the board should proceed with Recommendation 9. And that has to do with locking of a domain name undergoing a transfer.</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BC commented favorably on this as recently as August the 8 of 2011. And the BC had several members who were really active on the IRTP Part B team.</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s there a need for us to comment to the board and if so we could simply reiterate the comment we submitted in August which was we endorse the recommendations made by the IRTP Part B Working Group. We encourage the board to vote in favor of the motion as drafted. And then we supported it at counci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s there a need - anyone on the call feel the BC needs to state again as the board is considering i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Steve it’s Marilyn. I’m just going to note that for the public comment processes are often empty. And I think we actually - our experience is the staff does not go back and look for the previous suppor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I think we have to resubmit it. I’m not suggesting we have to (unintelligible) it in any w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Great. Anyone else have a feeling one way or the other?</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Chris Chaplow:</w:t>
        <w:tab/>
        <w:t>Chris here Stev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Yes Chris, I was about to come to you next and ask you whether you could hope to turn that existing email into a new one that we could reiterate our position. What are your feelings on i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Chris Chaplow:</w:t>
        <w:tab/>
        <w:t>I was going to say as far as I can think of the only thing is just to simply reiterate our position. And I was going to ask Mikey if he could think of anything that I couldn’t and then ask the strategic question is that a good idea or not? And I think Marilyn’s answered that one so...</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Mikey and - I don’t know if Mikey’s on the call but Mikey and Chris, I’m going to forward you the comment we submitted in August and ask you to see whether we would update it to reflect the current comment perio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since we’re reiterating position I would take the stand that we do not need to subject it to a 14 day review as many other things are in the charter. Any objections to tha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Steve it’s Marilyn. Any existing position does not have to be re-voted so if we’re just - and the chart is clear on tha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if we’re just reposting an existing position I think that’s - I think that all we need to do is just repost it or just resend it or send it to the new mechanism, the new public comment proces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ecause we’re not asking member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I always just try to be as careful as I can about process. The exact words we used in August will have to be changed a little bit because they’re speaking to a slightly different step in the public comment. But I understand that Marily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f nobody has any objections we ought to be in good shape on thi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Okay Chris here Steve. If you want me to submit or if you submit it on our behalf, either way let me know in an email and I’ll - I can do tha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I’ll send it to you and Mikey. I’m glad to submit it but I want you and Mikey to wordsmith the August 8 so that it applies more directly to the public comment that’s outstanding ok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Chris Chaplow:</w:t>
        <w:tab/>
        <w:t>Ok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Great. And like you said Marilyn we’ll proceed with that since it’s an existing positi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Righ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Great. All right and one other item is there’s a public comment on defensive applications at the top leve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is was stimulated by a handful of companies, advertisers in the A&amp;A and the CRIDO, the Coalition for Responsible Internet Domain Operation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y insisted that a lot of brand holders would have to file applications for their top level domain as a defensive measure to stop someone else from doing i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BC participated in those discussions and tried to indicate that there’s pretty compelling ways to stop someone else from getting your top level domain. No one else could get .verizon for instance if Verizon simply objected as a rights holder.</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Nonetheless, ICANN is conducting a - sort of a different kind of a public comment period where they just reiterated the kinds of protections there are for the top level and they’re asking for public comment on it, and it closed on February the 27th. So there’s not a report. There’s simply a two-page list of what the protections are like with respect to objections, and they’re asking if anybody wants to comment on the adequacy of those measur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Now the BC does include companies that may pursue a top level domain of their own, a single registrant TLD, but if they’re doing so for entirely defensive reasons, I would encourage those companies to look at the ICANN comment. Because if you feel that you're having to submit an application strictly to defend it and you don’t intend to use it, well then maybe the BC would have something to say about thi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ll take the queue. Are there any comments on whether we should comment on thi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I’d like to be in the queue Steve. It’s Marily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Go ahead Marily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Well I think the BC has tried to influence the Guidebook in an informed way all the way through to have balanced, responsible mechanisms. We’ve been disappointed that ICANN has ignored much of the business user input in favor of other inpu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t’s - but I think we ought to comment on whether the top level mechanisms are adequate. Use it also as an opportunity to inform ourselves and other businesses we might like to recruit on those mechanism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m not making a judgment right now. I don’t agree with ANA’s assessment myself, but I’m not making - I’m not expressing a judgment on whether the top level mechanisms are fully adequate. I know they are not fully understoo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yesterday on a different call with the CSG leadership, Chris mentioned an experience he has recently had that I’ve had recently myself. A lot of companies are just now - and associations are just now becoming aware. So I would think we would want to analyze this and provide some kind of at least short statement from the BC and use that for multiple purposes, including a dialog with the GAC.</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So you see it as an opportunity to state the BC position in a way that it educates current and perspective members and as well, inform the GAC about our attention to this - the matter?</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And new members find inadequacies. I think it’s better that we define the inadequacies. If we fin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Marilyn, you and I were at the meeting at the Commerce Department on 21st of December where Fidelity was complaining that Fidelity is not really a trademarked term and they do not want .fidelity, but they feel compelled to apply for it because if someone else applied for it, they’d want to be in the auction and they’d want to win i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in that respect, they consider it a defensive application because they’d rather not have it, but they can’t use trademark to block someone else from getting i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Smith:</w:t>
        <w:tab/>
        <w:t>Steve, this is Bill Smith. Could I jump i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Go ahead, Bil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Smith:</w:t>
        <w:tab/>
        <w:t>I don’t think Fidelity is alone in that positi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Of course no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Smith:</w:t>
        <w:tab/>
        <w:t>So I think - you know, there are any number like that, and I think many applicants may be doing so, at least partially for defensive reason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ames Baskin:</w:t>
        <w:tab/>
        <w:t>This is Jim Baskin. If I can get in the queu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Were you done Bil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Smith:</w:t>
        <w:tab/>
        <w:t>Y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Okay. So if anybody - before I turn to you Jim, if any of you haven’t seen it yet, what the ICANN comment asks for is it says, “ICANN seeks public comment on the sources of the perception that their protections are inadequate,” and they want to know how it can be addressed. So they are sort of opening the door to get some idea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Go ahead, Jim.</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ames Baskin:</w:t>
        <w:tab/>
        <w:t>I wanted to agree with what was just said, that - you would use the example of Verizon as a TLD, and how nobody else could really take that. Well Verizon’s a made up word. Any company whose name is a dictionary word or anything like that is facing a real dilemma as to what to do. And you know, Apple, just I think is probably a prime example. They may have a better case than some others, than Fidelity maybe, but still an apple is an apple is an apple, and there’s lots of different thing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yes, I don’t think that the current mechanisms really provide protection, but how much protection is necessary? That’s one of the questions. I mean, you can’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Jim, in Cartagena, (Bertron), David Chapelle and I flirted with the idea of a provisional application. So Fidelity or Apple could file an application, submit the fee, but it would be provisions. And if no one else filed for it, they wanted to be able to get their money back and withdraw the application. Is there an interest in pursuing an idea like that within the BC?</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Smith:</w:t>
        <w:tab/>
        <w:t>This is Bill, if I could jump i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Go ahea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Smith:</w:t>
        <w:tab/>
        <w:t>There’s - in - filling out the application incurs significant costs, okay, potentially tens if not hundreds of thousands of dollar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ames Baskin:</w:t>
        <w:tab/>
        <w:t>In addition to the fee, you're sayin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Smith:</w:t>
        <w:tab/>
        <w:t>In addition to th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I - and it’s Marilyn. I’ll just say myself, I think provisional applications may also create concern on the part of some corporations. Legal teams who would be wondering how that might be interpreted in the marke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Guy - but the question here is not are there answers. We might come up with other answers, but the question here is are assessing the existing defensive mechanisms at the top level and providing a BC comment on it, right Stev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Yes, Marilyn. But as I indicated, it’s a two part question. I can’t seek comment on where the sources of the perception are that it’s inadequate, and “how it can be addresse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e certainly have examples, and I gave one for Fidelity. Other people have agreed we can give examples of why we think it’s inadequate in the Guidebook today. And I was also going on to say do we have any ideas for how it can be addressed, if that’s an opti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Got i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ell it sounds like if we agree we’re going to provide comments, the deadline must have just been posted because I missed it. I was on the Web site a couple of days ago. Could we form a - for those who are interested in - could we have a call to discuss this further that you might organiz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I’ll put out an email for all those that are interested and see if we can pull together a drafting team on putting together our concerns. And we’ll separate it into two parts; the sources of the concern, and then separately the option of offering idea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Okay. Any other comments on tha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Steve, thi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Steve, the only comment I want to make is we have a document that’s out to members. It’s on (unintelligible) right now. Members are supposed to be providing comments to it. And there is a section that - in that - this is not in that ballot that we - that you sent out. But I think...</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That’s right. This topic is not in there. Righ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Righ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think we just want to note that for members, but we probably would need to marry this discussion at some point, because i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I wouldn’t let one hold the other up though. I mean if ICANN is currently gathering input on specifically top level defensive applications, we ought to dive into that, right, and not hold that up while we amend the letter.</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I’m not suggesting we amend the letter or the ballot. I’m just saying for members, that when we come into Costa Rica, both of these work items would need to come together at that point. That was all I was sayin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Makes sens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y other comments on the idea of a drafting team on this? Any volunteers that I can write the names down now?</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Well you can add me to it. It’s Marily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Excellent Marily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Jim Baskin, how about - well, Verizon’s not exactly in a place. Bill Smith? Any of the rest of you who mentioned - would you be interested in being on that drafting team?</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Okay. Wel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Chris Chaplow:</w:t>
        <w:tab/>
        <w:t>Chris here Steve. I’m not volunteering, but I would’ve thought (Martin) might be interested with HSBC, because anybody with initials will find themselves in a similar position on that problem.</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David Fares:</w:t>
        <w:tab/>
        <w:t>This is David. Either (Janet) or I would probably participate too.</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Great, Davi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And I don’t know if (Mark)’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Unintelligible), righ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David Fares:</w:t>
        <w:tab/>
        <w:t>No. No. No.</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I’m not sure Mark Sloan’s still on the phone, but if he is - and we might want to reach out to - (Benny), if you would just take a note. Steve, we need to reach out to, sorr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Ok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Finance. The finance guys that are - whoever took - probably just (Gre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Unintelligible) roundtab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Yes. To the - yes, and ask who might participate if they’re intereste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Grea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k Sloan:</w:t>
        <w:tab/>
        <w:t>This is Mark Sloan. Go ahead and include me as wel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Thanks Mark. Fantastic.</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Look, I - Marilyn, I only had two other items before we get to the implementation improvements letter or ballo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Ok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A quick update. John Berard briefly mentioned the IOC, that’s the Olympic Committee and Red Cross, and I sent a note around the other day asking BC members your opinion on the certain options that we’ll be considering today. I’m part of that working group. Jeff Neuman is chairing it, and it’s an attempt to be responsive to the GAC’s request that Red Cross and Olympics be given reserved statu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I don’t have to get into the details right now, but I had one reply from Sarah Deutsch who said Option 3, we shouldn’t necessarily imply that this is only for the current round. And I noted that concer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Ron Andruff, did you have something you wanted to add to this Red Cross considerati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on Andruff:</w:t>
        <w:tab/>
        <w:t>Thank you Steve. Yes. In fact, I - during this call, I posted to the list our thoughts. And I’ve been - from a - we support the three recommendations that you are sending back on those Options 5, 2, and 3, and - but the only note I made in there was - two actually. One, the relationship between the GAC and the ICANN community has certainly grown over this last year or two. But particularly as we’ve honed in on their scorecard and so forth.</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the relationship between the GAC and the board is quite strong now, all things considered, in relation to this long history of ICAN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it’s important that we continue to work closely with them in my view, because that will be the only thing that will keep the ITU at bay. If we’ve got government that is fighting our fight, I think that’s very helpfu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I would look to see if we could support their needs - the GAC’s wishes, but we also need to make sure that if in fact - and this was my note to the list was that Olympic Airlines would like to have a .aero. That there would be some kind of a mechanism built in your final report that would allow the IOC to give a waiver if you will to Olympic Airlines by sending a note or a letter to ICANN saying that they have no problem with OlympicAirlines.aero, or such - some lik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that’s - just as long as we’re thinking about the second level as well as the top level in this discussion so that there’s no confusion as we move down the road of all of the sudden we’ve got a - we find ourselves in a situation where we’ve had to - we have to create new policy to try to correct the old policy that we didn’t quite get righ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Great observation Ron, because one of the questions that the working group will address today is whether these reserves would extend to the second level. And I can tell you that Jeff Neuman, the Chair, and everyone on the working group wants to be responsive to the GAC, but at the same time bring up operational details. Not to be obstructionists, but to be sure that - help create a policy that really won’t work.</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s you said, if .olympicair wants a TLD and the International Olympic Committee says, “We’re fine with it,” well that ought to be allowed to proceed. But the way the GAC letter was phrased; reserved names mean you cannot proceed. But, we’re trying to get the flexibility that if the Olympics or Red Cross wanted to say, “This is not a problem,” that it could go ahea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y other comments on IOC and the Red Cros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Grea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I only had one other item. As you know, John Berard and I are part of a working group that’s been hammering away at coming up with definitions and metrics for consumer trust, consumer choice, and competition in the new gTLD program. We’re within a week I think of finishing draft advice which will be posted for public comment and discussed at a presentation we’re going to hold on Wednesday in Costa Rica.</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circulated the latest draft the other day, and John and I were part of a two hour call yesterday where we made some significant edits. So sometime in the next 24 hours, I’ll circulate another draf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again, I invite BC members who want to see changes in that draft to get to John Berard and I very early because it’s much easier for us to change the draft while it’s in the working group than when we’re out for public commen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John, anything you wanted to add on consumer trust group?</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ohn Berard:</w:t>
        <w:tab/>
        <w:t>No. I thought it - it’s starting to go pretty smoothly. The framework’s in place. I don’t think that there are any dangling participles or extraneous matters. And so I think we should be able to drive to conclusion pretty well, which also means that you're suggestions can be integrated or not in short order so that nobody’s left wondering if their comment was heard or incorporate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Yes. That - I had - I got so much on my plate today, but I hope to get those edits in today, and then I’ll send it to everyone on the BC as well (unintelligib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Crosstalk))</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Steve, this is Marilyn. Does that - that includes my edits - my - I don’t know that you can call them edit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We brought your points up yesterday with respect to pricing in the competition categor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Ok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Thank you for tha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e didn’t finish yesterday on competition, so that still remains to get - the next call, which will happen next Tuesd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Hey, I’ll close that off. Marilyn, kick it back to you to what you wanted to handle on the BC recommendations for improvements. That’s that outstanding letter that we put out for a 14-day review you mentioned it earlier on the cal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I’ll close with one editorial comment. Ron Andruff was talking about the need to be respectful of the GAC as a way of preserving the multi-stakeholder model. It occurs to me after reading Kieren McCarthy’s post that the GAC and law enforcement are about to get stiffed by the registrars if they walk away from the RAA amendment process. So it’ll be more important than ever that the rest of the ICANN community show a lot of interest in cooperating with government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ank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Okay, that’s fine. I just hope - I just wanted to make sure you weren’t searching around for him.</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So Steve, is that it for policy topic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Other than the - our draft letter on recommended implementation improvements, and I’m happy to answer questions on that, as I know you ar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I think if you would just lay out our process. We’re running out of time. If I you would just lay out our process to remind people the publish date, the comment process you'd like to see, and what we do next, that would be helpfu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ohn Berard:</w:t>
        <w:tab/>
        <w:t>Marilyn, this is John. Before Steve does, I’ve got to drop off now. I apologize. Anybody has any follow-up that they want to pursue, please - I’m easily reachable and unless I’m asleep I answer my phon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ye-by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Thanks, Joh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Chris Chaplow:</w:t>
        <w:tab/>
        <w:t>By Joh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Steve, you want to just - if you don’t mind, the proces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ve DelBianco:</w:t>
        <w:tab/>
        <w:t>Sure. We sent it around for review with an opportunity for members to look at it for the full 14-day period, and the idea is that at the end of that period, we hopefully will collect the comments from members, we can answer questions that you have about the two parts of the BC letter - and again, these are steps of recommended implementation improvements for the new gTLD expansi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at the end of that period, if there are a substantial number of objections, our charter calls for objections by more than 10% of paid members. And these would be objections to the somewhat new items in Section 2 of the letter. Section 1 is simply reiterating with documentation previous BC positi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if in fact we have more than 10% paid members who object to some of these Section 2 items, we could at that point conduct a vote on those items. And the officers in the Exec Com figured that should be done by the newly seated officers. And when we first sent this out, we had no idea how many candidates there would be for officer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s I understand it now, none of the officers have more than one person standing. So I guess we know who the officers are likely to be, and they will take it on board to see whether we would have a vote on that. The idea would be after the 17th of February we would finalize, whether through voting or just consensus, and be able to submit that to ICANN in time to have it out there for two weeks prior to the Costa Rica meeting. And of course, we would leverage the opportunity to discuss those improvements when we all get to Costa Rica.</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ything else you wanted to add Marily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I do. I think one of the things we need to be aware of is the timing, because we really have to wrap this up. Once the balloting closes on the - once the elections are announced formally, then the officers will determine whether there’s a need to send - to have the five day ballot, and members should just be aware of that and be sure if they have comments on your excellent document and format, that they are submitting those comments so those can be digested in the meantim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e can’t wait until we get to Costa Rica to have positions that the BC is going to take. So Steve has done a great job on this. We’ve actually been discussing these topics since the middle of December, and I think we’ve done as much - done a lot to make sure that any member who objects to the discussion has an opportunity to express tha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they need to - if you object to something that’s in that document, you need to submit that in writing on that document, so that’s the only point I want to make sure so people don’t miss tha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hen, I think we’re close to needing to wrap up. I think we only have two minutes left. I just want to - we have a number of topics we haven’t covered. I want to cover two very, very quickly, and I don mean quickly, and then I’ll send an update with (Benny)’s help on other thing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John Berard made reference to a discussion that took place yesterday with the CSG leadership. At the last ICANN meeting, the Chair and vice-Chairs of the Council came up with the idea that the constituencies should make a report on what they talk about to the Counci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ithin the CSG leadership, that was not supported, and the way we chose to deal with it was the BC reported on our newsletter and outreach activities, and the other two CSG constituencies made similar comments about the work that is going on. That the Councilors are our delegates into the gTLD Policy Council process, and they will carry any messages and reports that are relevant to the constituencies into the Counci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n the meantime though, we have made progress on the idea of - that we’d like to promote, and that is a discussion of an hour and a half, maybe two hours, that would take place over the weekend at the ICANN meetings that would be facilitated by the chairs or designees of the constituencies, and we would focus on a cross-ICANN topic. Not a gTLD policy topic, but topics that are about ICANN governanc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in this case, the CSG leadership is supposing the topic of participation in public comments at the ICANN level, not the Council level but the ICANN level, and a discussion about the budge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e also discussed the possibility of adding one other topic to that. We will be socializing that idea with the chairs of the other SG’s and constituencies, and we’ll be making a proposal. If this - if Costa Rica provides an hour or two to do that, it would be on Sunday. In the future, we would propose to do that on Sunday afternoon, and it would look more like a general assembly for those of you who’ve been around ICANN for a long tim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we would invite the ALAC to join us. And members - everyone would speak in their individual capacity, but it would be a sharing opportunity on a limited number of topics that’s more about ICANN governance and an effort to elevate again the leadership from the constituency level and the membership leve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I wanted to just mention that to you all because you'll be seeing a written proposal on that coming out from the meeting from the CSG, and undoubtedly will be needing to discuss that further.</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need to give you guys a written report on the planning for events for Cost Rica and for Prague. I’m going to spend a minute on this so you're aware of this and can mark your calendar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re will be a social event that we’ll be driving as the business users. We’re including the other two constituencies from the CSG, so it’ll be all three of those constituencies; IPC, BC, and ISP’s, and the local business community. And that will be either Monday or Tuesday night. We’ll have the full Board and ourselves at that social even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On Tuesday morning we’ll have breakfast with the GAC, and the topic will be - and that means there’ll be about 140 people at breakfast, so it’s going to be quite - at least if the GAC delivers their 70 people, it’s going to be quite - it’ll be the largest breakfast we’ve don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topics right now that are proposed are the RAA and the ICANN’s responsibility to act in the public interest on its decisions. It’s going to be largely a get acquainted opportunity for all of our members with governments. We’ll be talking more about preparation for tha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Our Board meeting for the CSG, the Board dialog is Tuesday morning, 11:00 or 11:15 to either 12:00 or 12:15. So you'll get a full schedule from (Benny), but I wanted you to know those opportunities and be able to plan your calendars accordingl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re’s the possibility of a BC - let me call this a business initiative outreach session the end of February in Washington. But right now, I’ve got to come back to everyone and see if we have - it will not be organized by the BC. It’ll be organized by individuals because we are - need to do that in order to be able to develop the support for it and broad outreach. But the BC would have an opportunity to do recruitmen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our target would probably be - we would probably make a concerted effort to reach out to the ANA companies and ask those of you who have relationships there to help us get them to participate. We’d have a panel on SSR, a panel on WHOIS, and then have only one session on new gTLD’s, and a final session on how to work within ICANN and how to get involve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think I should wrap up now, but let me open it for any comments from members before we close this, and then the rest of the discussion can be provided in writin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y comments from member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Smith:</w:t>
        <w:tab/>
        <w:t>Marilyn, this is Bill. What’s the date of what you were suggesting in DC?</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Well, I’m going to send dates to the BC list Bill, but I’m looking at the last two days of February or the first day of March. We would need to do remote participation for folks from - particularly for you and (Susan) to be able to participate if you can’t come in person. And if we get an agreement from - that we’d have enough of an audience, I’m negotiating to have a keynote - that’s the wrong term. I’m negotiating to invite Larry Strickling to give a lunch speech. So it’s all going to depend on whether or not I can get him confirme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Smith:</w:t>
        <w:tab/>
        <w:t>You know that overlaps with (Wickett), righ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I do, unfortunatel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Smith:</w:t>
        <w:tab/>
        <w:t>Ok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For those of us - those of you on the line who aren’t immersed in - there’s an (unintelligible) (Wickett) Council working session in Geneva at that tim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I’m not - so let me post some possible dates, and Bill, people can comment on better dates. We just need to do something before we go to Costa Rica if we’re going to try to get the outreach to these business guys. Is that ok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Smith:</w:t>
        <w:tab/>
        <w:t>Absolutel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lyn Cade:</w:t>
        <w:tab/>
        <w:t>Ok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Good point though that I probably had ignored tha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ything else from member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f not, (Benny), can I ask you to stop the recording and the transcript, and thank everybody for your time with us, and tell you that we will have one more call and (Benny) will be remind everybody of the dates on that. One more peremptory call before we end up in Costa Rica.</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Chris Chaplow:</w:t>
        <w:tab/>
        <w:t>Marilyn, Chris here. Thanks for pushing us along to finish in an hour and a half. That’s a help. Thank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jc w:val="center"/>
        <w:rPr>
          <w:rFonts w:ascii="Times New Roman" w:hAnsi="Times New Roman" w:cs="Times New Roman"/>
          <w:b w:val="false"/>
          <w:b w:val="false"/>
        </w:rPr>
      </w:pPr>
      <w:r>
        <w:rPr>
          <w:rFonts w:cs="Times New Roman" w:ascii="Times New Roman" w:hAnsi="Times New Roman"/>
          <w:b w:val="false"/>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val="false"/>
        <w:b w:val="false"/>
        <w:sz w:val="18"/>
      </w:rPr>
    </w:pPr>
    <w:r>
      <w:rPr>
        <w:rFonts w:cs="Times New Roman" w:ascii="Times New Roman" w:hAnsi="Times New Roman"/>
        <w:b w:val="false"/>
        <w:sz w:val="18"/>
      </w:rPr>
      <w:t>ICANN</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Moderator: Glenn de Saint Gery</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02-08-12/10:00 am CT</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Confirmation # 1921315</w:t>
    </w:r>
  </w:p>
  <w:p>
    <w:pPr>
      <w:pStyle w:val="Normal"/>
      <w:jc w:val="right"/>
      <w:rPr/>
    </w:pPr>
    <w:r>
      <w:rPr>
        <w:rFonts w:cs="Times New Roman" w:ascii="Times New Roman" w:hAnsi="Times New Roman"/>
        <w:b w:val="false"/>
        <w:sz w:val="18"/>
      </w:rPr>
      <w:t xml:space="preserve">Page </w:t>
    </w:r>
    <w:r>
      <w:rPr>
        <w:rFonts w:cs="Times New Roman" w:ascii="Times New Roman" w:hAnsi="Times New Roman"/>
        <w:b w:val="false"/>
        <w:sz w:val="18"/>
      </w:rPr>
      <w:fldChar w:fldCharType="begin"/>
    </w:r>
    <w:r>
      <w:rPr>
        <w:sz w:val="18"/>
        <w:b w:val="false"/>
        <w:rFonts w:cs="Times New Roman" w:ascii="Times New Roman" w:hAnsi="Times New Roman"/>
      </w:rPr>
      <w:instrText xml:space="preserve"> PAGE </w:instrText>
    </w:r>
    <w:r>
      <w:rPr>
        <w:sz w:val="18"/>
        <w:b w:val="false"/>
        <w:rFonts w:cs="Times New Roman" w:ascii="Times New Roman" w:hAnsi="Times New Roman"/>
      </w:rPr>
      <w:fldChar w:fldCharType="separate"/>
    </w:r>
    <w:r>
      <w:rPr>
        <w:sz w:val="18"/>
        <w:b w:val="false"/>
        <w:rFonts w:cs="Times New Roman" w:ascii="Times New Roman" w:hAnsi="Times New Roman"/>
      </w:rPr>
      <w:t>56</w:t>
    </w:r>
    <w:r>
      <w:rPr>
        <w:sz w:val="18"/>
        <w:b w:val="false"/>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b/>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800" w:leader="none"/>
      </w:tabs>
      <w:ind w:left="1800" w:hanging="1800"/>
      <w:jc w:val="center"/>
      <w:outlineLvl w:val="0"/>
    </w:pPr>
    <w:rPr/>
  </w:style>
  <w:style w:type="character" w:styleId="Carpredefinitoparagrafo">
    <w:name w:val="Car. predefinito paragrafo"/>
    <w:qFormat/>
    <w:rPr/>
  </w:style>
  <w:style w:type="character" w:styleId="PageNumber">
    <w:name w:val="Page Number"/>
    <w:basedOn w:val="Carpredefinitoparagrafo"/>
    <w:rPr/>
  </w:style>
  <w:style w:type="character" w:styleId="CorpodeltestoCarattere">
    <w:name w:val="Corpo del testo Carattere"/>
    <w:basedOn w:val="Carpredefinitoparagrafo"/>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Times New Roman" w:hAnsi="Times New Roman" w:cs="Times New Roman"/>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val="false"/>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1:22:00Z</dcterms:created>
  <dc:creator>HRspecialist</dc:creator>
  <dc:description/>
  <dc:language>en-US</dc:language>
  <cp:lastModifiedBy>Benedetta Rossi</cp:lastModifiedBy>
  <dcterms:modified xsi:type="dcterms:W3CDTF">2012-02-09T11:22:00Z</dcterms:modified>
  <cp:revision>2</cp:revision>
  <dc:subject/>
  <dc:title>END</dc:title>
</cp:coreProperties>
</file>