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urvey Recipients:</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ank you for participating in this survey.  It is organized into three main Sections corresponding to its learning objectives:</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Help ICANN understand its relative strengths and challenges as a global participan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Evaluate ICANNs major organizational functions/processes and the extent to which they can be leveraged to improve ICANNs effectiveness and reputation globally; and</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Assist ICANN in prioritizing initiatives that will improve its effectiveness as a global organization.</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e survey results will be shared with the ICANN community and additional opportunities will be made available to comment before any actions are formalized and implemented.If you have any questions or concerns about the survey, please send an e-mail to: participation@icann.org and we will try to address them promptly.</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lease click on the Next button below to proceed to a brief Instructions page. The questionnaire should take less than 30 minutes to complete; however, there is a button to Save Page and Continue Later if you are unable to finish in one sitting. Please note that the surveys internal Back option only operates for the most recent page completed. Please do not use your browsers Back button or you will lose answers.ICANN Board Global Relationships Committe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Instructions:</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n answering this survey, we ask that you respond as an individual and not on behalf of any group or organization that you may represent.Other than a few required identification questions at the beginning of the survey, you may skip an section or question where you have no opinion or the subject is not familiar to you. Confidentiality: We will be asking you for minimal information (e.g., name, email, organization) to ensure that any invalid responses can be quickly and easily identified and removed. Your individual responses will not be accessible by anyone other than the ICANN Survey Administrator (external contractor) and they will not be disclosed or published in a way that could be matched to your identity.Every section includes an open-ended text box where you can provide supporting information and examples that may be relevant to your response. Please take time to add written comments which, in our experience, deepen ICANNs understanding and provide helpful context for the quantitative ratings. Your candid and honest feedback is appreciated.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articipant Identification</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fore we get started with the first Section, the following questions are intended to ensure that (1) each response is being  provided by a member of a recognized ICANN community and (2) that we only receive one submission per individual. Your identification will remain strictly confidential and no attempt will be made to associate individual responses to survey results.</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am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mail Address</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ome ICANN geographic region: </w:t>
      </w:r>
    </w:p>
    <w:p>
      <w:pPr>
        <w:pStyle w:val="Normal"/>
        <w:widowControl w:val="false"/>
        <w:numPr>
          <w:ilvl w:val="0"/>
          <w:numId w:val="1"/>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frica</w:t>
      </w:r>
    </w:p>
    <w:p>
      <w:pPr>
        <w:pStyle w:val="Normal"/>
        <w:widowControl w:val="false"/>
        <w:numPr>
          <w:ilvl w:val="0"/>
          <w:numId w:val="1"/>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ia/Australia/Pacific</w:t>
      </w:r>
    </w:p>
    <w:p>
      <w:pPr>
        <w:pStyle w:val="Normal"/>
        <w:widowControl w:val="false"/>
        <w:numPr>
          <w:ilvl w:val="0"/>
          <w:numId w:val="1"/>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urope</w:t>
      </w:r>
    </w:p>
    <w:p>
      <w:pPr>
        <w:pStyle w:val="Normal"/>
        <w:widowControl w:val="false"/>
        <w:numPr>
          <w:ilvl w:val="0"/>
          <w:numId w:val="1"/>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atin America/Caribbean islands</w:t>
      </w:r>
    </w:p>
    <w:p>
      <w:pPr>
        <w:pStyle w:val="Normal"/>
        <w:widowControl w:val="false"/>
        <w:numPr>
          <w:ilvl w:val="0"/>
          <w:numId w:val="1"/>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orth America</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imary Organizational Affiliation:</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t-Large Advisory Committee (ALAC)</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gistries Stakeholder Group (GNSO)</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gistrars Stakeholder Group (GNSO)</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siness Constituency (GNSO)</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tellectual Property Constituency (GNSO)</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ternet Services Provider Constituency (GNSO)</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on-Commercial Users Constituency (GNSO)</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ot-for-Profit Operational Concerns Constituency (GNSO)</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overnment Advisory Committee (GAC)</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curity &amp; Stability Advisory Committee (SSAC)</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oot Server System Advisory Committee (RSSAC)</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dress Supporting Organization (ASO)</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untry Code Names Supporting Organization (ccNSO)</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 Community Participant</w:t>
      </w:r>
    </w:p>
    <w:p>
      <w:pPr>
        <w:pStyle w:val="Normal"/>
        <w:widowControl w:val="false"/>
        <w:numPr>
          <w:ilvl w:val="0"/>
          <w:numId w:val="2"/>
        </w:numPr>
        <w:tabs>
          <w:tab w:val="clear" w:pos="720"/>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ther-Please Specify Below ____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HANK YOU and now on to Section 1...</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ection 1-Assess ICANNs Global Performanc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his section gives you the opportunity to assess ICANNs performance in a variety of its fundamental organizational functions and processes.Thinking about ICANNs current performance (scale 1=Weak, 5=Strong) from the perspective of each major  function/process (A-Q) listed below, please tell us:a) to what extent does the function/process either: -- encourage global participation in ICANN; or -- contribute to ICANNs global effectiveness; or -- improve ICANNs interactions as a global organization?; and b) to what extent does the function/process currently improve ICANNs reputation globally?Note: Please use the text box below each function/process to provide additional comments, rationale, or explanations for your score. Remember, often the most constructive inputs are written ones, rather than simple answers to the scored questions.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pPr>
      <w:r>
        <w:rPr>
          <w:rFonts w:cs="Times New Roman" w:ascii="Times New Roman" w:hAnsi="Times New Roman"/>
          <w:color w:val="000000"/>
          <w:sz w:val="20"/>
          <w:szCs w:val="20"/>
        </w:rPr>
        <w:t>Encourage Global Particip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A) DNS Policy Development ...developing and recommending to the Board global policies relating to top-level domains and IP address allocation.</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A) DNS Policy Development ...developing and recommending to the Board global policies relating to top-level domains and IP address allocation.</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courage Global Particip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B) DNS Policy Implementation ...actualization of processes that put new policies into effect and measure their effectiveness in achieving goal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B) DNS Policy Implementation ...actualization of processes that put new policies into effect and measure their effectiveness in achieving goal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ribute to Global Effectiveness?[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C) Contractual Compliance ...ensures that both ICANN and its contracted parties fulfill requirements specified in formal agreement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C) Contractual Compliance ...ensures that both ICANN and its contracted parties fulfill requirements specified in formal agreement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ribute to Global Effectiveness?[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D) DNS Stability &amp; Security ...ICANN is chartered to: (i) ensure the stable and secure operation of the Internet’s unique identifier systems, (ii) facilitate international participation in the DNS technical coordination, and (iii) coordinate operation and evolution of the DNS root name server system.</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D) DNS Stability &amp; Security ...ICANN is chartered to: (i) ensure the stable and secure operation of the Internet’s unique identifier systems, (ii) facilitate international participation in the DNS technical coordination, and (iii) coordinate operation and evolution of the DNS root name server system.</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ribute to Global Effectiveness?[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E) IANA Operations ...ICANN is chartered – through its IANA function – to (1) manage and administer Internet DNS root zone; (2) allocate Internet numbering resources; and (3) coordinate assignment of technical Internet protocol parameter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E) IANA Operations ...ICANN is chartered – through its IANA function – to (1) manage and administer Internet DNS root zone; (2) allocate Internet numbering resources; and (3) coordinate assignment of technical Internet protocol parameter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courage Global Particip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 SO/AC Support ...ensuring that the many diverse global stakeholders are organized and equipped to inform ICANN on Internet related issue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F) SO/AC Support ...ensuring that the many diverse global stakeholders are organized and equipped to inform ICANN on Internet related issue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courage Global Particip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G) Communications ...raises awareness and increases understanding of the multi-stakeholder model; facilitates cross-cultural and global exchanges of views; and ensures issues are exposed to a diversity of geographic representations, viewpoints, and interest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 Communications ...raises awareness and increases understanding of the multi-stakeholder model; facilitates cross-cultural and global exchanges of views; and ensures issues are exposed to a diversity of geographic representations, viewpoints, and interest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courage Global Particip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H) Public Meetings ...ICANN Public Meetings are held in regional rotation. This provides the opportunity for globally diverse groups of individuals and organizations to assemble and discuss/develop policies for the continued stable and secure operation of the Internet. Some intercessional or regional meetings are held to engage in face-to-face discussions to advance the policy development process or to focus on special issues of interest to ICANN stakeholder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H) Public Meetings ...ICANN Public Meetings are held in regional rotation. This provides the opportunity for globally diverse groups of individuals and organizations to assemble and discuss/develop policies for the continued stable and secure operation of the Internet. Some intercessional or regional meetings are held to engage in face-to-face discussions to advance the policy development process or to focus on special issues of interest to ICANN stakeholder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courage Global Particip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I) Strategic &amp; Operational Planning ...Key themes for ICANN’s strategic plan are: global coordination of the security, stability and resiliency (SSR) regime; internationalization of ICANN and its relationships; formulation of policies and enforceable agreements; and serving internet users through renewal of the IANA contract and launch of the New gTLD Program. ICANN’s Operating Plan and Budget describe the list of activities that are resourced and pursued to accomplish its strategic objective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I) Strategic &amp; Operational Planning ...Key themes for ICANN’s strategic plan are: global coordination of the security, stability and resiliency (SSR) regime; internationalization of ICANN and its relationships; formulation of policies and enforceable agreements; and serving internet users through renewal of the IANA contract and launch of the New gTLD Program. ICANN’s Operating Plan and Budget describe the list of activities that are resourced and pursued to accomplish its strategic objective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ribute to Global Effectiveness?[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J) Leadership ...represents a blend of talents and skills that will serve the goals in ICANN’s mission and ensure the longevity of the multi-stakeholder model. ICANN leaders are appointed, elected and, sometimes, simply recognized as such by the community.</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J) Leadership ...represents a blend of talents and skills that will serve the goals in ICANN’s mission and ensure the longevity of the multi-stakeholder model. ICANN leaders are appointed, elected and, sometimes, simply recognized as such by the community.</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pPr>
      <w:r>
        <w:rPr>
          <w:rFonts w:cs="Times New Roman" w:ascii="Times New Roman" w:hAnsi="Times New Roman"/>
          <w:color w:val="000000"/>
          <w:sz w:val="20"/>
          <w:szCs w:val="20"/>
        </w:rPr>
        <w:t>Encourage Global Particip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 Oversight-Affirmation of Commitments &amp; Bylaw-Required Reviews ...The AOC provides a mechanism to assess and report on ICANNs progress toward fundamental organizational objectives and its interactions as a global organization. Similarly, the ICANN Bylaws  require periodic reviews of its organizations.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 xml:space="preserve">K) Oversight-Affirmation of Commitments &amp; Bylaw-Required Reviews ...The AOC provides a mechanism to assess and report on ICANNs progress toward fundamental organizational objectives and its interactions as a global organization. Similarly, the ICANN Bylaws  require periodic reviews of its organizations. </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ribute to Global Effectiveness?[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L) Offices/Staffing ...ICANN seeks to establish regional presences, including offices, and employs staff with talents and skills that will improve ICANNs performance as a global organization.</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 Offices/Staffing ...ICANN seeks to establish regional presences, including offices, and employs staff with talents and skills that will improve ICANNs performance as a global organization.</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Global Interactions?[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 SO/AC–Outreach ...ICANN’s outreach programs seek to increase participation in the multi-stakeholder model and, once engaged, participants are provided tools to effectively participate. Outreach efforts should seek balance in geographical representation, skill set, and level of engagemen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 SO/AC–Outreach ...ICANN’s outreach programs seek to increase participation in the multi-stakeholder model and, once engaged, participants are provided tools to effectively participate. Outreach efforts should seek balance in geographical representation, skill set, and level of engagemen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Global Interactions?[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 Relationship with Governments ...through the Government Advisory Committee (GAC), ICANN receives input and advice on issues of public policy and especially on matters where there may be an interaction between ICANNs activities or policies and national laws or international agreement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 Relationship with Governments ...through the Government Advisory Committee (GAC), ICANN receives input and advice on issues of public policy and especially on matters where there may be an interaction between ICANNs activities or policies and national laws or international agreement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Global Interactions?[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 Relationship with the Private Sector ...ICANN seeks broad participation among multi-national corporations, mid- and small-sized business, the not-for-profit sector, and non-commercial entitie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 Relationship with the Private Sector ...ICANN seeks broad participation among multi-national corporations, mid- and small-sized business, the not-for-profit sector, and non-commercial entitie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Global Interactions?[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 Relationships with Intergovernmental &amp; Cooperative/Regional Organizations ...ICANN seeks to improve interactions with intergovernmental organizations (e.g., UN, ITU IGF, WIPO, WTO) and cooperative/regional organizations (e.g., OECD, APEC, CITEL).</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 Relationships with Intergovernmental &amp; Cooperative/Regional Organizations ...ICANN seeks to improve interactions with intergovernmental organizations (e.g., UN, ITU IGF, WIPO, WTO) and cooperative/regional organizations (e.g., OECD, APEC, CITEL).</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Global Interactions?[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Q) Relationships with other “I*” groups ...ICANN seeks to improve its interactions with the IETF, IAB, W3C, ISOC and academia and, thereby, foster education to users and providers of Internet service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rove ICANN’s Global Reputation?[Weak,Strong]</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904"/>
        <w:gridCol w:w="976"/>
        <w:gridCol w:w="976"/>
        <w:gridCol w:w="976"/>
        <w:gridCol w:w="976"/>
        <w:gridCol w:w="976"/>
        <w:gridCol w:w="976"/>
      </w:tblGrid>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Q) Relationships with other “I*” groups ...ICANN seeks to improve its interactions with the IETF, IAB, W3C, ISOC and academia and, thereby, foster education to users and providers of Internet services.</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 for your sco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ection 2-Prioritize ICANNs Major Functions/Process to Improve Globalization</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ing commented on their effectiveness in the previous questions, in this section, we ask you to identify which of ICANNs major Functions/Processes (A-Q below) should be addressed most urgently from a budget and resource perspective to begin improving ICANNs effectiveness as a global entity.Note: Please use the text box below the table to provide additional comments, rationale, or explanations and reference the letter (A-Q) of the Function/Process to which they apply.On a scale of 0 (=No Attention) to 5 (=Urgent Attention), please score each of the Functions/Processes in terms of how much immediate attention is merited from a budget and resource perspective to help improve ICANNs Global Effectiveness in that area:</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551"/>
        <w:gridCol w:w="887"/>
        <w:gridCol w:w="887"/>
        <w:gridCol w:w="887"/>
        <w:gridCol w:w="887"/>
        <w:gridCol w:w="887"/>
        <w:gridCol w:w="887"/>
        <w:gridCol w:w="887"/>
      </w:tblGrid>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 DNS Policy Developmen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 DNS Policy Implementation</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 Contractual Compliance</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 DNS Stability &amp; Security</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 IANA Operations</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 SO/AC Suppor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 Communications</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 Public Meetings</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 Strategic &amp; Operational Planning</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J) Leadership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 Oversight-Affirmation of Commitments &amp; Bylaw-Required Reviews</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 Offices/Staffing</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M) SO/AC – Outreach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 Relationship with Governments</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 Relationship with the Private Sector</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 Relationships with Intergovernmental &amp; Cooperative/Regional Organizations</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Q) Relationships with other “I*” groups</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s for your scores:</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ection 3-Prioritize Initiatives to Improve Globalization Effectiveness</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 this section, you can help ICANN determine which of the following six initiatives should be addressed most urgently to improve its effectiveness as a global participant. In addition, there are spaces below to add three additional ideas if you do not see one that you think should be considered.On a scale of 0 (=No Attention) to 5 (=Urgent Attention), please score each of the following potential initiatives in terms of how they would improve ICANNs Global Effectiveness.</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3551"/>
        <w:gridCol w:w="887"/>
        <w:gridCol w:w="887"/>
        <w:gridCol w:w="887"/>
        <w:gridCol w:w="887"/>
        <w:gridCol w:w="887"/>
        <w:gridCol w:w="887"/>
        <w:gridCol w:w="887"/>
      </w:tblGrid>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KIP</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Augment percentage of ICANN Staff that is multilingual</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Increase the percentage of translated documents</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Translate documents in more languages (please specify in the Comments box below)</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Rotate meeting times across global time-zones</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Add ICANN Staff presence in more locations (please identify geographic areas in the Comments box below)</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r>
        <w:trPr/>
        <w:tc>
          <w:tcPr>
            <w:tcW w:w="3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 Broaden each SO/ACs membership diversity geographically (add specifics in the Comments box below)</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Windings;Cambria" w:hAnsi="Windings;Cambria" w:cs="Windings;Cambria"/>
                <w:color w:val="0000FF"/>
                <w:sz w:val="36"/>
                <w:szCs w:val="36"/>
              </w:rPr>
            </w:pPr>
            <w:r>
              <w:rPr>
                <w:rFonts w:eastAsia="MS Gothic;ＭＳ ゴシック" w:cs="MS Gothic;ＭＳ ゴシック" w:ascii="MS Gothic;ＭＳ ゴシック" w:hAnsi="MS Gothic;ＭＳ ゴシック"/>
                <w:color w:val="0000FF"/>
                <w:sz w:val="36"/>
                <w:szCs w:val="36"/>
              </w:rPr>
              <w:t>❏</w:t>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asons for your scores:</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lease use the next three text boxes to provide any other ideas or initiatives that you believe should be considered by ICANN to improve its global effectiveness.</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Idea 1 Description:</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Idea 2 Description:</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Idea 3 Description:</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Final Overall Comments</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f you have any additional observations about the structure or contents of this survey as well as ICANNs globalization performance and effectiveness that may not have been provided thus far, please enter them her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ments:</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60" w:type="dxa"/>
        <w:jc w:val="left"/>
        <w:tblInd w:w="-5" w:type="dxa"/>
        <w:tblLayout w:type="fixed"/>
        <w:tblCellMar>
          <w:top w:w="0" w:type="dxa"/>
          <w:left w:w="0" w:type="dxa"/>
          <w:bottom w:w="0" w:type="dxa"/>
          <w:right w:w="0" w:type="dxa"/>
        </w:tblCellMar>
      </w:tblPr>
      <w:tblGrid>
        <w:gridCol w:w="9760"/>
      </w:tblGrid>
      <w:tr>
        <w:trPr/>
        <w:tc>
          <w:tcPr>
            <w:tcW w:w="97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 w:name="Windings">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2012 Internet Corporation For Assigned Names and Numb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CANN Globalization Survey-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0"/>
        </w:tabs>
        <w:ind w:left="40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400"/>
        </w:tabs>
        <w:ind w:left="40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31:00Z</dcterms:created>
  <dc:creator>Ken Bour</dc:creator>
  <dc:description/>
  <cp:keywords/>
  <dc:language>en-US</dc:language>
  <cp:lastModifiedBy>Robert Hoggarth</cp:lastModifiedBy>
  <dcterms:modified xsi:type="dcterms:W3CDTF">2012-04-03T14:31:00Z</dcterms:modified>
  <cp:revision>2</cp:revision>
  <dc:subject/>
  <dc:title/>
</cp:coreProperties>
</file>