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 – For Discussion Purposes Only</w:t>
      </w:r>
    </w:p>
    <w:p>
      <w:pPr>
        <w:pStyle w:val="Normal"/>
        <w:rPr/>
      </w:pPr>
      <w:r>
        <w:rPr/>
        <w:t>Proposed Supplemental Rules for Supplemental Filings</w:t>
      </w:r>
    </w:p>
    <w:p>
      <w:pPr>
        <w:pStyle w:val="Normal"/>
        <w:rPr/>
      </w:pPr>
      <w:r>
        <w:rPr/>
      </w:r>
    </w:p>
    <w:p>
      <w:pPr>
        <w:pStyle w:val="Normal"/>
        <w:rPr/>
      </w:pPr>
      <w:r>
        <w:rPr/>
        <w:t xml:space="preserve">1. </w:t>
        <w:tab/>
        <w:t>There shall be no further statements or documents submitted by either the Complainant or the Respondent, beyond the Complaint and the Response, unless the appointed Panel has requested a further statement or document pursuant to Paragraph 12 of the UDRP Rules.</w:t>
      </w:r>
    </w:p>
    <w:p>
      <w:pPr>
        <w:pStyle w:val="Normal"/>
        <w:rPr/>
      </w:pPr>
      <w:r>
        <w:rPr/>
        <w:t>2.</w:t>
        <w:tab/>
        <w:t xml:space="preserve">In the event that a Party submits a further statement or document to the Provider without having been requested to do so in accordance with Paragraph 12 of the UDRP, the Panel may only exercise its discretion to admit such further statement or document, if exceptional circumstances are shown by that Party, to exist. </w:t>
      </w:r>
      <w:r>
        <w:rPr>
          <w:lang w:val="en-US"/>
        </w:rPr>
        <w:t>Exceptional circumstances shall mean the presence of material facts which were not known or reasonably capable of having been anticipated at the time the complaint was filed.  If an unsolicited filing is accepted by the Panel, the Panel shall forward to the parties a brief statement identifying the exceptional circumstances found. </w:t>
      </w:r>
    </w:p>
    <w:p>
      <w:pPr>
        <w:pStyle w:val="Normal"/>
        <w:rPr/>
      </w:pPr>
      <w:r>
        <w:rPr/>
        <w:t xml:space="preserve">3. </w:t>
        <w:tab/>
        <w:t>If such exceptional circumstances are shown to exist such that the Panel decides in its discretion to admit an unrequested further statement or document, then the Panel shall communicate its decision to the Parties, and then provide an opportunity for the other Party to respond to the admitted further statement or document within a period of no less than ten calendar days.</w:t>
      </w:r>
      <w:bookmarkStart w:id="0" w:name="_GoBack"/>
      <w:bookmarkEnd w:id="0"/>
    </w:p>
    <w:p>
      <w:pPr>
        <w:pStyle w:val="Normal"/>
        <w:rPr/>
      </w:pPr>
      <w:r>
        <w:rPr/>
        <w:t>4.</w:t>
        <w:tab/>
        <w:t xml:space="preserve">Any supplemental filing shall be delivered by the party making the filing concurrently to the other party in the dispute and to the Panel.  A fee of $200 payable to the UDR provider shall accompany any supplemental filing.  The UDR provider shall also serve a copy of any supplemental filing made on the other party.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0:44:00Z</dcterms:created>
  <dc:creator>ZAK</dc:creator>
  <dc:description/>
  <dc:language>en-US</dc:language>
  <cp:lastModifiedBy>Office User</cp:lastModifiedBy>
  <dcterms:modified xsi:type="dcterms:W3CDTF">2013-04-04T20:44:00Z</dcterms:modified>
  <cp:revision>2</cp:revision>
  <dc:subject/>
  <dc:title/>
</cp:coreProperties>
</file>