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AFT</w:t>
      </w:r>
    </w:p>
    <w:p>
      <w:pPr>
        <w:pStyle w:val="Normal"/>
        <w:spacing w:lineRule="auto" w:line="240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ckground</w:t>
      </w:r>
    </w:p>
    <w:p>
      <w:pPr>
        <w:pStyle w:val="Normal"/>
        <w:spacing w:lineRule="auto" w:line="240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This document is the response of the ICANN Business Constituency (BC).  The BC’s comments arise from the perspective of Business users and registrants, as defined in our Charter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 mission of the Business Constituency is to ensure that ICANN policy positions are consistent with the development of an Internet that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promotes end-user confidence because it is a safe place to conduct business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is competitive in the supply of registry and registrar and related services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s technically stable, secure and reliable.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2"/>
          <w:szCs w:val="22"/>
        </w:rPr>
        <w:t xml:space="preserve">ICANN opened a public comment period on the Initial Report of the Thick Whois Policy Development Process (PDP) Working Group.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The BC supports the conclusions contained in the Initial Report as consistent with BC input to the working group on January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2013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Further, the BC encourages those registries operating a ‘thin’ Whois to migrate to a ‘thick’ Whois as a matter of urgency. 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b/>
          <w:sz w:val="22"/>
          <w:szCs w:val="22"/>
        </w:rPr>
        <w:t>Comments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 Thick Whois Policy Development Process Working Group was tasked to review the following topics, to determine the consequences of a migration from ‘thin’ to ‘thick’ Whois. 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Response consistency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Stability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Access to Whois data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Impact on privacy and data protection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Cost implications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Synchronization/migration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Authoritativeness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Competition in registry services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Existing Whois application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Data escrow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Registrar Port 43 Whois requirements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2"/>
          <w:szCs w:val="22"/>
        </w:rPr>
        <w:t>The Working Group solicited comment from the BC on the same, to which the BC responded on January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2013.  After a thorough evaluation of the issues presented, the BC stated it “feels strongly that all gTLD registries should support Thick Whois.”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2"/>
          <w:szCs w:val="22"/>
        </w:rPr>
        <w:t>The Working Group’s Initial Report states “[t]he provision of thick Whois services should become a requirement for all gTLD registries, both existing and future.”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 This is constituent with the BC position. 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 BC notes specifically that the following conclusions of the Working Group are consistent with the BC position: 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ab/>
        <w:t xml:space="preserve">Requiring a ‘thick’ Whois would: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improve response consistency,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improve stability,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improve access to Whois data, and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provide a more level playing field for competition between Registries.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sz w:val="22"/>
          <w:szCs w:val="22"/>
        </w:rPr>
        <w:t xml:space="preserve">Requiring a ‘thick’ Whois would </w:t>
      </w:r>
      <w:r>
        <w:rPr>
          <w:b/>
          <w:i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raise data protection or privacy issues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impose overly burdensome cost impacts on providers of Whois data, and will in fact, reduce costs to consumers of Whois data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have detrimental effects on data synchronization,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have detrimental effects on authoritativeness, (and would lend more authoritativeness to Registries, in line with the BC position), nor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have any substantive detrimental effect on existing third party Whois service providers.</w:t>
      </w:r>
    </w:p>
    <w:p>
      <w:pPr>
        <w:pStyle w:val="Normal"/>
        <w:spacing w:lineRule="auto" w:line="240" w:before="0" w:after="200"/>
        <w:ind w:left="216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sz w:val="22"/>
          <w:szCs w:val="22"/>
        </w:rPr>
        <w:t xml:space="preserve">As a matter of timing, the BC encourages .COM, .JOBS and .NET to migrate to a ‘thick’ Whois system immediately upon ICANN Board approval of a new Consensus Policy regarding thick Whois, in order to avail their registrants and consumers of Whois data to these benefits without delay. 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 addition, the BC anticipates that a migration to a ‘thick’ Whois system would facilitate an easier transition to the Aggregated Registration Data Service, as recommended by the Expert Working Group.   </w:t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hese comments were prepared in accordance with the BC Charter.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usiness Constituency Charter, at </w:t>
      </w:r>
      <w:hyperlink r:id="rId1">
        <w:r>
          <w:rPr>
            <w:rStyle w:val="InternetLink"/>
            <w:rFonts w:cs="Times New Roman" w:ascii="Times New Roman" w:hAnsi="Times New Roman"/>
          </w:rPr>
          <w:t>http://www.bizconst.org/charter.htm</w:t>
        </w:r>
      </w:hyperlink>
      <w:r>
        <w:rPr>
          <w:rFonts w:cs="Times New Roman" w:ascii="Times New Roman" w:hAnsi="Times New Roman"/>
        </w:rPr>
        <w:t xml:space="preserve">. </w:t>
      </w:r>
    </w:p>
  </w:footnote>
  <w:footnote w:id="3">
    <w:p>
      <w:pPr>
        <w:pStyle w:val="Footnote"/>
        <w:spacing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usiness Constituency Response to Stakeholder Group/Constituency/Input Template – ‘thick’ Whois PDP Working Group, January 2, 2013, at </w:t>
      </w:r>
      <w:hyperlink r:id="rId2">
        <w:r>
          <w:rPr>
            <w:rStyle w:val="InternetLink"/>
            <w:rFonts w:cs="Times New Roman" w:ascii="Times New Roman" w:hAnsi="Times New Roman"/>
          </w:rPr>
          <w:t>https://community.icann.org/pages/viewpage.action?pageId=39421016</w:t>
        </w:r>
      </w:hyperlink>
      <w:r>
        <w:rPr>
          <w:rFonts w:cs="Times New Roman" w:ascii="Times New Roman" w:hAnsi="Times New Roman"/>
        </w:rPr>
        <w:t xml:space="preserve">. </w:t>
      </w:r>
    </w:p>
  </w:footnote>
  <w:footnote w:id="4">
    <w:p>
      <w:pPr>
        <w:pStyle w:val="Footnote"/>
        <w:spacing w:before="0" w:after="20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Id</w:t>
      </w:r>
      <w:r>
        <w:rPr>
          <w:rFonts w:cs="Times New Roman" w:ascii="Times New Roman" w:hAnsi="Times New Roman"/>
        </w:rPr>
        <w:t>. at 4.</w:t>
      </w:r>
      <w:r>
        <w:rPr/>
        <w:t xml:space="preserve">  </w:t>
      </w:r>
    </w:p>
  </w:footnote>
  <w:footnote w:id="5">
    <w:p>
      <w:pPr>
        <w:pStyle w:val="Footnote"/>
        <w:spacing w:before="0" w:after="0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itial Report on the Thick Whois Policy Development Process, June 21, 2013, at</w:t>
      </w:r>
    </w:p>
    <w:p>
      <w:pPr>
        <w:pStyle w:val="Footnote"/>
        <w:spacing w:before="0" w:after="0"/>
        <w:rPr/>
      </w:pPr>
      <w:r>
        <w:rPr>
          <w:sz w:val="18"/>
        </w:rPr>
        <w:t xml:space="preserve"> </w:t>
      </w:r>
      <w:hyperlink r:id="rId3">
        <w:r>
          <w:rPr>
            <w:rStyle w:val="InternetLink"/>
            <w:sz w:val="18"/>
          </w:rPr>
          <w:t>http://www.icann.org/en/news/public-comment/thick-whois-initial-21jun13-en.htm</w:t>
        </w:r>
      </w:hyperlink>
      <w:r>
        <w:rPr>
          <w:sz w:val="18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izconst.org/charter.htm" TargetMode="External"/><Relationship Id="rId2" Type="http://schemas.openxmlformats.org/officeDocument/2006/relationships/hyperlink" Target="https://community.icann.org/pages/viewpage.action?pageId=39421016" TargetMode="External"/><Relationship Id="rId3" Type="http://schemas.openxmlformats.org/officeDocument/2006/relationships/hyperlink" Target="http://www.icann.org/en/news/public-comment/thick-whois-initial-21jun13-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34:00Z</dcterms:created>
  <dc:creator>Kiran Malancharuvil</dc:creator>
  <dc:description/>
  <cp:keywords/>
  <dc:language>en-US</dc:language>
  <cp:lastModifiedBy>Steve DelBianco</cp:lastModifiedBy>
  <dcterms:modified xsi:type="dcterms:W3CDTF">2013-07-27T16:34:00Z</dcterms:modified>
  <cp:revision>2</cp:revision>
  <dc:subject/>
  <dc:title/>
</cp:coreProperties>
</file>