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b/>
          <w:b/>
          <w:sz w:val="22"/>
          <w:szCs w:val="24"/>
        </w:rPr>
      </w:pPr>
      <w:r>
        <w:rPr>
          <w:b/>
          <w:sz w:val="22"/>
          <w:szCs w:val="24"/>
        </w:rPr>
        <w:t>Background</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pPr>
      <w:r>
        <w:rPr>
          <w:sz w:val="22"/>
          <w:szCs w:val="24"/>
        </w:rPr>
        <w:t>This document is the feedback of the ICANN Business Constituency (BC).  The BC’s comments arise from the perspective of Business users and registrants, as defined in our Charter</w:t>
      </w:r>
      <w:r>
        <w:rPr>
          <w:rStyle w:val="FootnoteCharacters"/>
          <w:rStyle w:val="FootnoteAnchor"/>
          <w:sz w:val="22"/>
          <w:szCs w:val="24"/>
        </w:rPr>
        <w:footnoteReference w:id="2"/>
      </w:r>
      <w:r>
        <w:rPr>
          <w:sz w:val="22"/>
          <w:szCs w:val="24"/>
        </w:rPr>
        <w:t>:</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mission of the Business Constituency is to ensure that ICANN policy positions are consistent with the development of an Internet that: </w:t>
      </w:r>
    </w:p>
    <w:p>
      <w:pPr>
        <w:pStyle w:val="Normal"/>
        <w:numPr>
          <w:ilvl w:val="0"/>
          <w:numId w:val="2"/>
        </w:numPr>
        <w:spacing w:lineRule="auto" w:line="240" w:before="0" w:after="200"/>
        <w:contextualSpacing/>
        <w:rPr>
          <w:sz w:val="22"/>
          <w:szCs w:val="24"/>
        </w:rPr>
      </w:pPr>
      <w:r>
        <w:rPr>
          <w:sz w:val="22"/>
          <w:szCs w:val="24"/>
        </w:rPr>
        <w:t>promotes end-user confidence because it is a safe place to conduct business</w:t>
      </w:r>
    </w:p>
    <w:p>
      <w:pPr>
        <w:pStyle w:val="Normal"/>
        <w:numPr>
          <w:ilvl w:val="0"/>
          <w:numId w:val="2"/>
        </w:numPr>
        <w:spacing w:lineRule="auto" w:line="240" w:before="0" w:after="200"/>
        <w:contextualSpacing/>
        <w:rPr>
          <w:sz w:val="22"/>
          <w:szCs w:val="24"/>
        </w:rPr>
      </w:pPr>
      <w:r>
        <w:rPr>
          <w:sz w:val="22"/>
          <w:szCs w:val="24"/>
        </w:rPr>
        <w:t>is competitive in the supply of registry and registrar and related services</w:t>
      </w:r>
    </w:p>
    <w:p>
      <w:pPr>
        <w:pStyle w:val="Normal"/>
        <w:numPr>
          <w:ilvl w:val="0"/>
          <w:numId w:val="2"/>
        </w:numPr>
        <w:spacing w:lineRule="auto" w:line="240" w:before="0" w:after="200"/>
        <w:contextualSpacing/>
        <w:rPr>
          <w:sz w:val="22"/>
          <w:szCs w:val="24"/>
        </w:rPr>
      </w:pPr>
      <w:r>
        <w:rPr>
          <w:sz w:val="22"/>
          <w:szCs w:val="24"/>
        </w:rPr>
        <w:t xml:space="preserve">is technically stable, secure and reliable. </w:t>
      </w:r>
    </w:p>
    <w:p>
      <w:pPr>
        <w:pStyle w:val="Normal"/>
        <w:rPr>
          <w:sz w:val="22"/>
          <w:szCs w:val="24"/>
        </w:rPr>
      </w:pPr>
      <w:r>
        <w:rPr>
          <w:sz w:val="22"/>
          <w:szCs w:val="24"/>
        </w:rPr>
      </w:r>
    </w:p>
    <w:p>
      <w:pPr>
        <w:pStyle w:val="Normal"/>
        <w:rPr>
          <w:sz w:val="22"/>
          <w:szCs w:val="24"/>
        </w:rPr>
      </w:pPr>
      <w:r>
        <w:rPr>
          <w:sz w:val="22"/>
          <w:szCs w:val="24"/>
        </w:rPr>
        <w:t>ICANN’s Expert Working Group on gTLD Directory Services (EWG) recently issued an Initial Report to share its review, analysis and recommendations for the Next Generation Registration Directory Service</w:t>
      </w:r>
      <w:r>
        <w:rPr>
          <w:rStyle w:val="FootnoteCharacters"/>
          <w:rStyle w:val="FootnoteAnchor"/>
          <w:sz w:val="22"/>
          <w:szCs w:val="24"/>
        </w:rPr>
        <w:footnoteReference w:id="3"/>
      </w:r>
      <w:r>
        <w:rPr>
          <w:sz w:val="22"/>
          <w:szCs w:val="24"/>
        </w:rPr>
        <w:t xml:space="preserve">.  </w:t>
      </w:r>
    </w:p>
    <w:p>
      <w:pPr>
        <w:pStyle w:val="Normal"/>
        <w:rPr>
          <w:sz w:val="22"/>
          <w:szCs w:val="24"/>
        </w:rPr>
      </w:pPr>
      <w:r>
        <w:rPr>
          <w:sz w:val="22"/>
          <w:szCs w:val="24"/>
        </w:rPr>
        <w:t xml:space="preserve">In the report, the EWG recommends a centralized, purpose-driven system called the Aggregated Registration Directory Service (ARDS) model.  The EWG has conducted webinars and public sessions in July 2013, and is currently asking for community input on the Initial Report, as well as on a number of questions that remain unresolved and under discussion within the EWG.  </w:t>
      </w:r>
    </w:p>
    <w:p>
      <w:pPr>
        <w:pStyle w:val="Normal"/>
        <w:rPr>
          <w:sz w:val="22"/>
          <w:szCs w:val="24"/>
        </w:rPr>
      </w:pPr>
      <w:r>
        <w:rPr>
          <w:sz w:val="22"/>
          <w:szCs w:val="24"/>
        </w:rPr>
        <w:t xml:space="preserve">The BC is pleased to offer the following comments.  </w:t>
      </w:r>
    </w:p>
    <w:p>
      <w:pPr>
        <w:pStyle w:val="Normal"/>
        <w:rPr>
          <w:b/>
          <w:b/>
          <w:sz w:val="22"/>
          <w:szCs w:val="24"/>
        </w:rPr>
      </w:pPr>
      <w:r>
        <w:rPr>
          <w:b/>
          <w:sz w:val="22"/>
          <w:szCs w:val="24"/>
        </w:rPr>
        <w:t>General Comments</w:t>
      </w:r>
    </w:p>
    <w:p>
      <w:pPr>
        <w:pStyle w:val="Normal"/>
        <w:rPr>
          <w:sz w:val="22"/>
          <w:szCs w:val="24"/>
        </w:rPr>
      </w:pPr>
      <w:r>
        <w:rPr>
          <w:sz w:val="22"/>
          <w:szCs w:val="24"/>
        </w:rPr>
        <w:t xml:space="preserve">The BC largely supports the ARDS model, and appreciates the ability to provide registration data to individuals and organizations in a consistent format, pursuant to a consistent process.  The primary goal of the ARDS should be to ensure that registration data is accurate and readily available for those with legitimate interest in acquiring the information.  The BC acknowledges that the ARDS model takes important steps in that direction.  </w:t>
      </w:r>
    </w:p>
    <w:p>
      <w:pPr>
        <w:pStyle w:val="Normal"/>
        <w:rPr>
          <w:sz w:val="22"/>
          <w:szCs w:val="24"/>
        </w:rPr>
      </w:pPr>
      <w:r>
        <w:rPr>
          <w:sz w:val="22"/>
          <w:szCs w:val="24"/>
        </w:rPr>
        <w:t xml:space="preserve">As a preliminary matter, the BC believes the EWG needs to develop a bright-line test to distinguish between commercial and non-commercial websites/domains on the Internet.  We believe that this will drive the resolution of some of the EWG’s (and the community’s) questions related to privacy and access to registrant data.  </w:t>
      </w:r>
    </w:p>
    <w:p>
      <w:pPr>
        <w:pStyle w:val="Normal"/>
        <w:rPr>
          <w:sz w:val="22"/>
          <w:szCs w:val="24"/>
        </w:rPr>
      </w:pPr>
      <w:r>
        <w:rPr>
          <w:sz w:val="22"/>
          <w:szCs w:val="24"/>
        </w:rPr>
        <w:t xml:space="preserve">The BC believes that any website that derives economic benefit on behalf of a domain registrant (individual or entity) is a commercial website and therefore should not be allowed to avail itself of privacy and/or proxy services.  Specifically, the BC would designate websites that accept advertising of any kind, sell goods or services and/or accept donations, as a commercial site.  Just as the brick and mortar place of business in the United States often has its business license publicly posted, websites that conduct business on the web should be transparent about who is collecting money from consumers and advertisers.  Consumers and users of these websites should be able to know with whom they are dealing, without having to go through a potentially complicated procedure to get around privacy and proxy service disclosure rules.  </w:t>
      </w:r>
    </w:p>
    <w:p>
      <w:pPr>
        <w:pStyle w:val="Normal"/>
        <w:rPr>
          <w:sz w:val="22"/>
          <w:szCs w:val="24"/>
        </w:rPr>
      </w:pPr>
      <w:r>
        <w:rPr>
          <w:sz w:val="22"/>
          <w:szCs w:val="24"/>
        </w:rPr>
        <w:t xml:space="preserve">The BC believes that the individual person or entity that wishes to remain anonymous may do so if they do not monetize the website as described above.  Someone who wants to exercise their right of free expression can blog about issues by using a platform where the individual person is not the domain name registrant/owner (e.g.: Wordpress).  In addition, there are cooperative projects specifically designed to assist political dissidents with remaining anonymous.  See </w:t>
      </w:r>
      <w:hyperlink r:id="rId2">
        <w:r>
          <w:rPr>
            <w:rStyle w:val="InternetLink"/>
            <w:sz w:val="22"/>
            <w:szCs w:val="24"/>
          </w:rPr>
          <w:t>www.torporject.org</w:t>
        </w:r>
      </w:hyperlink>
      <w:r>
        <w:rPr>
          <w:sz w:val="22"/>
          <w:szCs w:val="24"/>
        </w:rPr>
        <w:t xml:space="preserve"> for an excellent example of such efforts.</w:t>
      </w:r>
    </w:p>
    <w:p>
      <w:pPr>
        <w:pStyle w:val="Normal"/>
        <w:spacing w:lineRule="auto" w:line="240" w:before="0" w:after="200"/>
        <w:contextualSpacing/>
        <w:rPr>
          <w:sz w:val="22"/>
          <w:szCs w:val="24"/>
        </w:rPr>
      </w:pPr>
      <w:r>
        <w:rPr>
          <w:sz w:val="22"/>
          <w:szCs w:val="24"/>
        </w:rPr>
        <w:t xml:space="preserve">Once the EWG develops a bright-line test to distinguish between commercial and non-commercial use of websites, the community can discuss how this can be implemented, using a self-designation method along with a system of checks in place to assure compliance.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b/>
          <w:b/>
          <w:sz w:val="22"/>
          <w:szCs w:val="24"/>
        </w:rPr>
      </w:pPr>
      <w:r>
        <w:rPr>
          <w:b/>
          <w:sz w:val="22"/>
          <w:szCs w:val="24"/>
        </w:rPr>
        <w:t>Specific Questions from the EWG</w:t>
      </w:r>
    </w:p>
    <w:p>
      <w:pPr>
        <w:pStyle w:val="Normal"/>
        <w:spacing w:lineRule="auto" w:line="240" w:before="0" w:after="200"/>
        <w:contextualSpacing/>
        <w:rPr>
          <w:b/>
          <w:b/>
          <w:sz w:val="22"/>
          <w:szCs w:val="24"/>
        </w:rPr>
      </w:pPr>
      <w:r>
        <w:rPr>
          <w:b/>
          <w:sz w:val="22"/>
          <w:szCs w:val="24"/>
        </w:rPr>
      </w:r>
    </w:p>
    <w:p>
      <w:pPr>
        <w:pStyle w:val="Normal"/>
        <w:numPr>
          <w:ilvl w:val="0"/>
          <w:numId w:val="1"/>
        </w:numPr>
        <w:spacing w:lineRule="auto" w:line="240" w:before="0" w:after="200"/>
        <w:contextualSpacing/>
        <w:rPr>
          <w:i/>
          <w:i/>
          <w:sz w:val="22"/>
          <w:szCs w:val="24"/>
        </w:rPr>
      </w:pPr>
      <w:r>
        <w:rPr>
          <w:i/>
          <w:sz w:val="22"/>
          <w:szCs w:val="24"/>
        </w:rPr>
        <w:t xml:space="preserve">Regarding the EWG’s suggested Aggregated RDS model, are there additional advantages and disadvantages that should be considered?  In such a model, which data repository (ARDS or Registry) should be considered authoritative?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pPr>
      <w:r>
        <w:rPr>
          <w:sz w:val="22"/>
          <w:szCs w:val="24"/>
        </w:rPr>
        <w:t xml:space="preserve">As stated above, the BC is generally in favor of the ARDS model.  The BC recognizes that there are several advantages to the ARDS, such as the ability to provide data in a consistent format, pursuant to a consistent process, which can streamline the efforts of the consumers of registration data, thereby lessening the burden on rights holders and law enforcement, among other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nother advantage of the ARDS model is the likelihood that ICANN can better manage compliance to community-approved rules and regulations for the ADRS.  ICANN can also better assess the integrity of registrant data (completeness and accuracy of registrant records) as a single audit of a single database is likely much easier and possibly much less expensive than multiple audits of multiple database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buse of a single, purpose-driven database would also be much easier to prevent, and track.  Bulk access to registration data would be restricted to those with legitimate and verified purposes, which could reduce the number of individuals and entities who compile that information for spam or other “miscreant” behavior.  If an individual or entity uses the information for spam or other forms of abuse, a centralized ARDS model seems to lend itself to quick identification and punitive action.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Some have criticized the centralized ARDS model as likely to be “too big” and therefore vulnerable to either technical failure or malfeasance.  This strikes us as unfounded.  The registry data repository, which the BC believes should be considered authoritative, will retain ultimate control of registrant records.  In the unlikely event of data loss or breach, data can be reassembled/recreated.  The BC believes that is safer, or at the very least as safe, to centralize the data as it is to spread data across several individualized databases, many with untested security.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Could the EWG’s recommendation for purpose-driven authenticated Gated Access to validated registration data satisfy identified RDS users and their needs?  In such a model, how would requestors be identified, authorized and issued RDS access credentials?  In particular, who would accredit law enforcement agents, based on what criteria?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BC appreciates the challenge facing the EWG and the ICANN Community, to develop appropriate mechanisms for the validation of credentials necessary to obtain Gated Access to registration data.  The BC suggests that requestors can submit their qualifications to a third party, funded or subsidized by ICANN, to be approved on the basis of secure, protected credential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Punitive measures should be in place to withdraw or cancel Gated Access if the requestor abuses the system or misrepresentes their purpose to the validator.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BC recognizes the unique challenge as this relates to governments or law enforcement in authoritative regimes that might use Gated Access to persecute individual registrants, and entities, and would encourage the EWG and the Community to develop a situation where governments and/or law enforcement entities who cannot demonstrate a specific compelling interest in the identity of these individuals, cannot breach privacy and proxy services which are available for non-commercial/free expression use.  </w:t>
      </w:r>
    </w:p>
    <w:p>
      <w:pPr>
        <w:pStyle w:val="Normal"/>
        <w:spacing w:lineRule="auto" w:line="240" w:before="0" w:after="20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Could the EWG’s recommendations for addressing maximum protected registration satisfy both accountability needs and the privacy needs of at-risk individuals?  How might a suitable solution be identified and fund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comments of the BC, above, attempt to address this issue of balance between accountability and privacy.  </w:t>
      </w:r>
    </w:p>
    <w:p>
      <w:pPr>
        <w:pStyle w:val="Normal"/>
        <w:spacing w:lineRule="auto" w:line="240" w:before="0" w:after="20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Are the users and purposes identified by the EWG thus far sufficiently representative?  Are there any significant gaps in users and purposes that must be address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BC appreciates that the EWG faces a very difficult task in anticipating all the possible use cases for the ARDS service and developing access models for each.  We think the initial report is an admirable starting point.  We hope that the EWG continues to solicit ideas and feedback from the ICANN community, and that the ARDS model will be open to inclusion of more use cases as they are discovered and explored.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We recognize and support the development of a comprehensive system, including in particular, accreditation of privacy and proxy services, to restrict privacy and proxy use to legitimate purposes and not as a shield that encourages abuse on the Internet.  Accreditation of privacy and proxy services should take into account, the non-commercial/free expression uses that are contemplated in our comment, above.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Given the desire for an extensible next-generation RDS that might accommodate the needs of a rapidly-evolving global Internet, how could future new users and purposes be accommodated?  Who would decide on permitted purposes, using what criteri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The BC believes that future new users and purposes can be created upon request of the new group that seeks access.  Whatever third-party validation system is developed can easily accommodate a new use/purpose, if verified in accordance with the existing policy.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s with changes to other ICANN implementation mechanisms, any requests can be published for public comment, and any concerns of the community can be addressed before permitting the new us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Are the registration data elements identified by the EWG thus far sufficiently representative of the data required for each identified purpose?  Are there any significant gaps in data elements that must be addressed?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BC supports the work of the EWG thus far to identify the appropriate data elements required to address each identified purpose.  Consistent with our comments above, the BC would encourage the EWG to ensure that sufficient elements required for identification of the registrants who run commercial websites (owned by individuals or entities, and defined as above) are available to all potential users and consumers of these websites.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How should public and gated data elements be classified? What criteria should the EWG apply to make initial recommendations in this are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Consistent with our comments above, the BC believes that sufficient data elements required for identification of the registrants who run commercial websites should be available to all potential users and consumers of these websites.  The BC urges the EWG to consider the criteria proposed above to develop a bright-line test regarding commercial and non-commercial us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What community needs should be considered during the EWG’s discussion of registration data storage duration, escrow and access log requirements?</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primary community concerns regarding data storage duration, escrow and access log requirements are:  the needs of law enforcement to access information, the needs of intellectual property rights holders, the need for privacy in legitimate circumstances, the need to prevent spam or other abuse of registrant information, and the need to comply with local and international laws.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The EWG acknowledges that deploying and operating the suggested RDS will incur costs.  In such a system, how could or should these costs be borne?</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Costs for an ARDS model should be split amongst the various groups that benefit from the centralized system.  The Registries, for example, could pay a small fee per record as the centralized database is a backup for them.  Entities accessing the data could pay a fee for retrieving Gated Access information, which could be done as an upfront cost paid at the time of certification/validation or per request.  ICANN could subsidize the validation/certification for Gated Acces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BC believes however, that for commercial websites, as defined and discussed above, certain data elements which allow for identification of the registrant should be available to the general public without a fee, although additional data elements would require a premium.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 xml:space="preserve">These comments were prepared in accordance with the BC Charter.  </w:t>
      </w:r>
    </w:p>
    <w:p>
      <w:pPr>
        <w:pStyle w:val="Normal"/>
        <w:rPr>
          <w:b/>
          <w:b/>
          <w:sz w:val="22"/>
          <w:szCs w:val="24"/>
        </w:rPr>
      </w:pPr>
      <w:r>
        <w:rPr>
          <w:b/>
          <w:sz w:val="22"/>
          <w:szCs w:val="24"/>
        </w:rPr>
      </w:r>
    </w:p>
    <w:p>
      <w:pPr>
        <w:pStyle w:val="Normal"/>
        <w:rPr>
          <w:b/>
          <w:b/>
          <w:sz w:val="22"/>
          <w:szCs w:val="24"/>
        </w:rPr>
      </w:pPr>
      <w:r>
        <w:rPr>
          <w:b/>
          <w:sz w:val="22"/>
          <w:szCs w:val="24"/>
        </w:rPr>
      </w:r>
    </w:p>
    <w:p>
      <w:pPr>
        <w:pStyle w:val="Normal"/>
        <w:spacing w:before="0" w:after="200"/>
        <w:rPr>
          <w:sz w:val="22"/>
          <w:szCs w:val="24"/>
        </w:rPr>
      </w:pPr>
      <w:r>
        <w:rPr>
          <w:sz w:val="22"/>
          <w:szCs w:val="24"/>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contextualSpacing/>
        <w:rPr/>
      </w:pPr>
      <w:r>
        <w:rPr>
          <w:rStyle w:val="FootnoteCharacters"/>
        </w:rPr>
        <w:footnoteRef/>
      </w:r>
      <w:r>
        <w:rPr/>
        <w:t xml:space="preserve"> </w:t>
      </w:r>
      <w:r>
        <w:rPr/>
        <w:t xml:space="preserve">Business Constituency Charter, at </w:t>
      </w:r>
      <w:hyperlink r:id="rId1">
        <w:r>
          <w:rPr>
            <w:rStyle w:val="InternetLink"/>
          </w:rPr>
          <w:t>http://www.bizconst.org/charter.htm</w:t>
        </w:r>
      </w:hyperlink>
      <w:r>
        <w:rPr/>
        <w:t xml:space="preserve">. </w:t>
      </w:r>
    </w:p>
  </w:footnote>
  <w:footnote w:id="3">
    <w:p>
      <w:pPr>
        <w:pStyle w:val="Footnote"/>
        <w:spacing w:before="0" w:after="200"/>
        <w:rPr/>
      </w:pPr>
      <w:r>
        <w:rPr>
          <w:rStyle w:val="FootnoteCharacters"/>
        </w:rPr>
        <w:footnoteRef/>
      </w:r>
      <w:r>
        <w:rPr/>
        <w:t xml:space="preserve"> </w:t>
      </w:r>
      <w:r>
        <w:rPr/>
        <w:t xml:space="preserve">Initial Report from the Expert Working Group on gTLD Directory Services: A Next Generation Registration Directory Service, June 24, 2013, at </w:t>
      </w:r>
      <w:hyperlink r:id="rId2">
        <w:r>
          <w:rPr>
            <w:rStyle w:val="InternetLink"/>
          </w:rPr>
          <w:t>https://community.icann.org/display/WG/Explore+the+Draft+Next+Generation+gTLD+Directory+Services+Model</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18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Calibri" w:hAnsi="Calibri" w:cs="Calibri"/>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porject.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zconst.org/charter.htm" TargetMode="External"/><Relationship Id="rId2" Type="http://schemas.openxmlformats.org/officeDocument/2006/relationships/hyperlink" Target="https://community.icann.org/display/WG/Explore+the+Draft+Next+Generation+gTLD+Directory+Services+Model"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15:48:00Z</dcterms:created>
  <dc:creator>Kiran Malancharuvil</dc:creator>
  <dc:description/>
  <cp:keywords/>
  <dc:language>en-US</dc:language>
  <cp:lastModifiedBy>Steve DelBianco</cp:lastModifiedBy>
  <dcterms:modified xsi:type="dcterms:W3CDTF">2013-08-03T15:48:00Z</dcterms:modified>
  <cp:revision>3</cp:revision>
  <dc:subject/>
  <dc:title/>
</cp:coreProperties>
</file>