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MECHANISM FOR DAY-TO-DAY ONGOING CO-OPER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9"/>
        <w:gridCol w:w="4719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ep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C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NSO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Confirm whether these are the objectives &amp; expectations and/or whether any additions / revisions are needed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tial objectives &amp; expectations: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tain updates &amp; alert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ter understanding of GNSO working method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greater sensitivity within the GNSO regarding what may constitute public policy concerns and would/could require GAC input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sms to raise issues that would require GNSO policy consideration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tain responses to questions and be able to convey questions / requires for further information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sm for finding common grounds in case of conflicting view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tial objectives &amp; expectations: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ourage timely GAC input into GNSO Policy Development Activiti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de a mechanism to flag upcoming GNSO policy issues / answer / relay GAC question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ter understanding of GAC working method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sm for ongoing dialogu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chanism for finding common grounds in case of conflicting views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options to be considered to achieve these objectives? Any additional ones?</w:t>
            </w:r>
          </w:p>
        </w:tc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Liaison(s) to the GAC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up of existing GNSO Council PDP liaisons interacting with the GAC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C Chairs / GNSO Chairs regular interaction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center"/>
              <w:rPr/>
            </w:pPr>
            <w:r>
              <w:rPr>
                <w:rFonts w:cs="Calibri" w:ascii="Calibri" w:hAnsi="Calibri"/>
              </w:rPr>
              <w:t>Topic Leads / Buddy System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hinking recurring joint meetings / conference calls</w:t>
            </w:r>
          </w:p>
          <w:p>
            <w:pPr>
              <w:pStyle w:val="ColorfulListAccent1"/>
              <w:numPr>
                <w:ilvl w:val="0"/>
                <w:numId w:val="1"/>
              </w:numP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rther develop / expand early awareness &amp; notification notice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5245</wp:posOffset>
                </wp:positionV>
                <wp:extent cx="1051560" cy="1600200"/>
                <wp:effectExtent l="12065" t="5080" r="12700" b="30480"/>
                <wp:wrapTight wrapText="bothSides">
                  <wp:wrapPolygon edited="0">
                    <wp:start x="5400" y="0"/>
                    <wp:lineTo x="5400" y="14503"/>
                    <wp:lineTo x="0" y="14503"/>
                    <wp:lineTo x="10800" y="21609"/>
                    <wp:lineTo x="21613" y="14503"/>
                    <wp:lineTo x="16200" y="14503"/>
                    <wp:lineTo x="16200" y="0"/>
                    <wp:lineTo x="5400" y="0"/>
                  </wp:wrapPolygon>
                </wp:wrapTight>
                <wp:docPr id="1" name="Down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1600200"/>
                        </a:xfrm>
                        <a:prstGeom prst="downArrow">
                          <a:avLst>
                            <a:gd name="adj1" fmla="val 50000"/>
                            <a:gd name="adj2" fmla="val 4999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1" fillcolor="#3f80cd" stroked="t" o:allowincell="f" style="position:absolute;margin-left:351pt;margin-top:4.35pt;width:82.75pt;height:125.95pt;mso-wrap-style:none;v-text-anchor:middle" type="_x0000_t67"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098"/>
        <w:gridCol w:w="2098"/>
        <w:gridCol w:w="2010"/>
        <w:gridCol w:w="2091"/>
        <w:gridCol w:w="2111"/>
        <w:gridCol w:w="2004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NSO Liaison(s) to the GAC*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C Chairs / GNSO Chairs regular interactio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s Leads Buddy Syste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thinking recurring joint meeting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rther develop / expand early awareness &amp; notification notic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her?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be option in deta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does this mechanism achieve the objectives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are potential issues /complications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w would this work in practice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 additional funding required to implement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uld it be possible to implement this option as a pilot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* Some additional questions to consider specifically relating to this option: a) Is the reverse liaison one person or a group of people?, b) Who would appoint the reverse liaison and what would be the process for doing so?, c) What rights &amp; responsibilities would the reverse liaison have?, d) Who would appoint the reverse liaison and what would be the process for doing so?, e) Should there be a mechanism by which the GAC or GNSO can dismiss the reverse liaison?, f) How would the reverse liaison operate within the GAC?</w:t>
      </w:r>
    </w:p>
    <w:sectPr>
      <w:footerReference w:type="default" r:id="rId2"/>
      <w:type w:val="nextPage"/>
      <w:pgSz w:orient="landscape" w:w="16820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Marika Konings</dc:creator>
  <dc:description/>
  <dc:language>en-US</dc:language>
  <cp:lastModifiedBy>Olof Nordling</cp:lastModifiedBy>
  <dcterms:modified xsi:type="dcterms:W3CDTF">2014-01-27T11:04:00Z</dcterms:modified>
  <cp:revision>2</cp:revision>
  <dc:subject/>
  <dc:title/>
</cp:coreProperties>
</file>