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Helvetica"/>
          <w:b/>
        </w:rPr>
        <w:t>GAC-GNSO Consultation Group on GAC Early Engagement in Policy Development Process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As a practical matter, the development of policy proposals by the GNSO and the development of GAC public policy advice have followed separate processes, occasionally yielding different (and potentially inconsistent) results for the ICANN Board to consider.  The GAC is structured under the ICANN Bylaws to provide advice to the Board.  A timing difficulty arises because the GNSO PDP reaches the Board at the final stage of the GNSO policy-deliberation process and it may only be at that time that the GAC turns its attention to the GNSO’s work.  Only then does the Board request GAC advice, which is an example of a process that appears to need review and improvement.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rPr>
      </w:pPr>
      <w:r>
        <w:rPr>
          <w:color w:val="000000"/>
        </w:rPr>
        <w:t xml:space="preserve">The amount of time available for the GAC to provide advice varies depending on the issue.  </w:t>
      </w:r>
      <w:r>
        <w:rPr>
          <w:rFonts w:cs="Arial"/>
          <w:color w:val="18376A"/>
        </w:rPr>
        <w:t xml:space="preserve">The period of review and deliberations by the GAC often necessarily requires public policy consultations within the over 130 national administrations currently participating in the GAC.  Furthermore, the GAC’s process for taking consensus-based decisions takes place during its three face to face meetings a year, consults primarily with the ICANN Board, and often during the concluding stages of a GNSO policy development process. </w:t>
      </w:r>
    </w:p>
    <w:p>
      <w:pPr>
        <w:pStyle w:val="Normal"/>
        <w:widowControl w:val="false"/>
        <w:autoSpaceDE w:val="false"/>
        <w:ind w:left="720" w:hanging="0"/>
        <w:rPr>
          <w:rFonts w:cs="Arial"/>
          <w:color w:val="18376A"/>
        </w:rPr>
      </w:pPr>
      <w:r>
        <w:rPr>
          <w:rFonts w:cs="Arial"/>
          <w:color w:val="18376A"/>
        </w:rPr>
      </w:r>
    </w:p>
    <w:p>
      <w:pPr>
        <w:pStyle w:val="Normal"/>
        <w:widowControl w:val="false"/>
        <w:autoSpaceDE w:val="false"/>
        <w:ind w:left="720" w:hanging="0"/>
        <w:rPr>
          <w:color w:val="000000"/>
        </w:rPr>
      </w:pPr>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r>
        <w:rPr>
          <w:color w:val="000000"/>
        </w:rPr>
        <w:t xml:space="preserve">  Resolving those conflicting positions further delays the process and may be seen as undermining past efforts that have been ongoing for quite some time. </w:t>
      </w:r>
    </w:p>
    <w:p>
      <w:pPr>
        <w:pStyle w:val="Normal"/>
        <w:widowControl w:val="false"/>
        <w:autoSpaceDE w:val="false"/>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sufficient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Value to be gained</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Chronology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may have been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 who are impacted by this issue and proposals resulting from this consultation group</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 (Note: GAC and GNSO secretariat and policy-support functions are structured differently, this section intends to include both those group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 (especially participants in, and representative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Engag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rPr>
      </w:pPr>
      <w:r>
        <w:rPr>
          <w:rFonts w:cs="Tahoma"/>
          <w:color w:val="000000"/>
        </w:rPr>
        <w:t> </w:t>
      </w:r>
    </w:p>
    <w:p>
      <w:pPr>
        <w:pStyle w:val="Normal"/>
        <w:widowControl w:val="false"/>
        <w:autoSpaceDE w:val="false"/>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t xml:space="preserve">We are also working toward two specific outcomes; </w:t>
      </w:r>
    </w:p>
    <w:p>
      <w:pPr>
        <w:pStyle w:val="Normal"/>
        <w:widowControl w:val="false"/>
        <w:autoSpaceDE w:val="false"/>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Testing the idea of a GNSO Liaison to the GAC, and</w:t>
      </w:r>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 xml:space="preserve">Out of scope: </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O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GNSO Liaison to the GAC ,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as this is an outstanding recommendation of ATRT1, widely supported by the community which is looking forward to its implementation.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br/>
      </w:r>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 (co-led by Manal Ismail and Jonathan Robinson)</w:t>
      </w:r>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br/>
      </w:r>
    </w:p>
    <w:p>
      <w:pPr>
        <w:pStyle w:val="MediumGrid1Accent2"/>
        <w:widowControl w:val="false"/>
        <w:numPr>
          <w:ilvl w:val="0"/>
          <w:numId w:val="1"/>
        </w:numPr>
        <w:autoSpaceDE w:val="false"/>
        <w:ind w:left="1200" w:hanging="600"/>
        <w:rPr>
          <w:rFonts w:cs="Tahoma"/>
          <w:bCs/>
          <w:color w:val="000000"/>
        </w:rPr>
      </w:pPr>
      <w:r>
        <w:rPr>
          <w:rFonts w:cs="Tahoma"/>
          <w:bCs/>
          <w:color w:val="000000"/>
        </w:rPr>
        <w:t>A mechanism for GAC early engagement in GNSO PDP (co-led by Suzanne Radell and Mikey O’Connor)</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Description of status quo</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working group will conclude when final proposals are accepted by the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is timeline should not be taken to preclude experimentation or interim solutions that may be identified</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07:00Z</dcterms:created>
  <dc:creator>Mike O'Connor</dc:creator>
  <dc:description/>
  <cp:keywords/>
  <dc:language>en-US</dc:language>
  <cp:lastModifiedBy>Mike O'Connor</cp:lastModifiedBy>
  <dcterms:modified xsi:type="dcterms:W3CDTF">2014-02-11T14:08:00Z</dcterms:modified>
  <cp:revision>4</cp:revision>
  <dc:subject/>
  <dc:title/>
</cp:coreProperties>
</file>