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Motion for Approval of a Charter of the </w:t>
      </w:r>
      <w:r>
        <w:rPr>
          <w:rFonts w:cs="Helvetica" w:ascii="Calibri" w:hAnsi="Calibri"/>
          <w:b/>
          <w:sz w:val="22"/>
          <w:szCs w:val="22"/>
        </w:rPr>
        <w:t>GAC-GNSO Consultation Group on GAC Early Engagement in GNSO Policy Development Processe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Made by: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Seconded by: 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AS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re is wide agreement on the need to engage the GAC early within the GNSO policy development process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2. This issue has been identified 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C-Board Joint Working Group (JWG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untability and Transparency Review Team (ATRT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ard-GAC Recommendation Implementation Working Group (BGRI-WG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Accountability and Transparency Review Team (ATRT2)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3. The GNSO Council and the GAC jointly formed a Consultation Group to begin work on this topic in November 2013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 Consultation Group, co-chaired by the GAC and GNSO, has now completed its work on a proposed draft Charter for this new Consultation Group.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LVED,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1. The GNSO Council approves the Charter and appoints ___________ as the GNSO Council liaison to the Consultation Gro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" w:hAnsi="Times" w:cs="Times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41:00Z</dcterms:created>
  <dc:creator>Julie Hedlund</dc:creator>
  <dc:description/>
  <cp:keywords/>
  <dc:language>en-US</dc:language>
  <cp:lastModifiedBy>Mike O'Connor</cp:lastModifiedBy>
  <cp:lastPrinted>2014-03-14T02:07:00Z</cp:lastPrinted>
  <dcterms:modified xsi:type="dcterms:W3CDTF">2014-03-15T16:41:00Z</dcterms:modified>
  <cp:revision>2</cp:revision>
  <dc:subject/>
  <dc:title/>
</cp:coreProperties>
</file>