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NSO Issue Report Request Form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[Instructions: Please complete and email to: gnso-secretariat@icann.org]</w:t>
      </w:r>
    </w:p>
    <w:tbl>
      <w:tblPr>
        <w:tblW w:w="10260" w:type="dxa"/>
        <w:jc w:val="left"/>
        <w:tblInd w:w="-97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QUESTIONS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NSWERS</w:t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Name of Requester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Enter the name of your Stakeholder Group (SG), Constituency, or Advisory Committee (AC) supporting this request: </w:t>
            </w:r>
            <w:r>
              <w:rPr>
                <w:i/>
                <w:iCs/>
                <w:sz w:val="24"/>
                <w:szCs w:val="24"/>
              </w:rPr>
              <w:t xml:space="preserve">(Please enter "Not Applicable" if appropriate). 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Briefly identify (or name) the Issue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Explain how this Issue affects the organization provided in Question #2 above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Provide rationale for policy development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Describe problems raised by the Issue including quantification to the extent known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What is the economic impact of the Issue and/or its effect upon competition, consumer trust, privacy, or other rights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-A) Provide supporting evidence for Question #7 to the extent known: </w:t>
            </w:r>
            <w:r>
              <w:rPr>
                <w:i/>
                <w:iCs/>
                <w:sz w:val="24"/>
                <w:szCs w:val="24"/>
              </w:rPr>
              <w:t>(Enter "None" if unavailable)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How does this Issue relate to provisions of the ICANN Bylaws, Affirmation of Commitments, and/or ICANN Articles of Incorporation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Provide any suggestions you have concerning specific items to be addressed in the Issue Report: </w:t>
            </w:r>
            <w:r>
              <w:rPr>
                <w:i/>
                <w:iCs/>
                <w:sz w:val="24"/>
                <w:szCs w:val="24"/>
              </w:rPr>
              <w:t>(Enter "None" if appropriate)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Date request is submitted (e.g., 10-Feb-2013):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F0F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Expected completion date (e.g., 10-Feb-2013): </w:t>
            </w:r>
          </w:p>
        </w:tc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mplate v1 (Feb 2013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4:00Z</dcterms:created>
  <dc:creator>Ken Bour</dc:creator>
  <dc:description/>
  <cp:keywords/>
  <dc:language>en-US</dc:language>
  <cp:lastModifiedBy>Marika Konings</cp:lastModifiedBy>
  <dcterms:modified xsi:type="dcterms:W3CDTF">2014-11-15T07:44:00Z</dcterms:modified>
  <cp:revision>2</cp:revision>
  <dc:subject/>
  <dc:title/>
</cp:coreProperties>
</file>