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xxx, GAC representative.,</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and we have written to Ms Heather Dryden , Chair of the GAC, already to solicit feedback from the GAC where possible.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However, as the matter of translating and/or transliteration of Contact information will of be of special significance for countries that do not use Latin Scripts, we thought it useful to contact individual GAC representatives. Please note that we do not seek an official position on this matter but rather would welcome any thoughts and/or experiences you might have and what the best practice might be or ought to be in your country on this matter. An informal response to any of the questions below or any other thoughts you might have on the issue of translation and transliteration of Contact Information would be very much appreciated and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 ideally by Friday 28 February 2014.</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Finally, our Working Group is planning to gather for a face-to-face meeting during the forthcoming ICANN Meeting in Singapore. We would be delighted if you could join our discussions should you be in Singapore at the time. We will renew this invitation closer to the time when we have finalized our meeting time and agenda.</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Many thanks and best wishe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i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b/>
          <w:b/>
          <w:color w:val="313131"/>
          <w:sz w:val="22"/>
          <w:szCs w:val="22"/>
        </w:rPr>
      </w:pPr>
      <w:r>
        <w:rPr>
          <w:rFonts w:cs="Lucida Grande" w:ascii="Calibri" w:hAnsi="Calibri"/>
          <w:b/>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What exactly the benefits to the community are of translating and/or transliterating contact data,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data 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p>
      <w:pPr>
        <w:pStyle w:val="Normal"/>
        <w:rPr>
          <w:rFonts w:ascii="Calibri" w:hAnsi="Calibri" w:cs="Arial"/>
          <w:sz w:val="22"/>
          <w:szCs w:val="22"/>
        </w:rPr>
      </w:pPr>
      <w:r>
        <w:rPr>
          <w:rFonts w:cs="Arial"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03:00Z</dcterms:created>
  <dc:creator>Lars Hoffmann</dc:creator>
  <dc:description/>
  <cp:keywords/>
  <dc:language>en-US</dc:language>
  <cp:lastModifiedBy>Lars Hoffmann</cp:lastModifiedBy>
  <dcterms:modified xsi:type="dcterms:W3CDTF">2014-01-30T15:03:00Z</dcterms:modified>
  <cp:revision>2</cp:revision>
  <dc:subject/>
  <dc:title/>
</cp:coreProperties>
</file>