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Article 29 WP comments on the data protection impact of the revision of the ICANN RAA concerning accuracy and data retention of WHOIS (2012)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OVERALL SUMMARY OF LET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rticle 29 Data Protection Working Party seeks to influence 2013 RAA Negotiations as the qualified party to address provisions with implications for data protection requirements including annual re-verification of contact details and data retention requirements of Registrars after the life of the contrac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CANN encourages Article 29 Data Protection Working Party to influence the process by coordinating with GAC representatives from European Union and European Commission who have stated they are uniquely qualified to balance the privacy/data protection issues with legitimate requests from law enforce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DIVIDUAL LETTER SUMMAR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ptember 26, 2012 – Article 29 Data Protection Working Party to ICANN (Crocker and Atall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u w:val="single"/>
        </w:rPr>
        <w:t>Purpose</w:t>
      </w:r>
      <w:r>
        <w:rPr>
          <w:rFonts w:cs="Times New Roman" w:ascii="Times New Roman" w:hAnsi="Times New Roman"/>
          <w:sz w:val="24"/>
          <w:szCs w:val="24"/>
        </w:rPr>
        <w:t xml:space="preserv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Providing input as requested (or rather, it was opined whether it should be requested) in RAA Negotiations Summary Memo:  “Can authorities expert in data privacy assist in proposing how ICANN and the Registrars should address the competing legal regimens into a standard that can be uniformly implemented?”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u w:val="single"/>
        </w:rPr>
        <w:t>Summary</w:t>
      </w:r>
      <w:r>
        <w:rPr>
          <w:rFonts w:cs="Times New Roman" w:ascii="Times New Roman" w:hAnsi="Times New Roman"/>
          <w:sz w:val="24"/>
          <w:szCs w:val="24"/>
        </w:rPr>
        <w:t xml:space="preserv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Annual re-verification of contact details is problematic because the purpose of collecting the data is technical in nature, and the publication and reverification of the information (email and phone number) to facilitate other beneficial purposes (such as for aims of law enforcement) is excessive in the Article 29 WP view, and therefore unlawful.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The real problem with inaccurate contact information is that the public nature of the database poses a strong incentive for individuals to provide inaccurate information and therefore a tiered-approach (or gated access) program should be considered.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Data retention requirements are problematic because the collection of data for privacy purposes (private contract) should not be justified for public reasons (law enforcement). Individual governments must pass laws that evaluate the proportional relationship between the data collected and the narrowly tailored legitimate reason for the data. Just because law enforcement finds the information beneficial is not automatically a legitimate reason.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u w:val="single"/>
        </w:rPr>
        <w:t>Conclusion</w:t>
      </w:r>
      <w:r>
        <w:rPr>
          <w:rFonts w:cs="Times New Roman" w:ascii="Times New Roman" w:hAnsi="Times New Roman"/>
          <w:sz w:val="24"/>
          <w:szCs w:val="24"/>
        </w:rPr>
        <w: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Data retention requirements do not have a legitimate purpose and no legal ground.  Registrars, as data processors, would therefore be in violation of European data protection laws if they follow the proposed requirements.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Annual re-verification constitutes an excessive and unnecessary collection of personal data and is unlawful.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ICANN must consult with the Article 29 Data Protection Working Party during these negotiations.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ctober 9, 2012 – ICANN (Chehadé) to Article 29 Data Protection Working Par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u w:val="single"/>
        </w:rPr>
        <w:t>Purpose</w:t>
      </w:r>
      <w:r>
        <w:rPr>
          <w:rFonts w:cs="Times New Roman" w:ascii="Times New Roman" w:hAnsi="Times New Roman"/>
          <w:sz w:val="24"/>
          <w:szCs w:val="24"/>
        </w:rPr>
        <w:t xml:space="preserv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Response to Article 29 Data Protection Working Party input into the 2013 RAA negotiations.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u w:val="single"/>
        </w:rPr>
        <w:t>Summary</w:t>
      </w:r>
      <w:r>
        <w:rPr>
          <w:rFonts w:cs="Times New Roman" w:ascii="Times New Roman" w:hAnsi="Times New Roman"/>
          <w:sz w:val="24"/>
          <w:szCs w:val="24"/>
        </w:rPr>
        <w:t xml:space="preserv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ICANN expects registrars to comply with applicable laws and is actively analyzing the issue of varying legal requirements in connection with RAA negotiations.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GAC stated in June 2012 (Prague) that they are uniquely qualified to provide guidance to ICANN as it attempts to balance the issues of privacy concerns versus the needs of law enforcement.  GAC endorsed WHOIS and data retention requests including the EU.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u w:val="single"/>
        </w:rPr>
        <w:t>Conclusions</w:t>
      </w:r>
      <w:r>
        <w:rPr>
          <w:rFonts w:cs="Times New Roman" w:ascii="Times New Roman" w:hAnsi="Times New Roman"/>
          <w:sz w:val="24"/>
          <w:szCs w:val="24"/>
        </w:rPr>
        <w:t xml:space="preser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ICANN encourages Article 29 Working Party to coordinate with the European Commission’s GAC representative to include the GAC’s guidance to ICANN on these topic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21:03:00Z</dcterms:created>
  <dc:creator>Kiran Malancharuvil</dc:creator>
  <dc:description/>
  <dc:language>en-US</dc:language>
  <cp:lastModifiedBy>Kiran Malancharuvil</cp:lastModifiedBy>
  <dcterms:modified xsi:type="dcterms:W3CDTF">2016-04-28T22:00:00Z</dcterms:modified>
  <cp:revision>10</cp:revision>
  <dc:subject/>
  <dc:title/>
</cp:coreProperties>
</file>