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rPr>
      </w:pPr>
      <w:r>
        <w:rPr>
          <w:rFonts w:cs="Times New Roman" w:ascii="Times New Roman" w:hAnsi="Times New Roman"/>
          <w:sz w:val="24"/>
          <w:szCs w:val="24"/>
          <w:u w:val="single"/>
        </w:rPr>
        <w:t>Article 29 WP Statement on the Data Protection Impact of the ICANN RAA (2013 – 2014)</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OVERALL SUMMARY OF LET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rticle 29 believes that data retention requirements are inconsistent with European Data Protection Law because, (a) there is no legitimate purpose for retention of the data that is necessary for the purposes for which the data was collected (Article 6e of the European Data Protection Directive 95/46/EC and/or (b) the interest in collecting the data is not proportionate to the risk presented by retaining the data for the required time period.  Article 29 seeks a blanket waiver for all European registrar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CANN states that there are differing views on legitimate purpose and applicability of relevant law.  Governments and law enforcement concerns were taking into account when developing the requirements, which are more strict and consistent with European data protection law than 2009 data retention requirements.  ICANN will continue to evaluate individual waivers, but solicited public comment on developing consistent framework for registrars in a single jurisdic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DIVIDUAL LETTER SUMMAR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une 6, 2013 – Article 29 Data Protection Working Party on the Protection of Individuals with regard to the Processing of Personal Data to ICANN (Crocker, Chehadé)</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u w:val="single"/>
        </w:rPr>
        <w:t>Purpose</w:t>
      </w:r>
      <w:r>
        <w:rPr>
          <w:rFonts w:cs="Times New Roman" w:ascii="Times New Roman" w:hAnsi="Times New Roman"/>
          <w:sz w:val="24"/>
          <w:szCs w:val="24"/>
        </w:rPr>
        <w:t xml:space="preserve">: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Providing a harmonized statement concerning 2013 RAA compliance (data retention obligations for registrars) with European data protection law.</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Providing a single statement from a governmental body with competent jurisdiction to ICANN (to the benefit of all relevant registrars targeting individual domain name holders in Europe) for the purpose of requesting a waiver of data retention requirement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u w:val="single"/>
        </w:rPr>
        <w:t>Summary</w:t>
      </w:r>
      <w:r>
        <w:rPr>
          <w:rFonts w:cs="Times New Roman" w:ascii="Times New Roman" w:hAnsi="Times New Roman"/>
          <w:sz w:val="24"/>
          <w:szCs w:val="24"/>
        </w:rPr>
        <w:t xml:space="preserve">: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uropean data retention directive 2006/24/EC imposes data retention obligations on providers of public electronic communication networks and services.  Registrars are not such providers and are therefore not subject to this European data retention obligation.” (footnote 5)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Usefulness of data to law enforcement does not necessitate retention of data.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 likelihood of data breach and risk for individuals and their rights to protection of personal data (such as payment information) is disproportionate to potential benefits.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Article 29 WP objects to introduction of data retention by means of a private contract for the benefit of (public) law enforcement.  Any social need for availability of information to law enforcement (narrowly tailored to a legitimate aim) must be addressed by national legislation and must take into account the European Convention on Human Rights (Article 8) and International Covenant on Civil and Political Rights (Article 17).</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u w:val="single"/>
        </w:rPr>
        <w:t>Conclusions</w:t>
      </w:r>
      <w:r>
        <w:rPr>
          <w:rFonts w:cs="Times New Roman" w:ascii="Times New Roman" w:hAnsi="Times New Roman"/>
          <w:sz w:val="24"/>
          <w:szCs w:val="24"/>
        </w:rPr>
        <w:t xml:space="preserve">: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There is no legal ground for the data processing and the proposed retention requirement violates data protection law in Europe.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 Article 29 WP welcomes layered access of WHOIS data to address unlimited public accessibility of WHOIS databas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ptember 20, 2013 – ICANN (Jeffrey) to Article 29 Data Protection Working Par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Purpose:</w:t>
      </w:r>
      <w:r>
        <w:rPr>
          <w:rFonts w:cs="Times New Roman" w:ascii="Times New Roman" w:hAnsi="Times New Roman"/>
          <w:sz w:val="24"/>
          <w:szCs w:val="24"/>
        </w:rPr>
        <w:t xml:space="preser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Clarification of 2013 RAA data retention requirements and proportional relationship between retention of personal data beyond the term of the contract and legitimate aim pursu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u w:val="single"/>
        </w:rPr>
        <w:t>Summary</w:t>
      </w:r>
      <w:r>
        <w:rPr>
          <w:rFonts w:cs="Times New Roman" w:ascii="Times New Roman" w:hAnsi="Times New Roman"/>
          <w:sz w:val="24"/>
          <w:szCs w:val="24"/>
        </w:rPr>
        <w:t xml:space="preser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2013 RAA was approved by GAC and is based in part on 2009 GAC endorsed Law Enforcement Recommendations, including changed obligations for retention of data related to domain name registrations.  </w:t>
      </w:r>
    </w:p>
    <w:p>
      <w:pPr>
        <w:pStyle w:val="Normal"/>
        <w:numPr>
          <w:ilvl w:val="0"/>
          <w:numId w:val="1"/>
        </w:numPr>
        <w:rPr/>
      </w:pPr>
      <w:r>
        <w:rPr>
          <w:rFonts w:cs="Times New Roman" w:ascii="Times New Roman" w:hAnsi="Times New Roman"/>
          <w:sz w:val="24"/>
          <w:szCs w:val="24"/>
        </w:rPr>
        <w:t>“</w:t>
      </w:r>
      <w:r>
        <w:rPr>
          <w:rFonts w:cs="Times New Roman" w:ascii="Times New Roman" w:hAnsi="Times New Roman"/>
          <w:sz w:val="24"/>
          <w:szCs w:val="24"/>
        </w:rPr>
        <w:t xml:space="preserve">2013 RAA actually reduces [the 2009] retention requirements and creates a dual-tiered system.” (p. 2)  The two-tiered system is meant to address the concerns raised by the Article 29 WP by shortening retention times (six months from the time of the </w:t>
      </w:r>
      <w:r>
        <w:rPr>
          <w:rFonts w:cs="Times New Roman" w:ascii="Times New Roman" w:hAnsi="Times New Roman"/>
          <w:i/>
          <w:sz w:val="24"/>
          <w:szCs w:val="24"/>
        </w:rPr>
        <w:t>relevant transaction</w:t>
      </w:r>
      <w:r>
        <w:rPr>
          <w:rFonts w:cs="Times New Roman" w:ascii="Times New Roman" w:hAnsi="Times New Roman"/>
          <w:sz w:val="24"/>
          <w:szCs w:val="24"/>
        </w:rPr>
        <w:t xml:space="preserve"> rather than the end of the contract) for those items of data more likely to invoke data privacy concerns (such as payment information).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retention of data serves more purposes than the interests of law enforcement, including consumer/registrant protection.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2013 RAA does not create a new mechanism by which law enforcement personnel can access billing information.  Instead, law enforcement is still required to follow applicable law and process (such as seeking a subpoena, if appropriate) if it wishes to access that information.” (p. 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u w:val="single"/>
        </w:rPr>
        <w:t>Conclusion</w:t>
      </w:r>
      <w:r>
        <w:rPr>
          <w:rFonts w:cs="Times New Roman" w:ascii="Times New Roman" w:hAnsi="Times New Roman"/>
          <w:sz w:val="24"/>
          <w:szCs w:val="24"/>
        </w:rPr>
        <w:t xml:space="preserve">: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ICANN has implemented appropriate processes to ensure that registrars can deviate from any requirements, taking into account their obligations under relevant privacy and data protection laws.  ICANN is working to revise the Procedure for Handling Whois Conflicts with Privacy Law and has since published requirements for seeking waivers, which several registrars have taken advantage of.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ICANN will take into account the Article 29 letter when analyzing individual requests for waiv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anuary 8, 2014 – Article 29 Data Protection Working Party to ICANN (Jeffre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Purpose</w:t>
      </w:r>
      <w:r>
        <w:rPr>
          <w:rFonts w:cs="Times New Roman" w:ascii="Times New Roman" w:hAnsi="Times New Roman"/>
          <w:sz w:val="24"/>
          <w:szCs w:val="24"/>
        </w:rPr>
        <w:t xml:space="preserve">: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To request that ICANN accepts the Working Party’s position (below) as appropriate written guidance which can accompany a Registrar’s Data Retention Waiver Request.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To apply this written guidance to all European Registrars as one identical reque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u w:val="single"/>
        </w:rPr>
        <w:t>Summary</w:t>
      </w:r>
      <w:r>
        <w:rPr>
          <w:rFonts w:cs="Times New Roman" w:ascii="Times New Roman" w:hAnsi="Times New Roman"/>
          <w:sz w:val="24"/>
          <w:szCs w:val="24"/>
        </w:rPr>
        <w:t xml:space="preserve">: </w:t>
      </w:r>
    </w:p>
    <w:p>
      <w:pPr>
        <w:pStyle w:val="Normal"/>
        <w:numPr>
          <w:ilvl w:val="0"/>
          <w:numId w:val="2"/>
        </w:numPr>
        <w:rPr/>
      </w:pPr>
      <w:r>
        <w:rPr>
          <w:rFonts w:cs="Times New Roman" w:ascii="Times New Roman" w:hAnsi="Times New Roman"/>
          <w:sz w:val="24"/>
          <w:szCs w:val="24"/>
        </w:rPr>
        <w:t xml:space="preserve">The Data Retention Requirement in the 2013 is not compatible with Article 6(e) of the European Data Protection Directive 94/46/EC which states that personal data must be:  </w:t>
      </w:r>
      <w:r>
        <w:rPr>
          <w:rFonts w:cs="Times New Roman" w:ascii="Times New Roman" w:hAnsi="Times New Roman"/>
          <w:i/>
          <w:sz w:val="24"/>
          <w:szCs w:val="24"/>
        </w:rPr>
        <w:t>“kept in a form which permits identification of data subjects for no longer than is necessary for the purposes for which the data were collected.”</w:t>
      </w:r>
      <w:r>
        <w:rPr>
          <w:rFonts w:cs="Times New Roman" w:ascii="Times New Roman" w:hAnsi="Times New Roman"/>
          <w:sz w:val="24"/>
          <w:szCs w:val="24"/>
        </w:rPr>
        <w:t xml:space="preserv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Article 29 WP is not convinced that the 2013 RAA specifies a legitimate purpose which is compatible with the purpose for which the data was collec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u w:val="single"/>
        </w:rPr>
        <w:t>Conclusions</w:t>
      </w:r>
      <w:r>
        <w:rPr>
          <w:rFonts w:cs="Times New Roman" w:ascii="Times New Roman" w:hAnsi="Times New Roman"/>
          <w:sz w:val="24"/>
          <w:szCs w:val="24"/>
        </w:rPr>
        <w:t xml:space="preserv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The concerns of the Article 29 WP were not addressed by ICANN’s previous letter, and the WP insists that every European registrar should be released from data retention requirements by virtue of this letter.  Individual requests for waiver are burdensome and unnecessa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arch 25, 2014 – ICANN (Namazi) to Article 29 Data Protection Working Par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sz w:val="24"/>
          <w:szCs w:val="24"/>
          <w:u w:val="single"/>
        </w:rPr>
        <w:t>Purpose</w:t>
      </w:r>
      <w:r>
        <w:rPr>
          <w:rFonts w:cs="Times New Roman" w:ascii="Times New Roman" w:hAnsi="Times New Roman"/>
          <w:sz w:val="24"/>
          <w:szCs w:val="24"/>
        </w:rPr>
        <w:t xml:space="preserv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To describe ICANN’s process with regard to data retention waiver request processes and encourage further input of Article 29 which rejecting a blanket approach to all European registra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u w:val="single"/>
        </w:rPr>
        <w:t>Summary</w:t>
      </w:r>
      <w:r>
        <w:rPr>
          <w:rFonts w:cs="Times New Roman" w:ascii="Times New Roman" w:hAnsi="Times New Roman"/>
          <w:sz w:val="24"/>
          <w:szCs w:val="24"/>
        </w:rPr>
        <w:t xml:space="preserv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Registrars within Europe have demonstrated that they may have differing interpretations of what is a “legitimate purpose” in determining the length of time for which data may lawfully be retained.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ICANN is examining if and how a consistent framework may be applied within a specific jurisdiction when considering modifications of RAA requirements.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ICANN solicited public comment to seek guidan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u w:val="single"/>
        </w:rPr>
        <w:t>Conclusion</w:t>
      </w:r>
      <w:r>
        <w:rPr>
          <w:rFonts w:cs="Times New Roman" w:ascii="Times New Roman" w:hAnsi="Times New Roman"/>
          <w:sz w:val="24"/>
          <w:szCs w:val="24"/>
        </w:rPr>
        <w:t xml:space="preserve">: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ICANN will examine the thoughts of community members, including the Article 29 WP, but no one viewpoint will be dispositi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9:25:00Z</dcterms:created>
  <dc:creator>Kiran Malancharuvil</dc:creator>
  <dc:description/>
  <dc:language>en-US</dc:language>
  <cp:lastModifiedBy>Kiran Malancharuvil</cp:lastModifiedBy>
  <dcterms:modified xsi:type="dcterms:W3CDTF">2016-04-28T20:51:00Z</dcterms:modified>
  <cp:revision>6</cp:revision>
  <dc:subject/>
  <dc:title/>
</cp:coreProperties>
</file>