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t>Article 29 WP (and others) on ICANN’s WHOIS Database Policy (2006)</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UMMARY OF LET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ne 20, 2006 – Office of Fair Trading – United Kingdom (Fingleton) to ICANN (Cer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OFT is the UK consumer and competition authority.  They state that a narrow purpose definition for publicly accessible Whois may have adverse and unintended consequences of reducing access to important information by law enforcement agencies.  This would have serious negative effects on consumer and public confidence in the Internet.  Whois offers law enforcement and other consumer oriented organizations a swift way to access information behind websites and spam emails.  Limiting Whois to technical contact information would seriously hamper Internet-based  investigations.  The UK relevant privacy authority, the UK Office of the Information Commissioner has expressed the opinion that there is no contradiction between open access to information and privacy law with regard to Whois in the U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June 22, 2006 – Royaume de Belgique Commission de la Protection de la Vie Privee (Parisse) to ICANN (through the Brussels GAC Rep… I thin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n French, loosely translated) The Commission supports the comments of the Article 29 Data Protection Working Group with regard to potential important changes in Whois Database Policy.  </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June 22, 2006 – Canadian Internet Policy and Public Interest Clinic to ICANN (Cerf and Twom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t is critical for interet users and the public interest to balance accountability and privacy concerns. One goal should not be sacrificed for the other.  The benefits of a completely open Whois database are outweighed by the costs of this approach in terms of privacy invasions and abuse of personal information.  The public nature of the information incentivizes registrants to provide false information, contributing to the problem of accurac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CANN should examine international privacy laws and potential impact on Whois (</w:t>
      </w:r>
      <w:hyperlink r:id="rId2">
        <w:r>
          <w:rPr>
            <w:rStyle w:val="InternetLink"/>
            <w:rFonts w:cs="Times New Roman" w:ascii="Times New Roman" w:hAnsi="Times New Roman"/>
            <w:sz w:val="24"/>
            <w:szCs w:val="24"/>
          </w:rPr>
          <w:t>www.privacyinternational.org</w:t>
        </w:r>
      </w:hyperlink>
      <w:r>
        <w:rPr>
          <w:rFonts w:cs="Times New Roman" w:ascii="Times New Roman" w:hAnsi="Times New Roman"/>
          <w:sz w:val="24"/>
          <w:szCs w:val="24"/>
        </w:rPr>
        <w:t xml:space="preserve">).  Some privacy laws may be inconsistent with the automatic collection and display of Whois information.  Internet users should be accountable for their actions but should not have activities or lives placed at risk through publication of Whois data.  Due process mechanisms such as seeking warrants and court orders for relevant personal information is the appropriate way to ensure accountability is balanced with privac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ne 22, 2006 – Article 29 Data Protection Working Party to ICANN (Cer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purpose definition of Whois cannot be extended (from what?) to other purposes (the WP makes reference to an original purpose but does not define it) just because they are considered useful by some potential users of the directori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rticle 6c of the European Data Protection Directive (95/46/EC) – data should be relevant and not excessive for the specific purpose for which it is collect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Companies may be required by law to publish certain information in the framework of the commercial or professional activities they perform.  (No individual can be forced to have their name published as a contact poin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With individuals registering domain names, there is no legal ground to justify mandatory publication of personal data.  ICANN must look for less intrusive methods that would still serve the purpose of Whoi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Bulk access to Whois for marketing places is in no means in line with the original purpose of Whoi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original purposes of the Whois directories can be served using a layered approach.  Access to sensitive information should be restricted to law enforcement agencies with adequate authori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cyinternationa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22:06:00Z</dcterms:created>
  <dc:creator>Kiran Malancharuvil</dc:creator>
  <dc:description/>
  <dc:language>en-US</dc:language>
  <cp:lastModifiedBy>Kiran Malancharuvil</cp:lastModifiedBy>
  <dcterms:modified xsi:type="dcterms:W3CDTF">2016-04-28T22:40:00Z</dcterms:modified>
  <cp:revision>10</cp:revision>
  <dc:subject/>
  <dc:title/>
</cp:coreProperties>
</file>