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t>Two categories of overarching questions for Sunrise Period</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Trademark Owner and Registrant Issues] Should Sunrise Period be restricted, eliminated, expanded or stay the same?  This question calls for evaluation of the following issu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 Is the Sunrise Period serving its intended purpose? Is it having unintended effects?  Is the TMCH Provider requiring appropriate forms of “use” (if not, how can this corrected)? d) Have abuses of the Sunrise Period been documented by Trademark owners?  Have abuses of the Sunrise Period been documented by Registrants? [Q1, 7, 14, 16, 18, 19 and 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In light of the evidence gathered above, should the scope of the Sunrise Period registration be limited only to gTLDs that are related to the category of goods and services in which the dictionary terms within the trademark are protected? (Reworded Q13)(Q18)</w:t>
      </w:r>
    </w:p>
    <w:p>
      <w:pPr>
        <w:pStyle w:val="Normal"/>
        <w:rPr>
          <w:rFonts w:ascii="Calibri" w:hAnsi="Calibri" w:cs="Calibri"/>
        </w:rPr>
      </w:pPr>
      <w:r>
        <w:rPr>
          <w:rFonts w:cs="Calibri" w:ascii="Calibri" w:hAnsi="Calibri"/>
        </w:rPr>
      </w:r>
    </w:p>
    <w:p>
      <w:pPr>
        <w:pStyle w:val="Normal"/>
        <w:rPr/>
      </w:pPr>
      <w:r>
        <w:rPr>
          <w:rFonts w:cs="Calibri" w:ascii="Calibri" w:hAnsi="Calibri"/>
        </w:rPr>
        <w:t>c. Should the Sunrise Period be reevaluated for Special Purpose gTLDs (such as GEOs and Specialized gTLDs) to properly balance Trademark owner's interests with those of Registrants whose use of a second level domain name is in accordance with the Registry Operator's plan for the development of the TLD. If so, what changes should be made to the Sunrise Period? (Reworded Q22)(Q18)</w:t>
      </w:r>
    </w:p>
    <w:p>
      <w:pPr>
        <w:pStyle w:val="Normal"/>
        <w:rPr>
          <w:rFonts w:ascii="Calibri" w:hAnsi="Calibri" w:cs="Calibri"/>
        </w:rPr>
      </w:pPr>
      <w:r>
        <w:rPr>
          <w:rFonts w:cs="Calibri" w:ascii="Calibri" w:hAnsi="Calibri"/>
        </w:rPr>
        <w:t>Examples include: POLICE.PARIS and POLICY.NYC for Geo gTLDs and</w:t>
      </w:r>
    </w:p>
    <w:p>
      <w:pPr>
        <w:pStyle w:val="Normal"/>
        <w:rPr>
          <w:rFonts w:ascii="Calibri" w:hAnsi="Calibri" w:cs="Calibri"/>
        </w:rPr>
      </w:pPr>
      <w:r>
        <w:rPr>
          <w:rFonts w:cs="Calibri" w:ascii="Calibri" w:hAnsi="Calibri"/>
        </w:rPr>
        <w:t xml:space="preserve">WINDOWS.CONSTRUCTION for Specialized gTL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 Does the current 60 minimum for a Sunrise Period serve its intended purpose?  Are there any unintended results? Does the ability of Registry Operators to expand their Sunrise Periods create uniformity concerns that should be addressed by this WG? (Q7)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 Is the identical match process of the Sunrise Period serving its intended purpose?  Is it having any unintended consequences?  Should the availability of Sunrise registrations only for identical matches be reviewed? If the matching process is expanded, how can infringement of Registrant free expression and fair use rights be limited? (A1)(A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 In light of evidence gathered above, should the Sunrise Period continue to be mandatory or optional?  Should the WG consider returning to the original option of Sunrise Period OR Trademark Claims in light of other concerns including freedom of expression and fair use? (Q7)(Q18)</w:t>
      </w:r>
    </w:p>
    <w:p>
      <w:pPr>
        <w:pStyle w:val="Normal"/>
        <w:rPr>
          <w:rFonts w:ascii="Calibri" w:hAnsi="Calibri" w:cs="Calibri"/>
        </w:rPr>
      </w:pPr>
      <w:r>
        <w:rPr>
          <w:rFonts w:cs="Calibri" w:ascii="Calibri" w:hAnsi="Calibri"/>
        </w:rPr>
      </w:r>
    </w:p>
    <w:p>
      <w:pPr>
        <w:pStyle w:val="Normal"/>
        <w:rPr/>
      </w:pPr>
      <w:r>
        <w:rPr>
          <w:rFonts w:cs="Calibri" w:ascii="Calibri" w:hAnsi="Calibri"/>
        </w:rPr>
        <w:t>g. Can SMD files be used for Sunrise Period registrations after they have been canceled or revoked? (Q10)</w:t>
      </w:r>
    </w:p>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t>h. What are Sunrise Dispute Resolution Policies (SDRPs) and are any changes needed?  Issued that WG might evaluate include: are SDRPs serving the purpose for which they were created? If not, should they be better publicized, better used or changed?  (Revised Q9)</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 xml:space="preserve">2. [Trademark Owner and Registry Issues] </w:t>
      </w:r>
    </w:p>
    <w:p>
      <w:pPr>
        <w:pStyle w:val="Normal"/>
        <w:rPr>
          <w:rFonts w:ascii="Calibri" w:hAnsi="Calibri" w:cs="Calibri"/>
        </w:rPr>
      </w:pPr>
      <w:r>
        <w:rPr>
          <w:rFonts w:cs="Calibri" w:ascii="Calibri" w:hAnsi="Calibri"/>
        </w:rPr>
        <w:t>a. Is there evidence of the 100 Registry Reserved Names (allowed by Section 1.3.3 of the Registry Agreement for operational and technical purposes) causing problems for Trademark owners in the TMCH?  If so, what would be appropriate actions? (Q4)</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 Is there evidence of Additional Unlimited Registry Reviewed Names (beyond the allowance of Section 1.3.3 of the Registry Agreement) causing problems for the Trademark owners in the TMCH?  If so, what might be appropriate action? </w:t>
      </w:r>
    </w:p>
    <w:p>
      <w:pPr>
        <w:pStyle w:val="Normal"/>
        <w:rPr>
          <w:rFonts w:ascii="Calibri" w:hAnsi="Calibri" w:cs="Calibri"/>
        </w:rPr>
      </w:pPr>
      <w:r>
        <w:rPr>
          <w:rFonts w:cs="Calibri" w:ascii="Calibri" w:hAnsi="Calibri"/>
        </w:rPr>
        <w:t>E.g., can Registries be required to publish a list of their Additional Unlimited Registry Reserved Names (and what Registry concerns would be raised by that publication)?  (Q5)</w:t>
      </w:r>
    </w:p>
    <w:p>
      <w:pPr>
        <w:pStyle w:val="Normal"/>
        <w:rPr>
          <w:rFonts w:ascii="Calibri" w:hAnsi="Calibri" w:cs="Calibri"/>
        </w:rPr>
      </w:pPr>
      <w:r>
        <w:rPr>
          <w:rFonts w:cs="Calibri" w:ascii="Calibri" w:hAnsi="Calibri"/>
        </w:rPr>
        <w:t>E.g., can Registries be required to provide Trademark Owners in the TMCH notice and the opportunity to register the domain name should the Registry release it? (Q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 Is there evidence of Registry pricing during the regular Sunrise Period registration being high and and causing problems for Trademark Owners in the TMCH?  If so, how extensive is this problem? Based on this evidence, are there reasons for the RPM WG to become involved with the Registry's pricing model?  If so, is Registry pricing within the scope of the RPM WG or ICANN's review? If appropriate based on answers to the questions above, should the WG be taking action in this area?  (Reworded Q2) (Q8)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 Are Premium Names reserved by Registry Operators causing problems for Trademark owners in the TMCH? If so, what evidence exists and how widespread is the problem? If there is a problem, what actions are within the scope and remit of ICANN and the RPM WG? (Q15)</w:t>
      </w:r>
    </w:p>
    <w:p>
      <w:pPr>
        <w:pStyle w:val="Normal"/>
        <w:rPr>
          <w:rFonts w:ascii="Calibri" w:hAnsi="Calibri" w:cs="Calibri"/>
        </w:rPr>
      </w:pPr>
      <w:r>
        <w:rPr>
          <w:rFonts w:cs="Calibri" w:ascii="Calibri" w:hAnsi="Calibri"/>
        </w:rPr>
        <w:tab/>
        <w:t xml:space="preserve">E.g., can Registries be required to publish their Premium Name lists (and what concerns would </w:t>
        <w:tab/>
        <w:t>be raised by that requirement)? (Q5)</w:t>
      </w:r>
    </w:p>
    <w:p>
      <w:pPr>
        <w:pStyle w:val="Normal"/>
        <w:rPr>
          <w:rFonts w:ascii="Calibri" w:hAnsi="Calibri" w:cs="Calibri"/>
        </w:rPr>
      </w:pPr>
      <w:r>
        <w:rPr>
          <w:rFonts w:cs="Calibri" w:ascii="Calibri" w:hAnsi="Calibri"/>
        </w:rPr>
        <w:tab/>
        <w:t xml:space="preserve">E.g., can Registries be required to lower the costs of Premium Names for Trademark Owners in </w:t>
        <w:tab/>
        <w:t>the TMCH and what concerns would be raised by that requirement? (Reworded Q2)</w:t>
      </w:r>
    </w:p>
    <w:p>
      <w:pPr>
        <w:pStyle w:val="Normal"/>
        <w:ind w:left="705" w:hanging="0"/>
        <w:rPr/>
      </w:pPr>
      <w:r>
        <w:rPr>
          <w:rFonts w:cs="Calibri" w:ascii="Calibri" w:hAnsi="Calibri"/>
        </w:rPr>
        <w:t xml:space="preserve">E.g., Should Registries be required to create a mechanism to allow Trademark Owners in the </w:t>
        <w:tab/>
        <w:t xml:space="preserve">TMCH to challenge a Premium Name for the purpose of requiring its release so that the </w:t>
        <w:tab/>
        <w:t>trademark owner can register it during the Sunrise Period, and that concerns might be raised by that requirement? (Q3)</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e. LRP, ALP, QLP – Limited Registration Periods, Approved Launch Programs and Qualified Launch Programs.  Are Limited Registration Periods in need of review vis a vis the Sunrise Period?  Approved Launch Programs?  Qualified Launch programs?  (Q11 and Q12 – Recommend confirming with Maxim who has extensively commented on this).</w:t>
      </w:r>
    </w:p>
    <w:p>
      <w:pPr>
        <w:pStyle w:val="Normal"/>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3z0">
    <w:name w:val="WW8Num3z0"/>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20:09:00Z</dcterms:created>
  <dc:creator>Kathy Kleiman</dc:creator>
  <dc:description/>
  <cp:keywords/>
  <dc:language>en-US</dc:language>
  <cp:lastModifiedBy>Kathy Kleiman</cp:lastModifiedBy>
  <cp:lastPrinted>2017-05-26T14:56:00Z</cp:lastPrinted>
  <dcterms:modified xsi:type="dcterms:W3CDTF">2017-05-26T20:34:00Z</dcterms:modified>
  <cp:revision>4</cp:revision>
  <dc:subject/>
  <dc:title/>
</cp:coreProperties>
</file>