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480" w:after="0"/>
        <w:ind w:left="851" w:right="90" w:hanging="284"/>
        <w:jc w:val="left"/>
        <w:rPr/>
      </w:pPr>
      <w:r>
        <w:rPr/>
        <w:t>POSTULATES</w:t>
      </w:r>
    </w:p>
    <w:p>
      <w:pPr>
        <w:pStyle w:val="Normal"/>
        <w:ind w:left="567" w:hanging="0"/>
        <w:rPr/>
      </w:pPr>
      <w:r>
        <w:rPr>
          <w:rFonts w:cs="Tahoma"/>
          <w:color w:val="000000"/>
        </w:rPr>
        <w:t xml:space="preserve">For IDN purposes, ICANN has tended to make certain assumptions about acceptance of relevant technologies   </w:t>
      </w:r>
      <w:r>
        <w:rPr/>
        <w:t>these assumptions constitute the basic postulates that underlie this report on Devanāgarī variant issues. These postulates are as under:</w:t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1.1. Unicode is acceptable, if only because no other relevant global coded character set is available.  Accepting Unicode includes accepting its normalization model and their stability policy with reference to normalization.</w:t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1.2. IDNA2008, including its interpretation of Unicode properties and the version evolution model, are acceptable.</w:t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1.3. The DNS, including its restrictions on exact lookup (known item search), the absence of language-specific information and language-specific or script-specific lookup or matching mechanisms, and aliases that do not carry context or that can point from anywhere in the DNS tree, is acceptable.</w:t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1.4. TLD names are limited to "letters" alone. Digits and Hyphens as well as ZWJ U+200C, ZWNJ U+200D will not be permitted within a TLD label.</w:t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1.5. The contents of the DNS are about mnemonics, not about "words" or longer statements in particular languages.  The fact that something can be written in a particular language, or even looked up in its dictionary, does not imply an entitlement to have that string appear in the DNS.</w:t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ListParagraph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1.6. Any domain name tree may have subordinate zones with separate, administratively-distinct, registration and maintenance and administrative arrangements.</w:t>
      </w:r>
    </w:p>
    <w:p>
      <w:pPr>
        <w:pStyle w:val="Normal"/>
        <w:autoSpaceDE w:val="false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ind w:left="567" w:hanging="0"/>
        <w:rPr>
          <w:rFonts w:cs="Tahoma"/>
        </w:rPr>
      </w:pPr>
      <w:r>
        <w:rPr>
          <w:rFonts w:cs="Tahoma"/>
        </w:rPr>
        <w:t xml:space="preserve">1.7. This issues report is limited to IDN variant TLD’s alone (with specific reference to </w:t>
      </w:r>
      <w:r>
        <w:rPr/>
        <w:t>Devanāgarī)</w:t>
      </w:r>
      <w:r>
        <w:rPr>
          <w:rFonts w:cs="Tahoma"/>
        </w:rPr>
        <w:t xml:space="preserve"> and may not apply to registration under subordinate zones, although the issues discussed in the report could provide gainful insights into the functioning of those subordinate zones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8:00Z</dcterms:created>
  <dc:creator>Human01</dc:creator>
  <dc:description/>
  <cp:keywords/>
  <dc:language>en-US</dc:language>
  <cp:lastModifiedBy>Naela Sarras</cp:lastModifiedBy>
  <dcterms:modified xsi:type="dcterms:W3CDTF">2011-09-21T10:38:00Z</dcterms:modified>
  <cp:revision>2</cp:revision>
  <dc:subject/>
  <dc:title/>
</cp:coreProperties>
</file>